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TAREFA C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Web"/>
        <w:numPr>
          <w:ilvl w:val="1"/>
          <w:numId w:val="1"/>
        </w:numPr>
        <w:spacing w:before="280" w:after="28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Faça a lista de atores e papéis</w:t>
      </w:r>
    </w:p>
    <w:p>
      <w:pPr>
        <w:pStyle w:val="NormalWeb"/>
        <w:jc w:val="both"/>
        <w:rPr>
          <w:lang w:val="pt-BR"/>
        </w:rPr>
      </w:pPr>
      <w:r>
        <w:rPr>
          <w:lang w:val="pt-BR"/>
        </w:rPr>
        <w:t>Neste caso temos o ator Gerente, que possui os papéis de Gerente e Sócio.</w:t>
      </w:r>
    </w:p>
    <w:p>
      <w:pPr>
        <w:pStyle w:val="NormalWeb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3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Construa a lista de eventos externos, definindo suas características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 xml:space="preserve">Adicionar novos produtos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Editar produtos antig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Excluir produtos antig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Consultar lista de produtos populare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Pesquisar popularidade de um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olicitar impressão da lista de produtos populare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Enviar notificação ao usuári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 xml:space="preserve">Enviar correspondência ao usuário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Inserir nova correspondênci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4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Consolide a lista de eventos externos</w:t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  <w:r>
              <w:rPr>
                <w:lang w:val="pt-BR"/>
              </w:rPr>
              <w:t>Gerenciar produt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  <w:r>
              <w:rPr>
                <w:lang w:val="pt-BR"/>
              </w:rPr>
              <w:t>Pesquisar lista de produtos populare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Enviar Notificação ao usuár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  <w:r>
              <w:rPr>
                <w:lang w:val="pt-BR"/>
              </w:rPr>
              <w:t xml:space="preserve">Criar nova correspondência  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Web"/>
        <w:jc w:val="both"/>
        <w:rPr/>
      </w:pPr>
      <w:r>
        <w:rPr>
          <w:b/>
          <w:bCs/>
          <w:lang w:val="pt-BR"/>
        </w:rPr>
        <w:t>3.6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2" w:tgtFrame="_blank">
        <w:r>
          <w:rPr>
            <w:rStyle w:val="InternetLink"/>
            <w:b/>
            <w:bCs/>
            <w:lang w:val="pt-BR"/>
          </w:rPr>
          <w:t>condições prévias</w:t>
        </w:r>
      </w:hyperlink>
      <w:r>
        <w:rPr>
          <w:b/>
          <w:bCs/>
          <w:lang w:val="pt-BR"/>
        </w:rPr>
        <w:t xml:space="preserve"> e as </w:t>
      </w:r>
      <w:hyperlink r:id="rId3" w:tgtFrame="_blank">
        <w:r>
          <w:rPr>
            <w:rStyle w:val="InternetLink"/>
            <w:b/>
            <w:bCs/>
            <w:lang w:val="pt-BR"/>
          </w:rPr>
          <w:t>condições posteriores</w:t>
        </w:r>
      </w:hyperlink>
      <w:r>
        <w:rPr>
          <w:b/>
          <w:bCs/>
          <w:lang w:val="pt-BR"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b/>
                <w:bCs/>
                <w:lang w:val="pt-BR"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b/>
                <w:bCs/>
                <w:lang w:val="pt-BR"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2. o usuário deverá fornecer informações de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3. o sistema totaliza e apresenta o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4. o cliente opta por continuar com o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5. o usuário registrado fornece informação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6. o sistema autoriza o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7. o sistema exibe uma página de confirmação de pedido final e envia um e-mail de confirmaçã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pt-BR"/>
              </w:rPr>
            </w:pPr>
            <w:r>
              <w:rPr>
                <w:b/>
                <w:bCs/>
                <w:lang w:val="pt-BR"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pagamento não autorizado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urante o passo 6, o sistema não é capaz de obter a autorização para o pagamento e o pedido é cancelado. O usuário recebe uma mensagem sobre o motivo.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b/>
                <w:bCs/>
                <w:lang w:val="pt-BR"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2.solicitação de ordem de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b/>
                <w:bCs/>
                <w:lang w:val="pt-BR"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1.um pedido para o usuár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.um e-mail de confirmaçã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Web"/>
        <w:numPr>
          <w:ilvl w:val="1"/>
          <w:numId w:val="3"/>
        </w:numPr>
        <w:spacing w:before="280" w:after="28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mplete o diagrama de casos de uso que você já editou com os novos casos de uso e seus atores.</w:t>
      </w:r>
    </w:p>
    <w:p>
      <w:pPr>
        <w:pStyle w:val="NormalWeb"/>
        <w:jc w:val="both"/>
        <w:rPr/>
      </w:pPr>
      <w:r>
        <w:rPr/>
        <w:drawing>
          <wp:inline distT="0" distB="0" distL="0" distR="0">
            <wp:extent cx="4391025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drawing>
          <wp:inline distT="0" distB="0" distL="0" distR="0">
            <wp:extent cx="4105275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72050" cy="1361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4780915" cy="899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/glossario/conteudo/caso_de_uso/condicoes_previas.htm" TargetMode="External"/><Relationship Id="rId3" Type="http://schemas.openxmlformats.org/officeDocument/2006/relationships/hyperlink" Target="http://umbu.ied.dcc.ufmg.br/~teleduc/cursos/diretorio/apoio_5_3//glossario/conteudo/caso_de_uso/condicoes_posteriores.ht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0:47:00Z</dcterms:created>
  <dc:creator>rsimoes</dc:creator>
  <dc:description/>
  <dc:language>en-US</dc:language>
  <cp:lastModifiedBy>rsimoes</cp:lastModifiedBy>
  <dcterms:modified xsi:type="dcterms:W3CDTF">2003-12-16T01:32:00Z</dcterms:modified>
  <cp:revision>5</cp:revision>
  <dc:subject/>
  <dc:title>TAREFA C</dc:title>
</cp:coreProperties>
</file>