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Identifique as mensagens que faltam nos diagramas de seqüência e colaboração dados abaixo.  </w:t>
      </w:r>
      <w:r>
        <w:rPr/>
        <w:t>As mensagens que faltam estão rotuladas com ELM01, ELM02, ELM03, ELM04, ELM05. Estes diagramas representam a impressão de um relatório pelo gerente de projetos de dados de um projeto especific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04790" cy="697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697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4495" cy="4408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Atualize os diagramas abaixo passo a passo. </w:t>
      </w:r>
      <w:r>
        <w:rPr/>
        <w:t>Para cada passo use sua ferramenta de diagramação para editar os diagramas correspondentes. Estes diagramas referem-se a geração de um relatório e suas seções. Especificamente, um relatório é dividido em seções, que podem ser enviadas conjuntamente para uma impressora ou interface de saíd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09060" cy="928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971800" cy="1750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Para cada seção, o objeto “Relatório” recupera os dados da seção usando a mensagem “dadosDeSaida := obterDados()” enviada para o objeto “Seção”, e formata os dados usando a mensagem “dadosDeSaida := formatarDados(dadosDeSaida)” enviado para ele mesm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Se os dados da Seção não são os dados do sumário, o objeto Relatório libera os dados para “InterfaceDeSaida” usando a mensagem “dadosDeSaidaDoSumarioVazio(dadosDeSaida)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Se os dados da Seção são os dados do sumário, o objeto Relatório libera os dados para a InterfaceDeSaida usando o mensagem “dadosDeSaidaDoSumario(dadosDeSaida)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aloizio</dc:creator>
  <dc:description/>
  <dc:language>en-US</dc:language>
  <cp:lastModifiedBy>aloizio</cp:lastModifiedBy>
  <dcterms:modified xsi:type="dcterms:W3CDTF">2004-02-07T20:02:00Z</dcterms:modified>
  <cp:revision>5</cp:revision>
  <dc:subject/>
  <dc:title>1</dc:title>
</cp:coreProperties>
</file>