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os estados de ação e os fluxos de 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872202378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5.1, passo a passo usando sua ferramenta de diagram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02T19:49:00Z</dcterms:modified>
  <cp:revision>3</cp:revision>
  <dc:subject/>
  <dc:title>1</dc:title>
</cp:coreProperties>
</file>