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Ao final desta aula o aluno deverá ser capaz de construir um Diagrama de Classes, mostrando a visão geral do sistema através de suas classes e o relacionamento entre elas, isto é, o quê interage no sistema e não o quê acontece quando eles (classes e objetos) inter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 Diagrama de Classes permite modelar estruturalmente um sistema, auxiliando no entendimento e comunicação entre os elementos que constitui o sistema e a funcionalidade que o sistema provê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>Nas próximas tarefas faremos uma análise desta descr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lasses o qual dá uma visão do sistema da loja on-line mostrando suas classes e o relacionamento entre elas. </w:t>
      </w:r>
      <w:r>
        <w:rPr/>
        <w:t>É interessante notar que a tarefa não tenta realizar uma análise completa de um site Web on-line. Em vez disso, ensina os passos que você quando estiver realizando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a seguir definição das classes e os relacionamentos definidos no diagrama de classes do exercício anterior. </w:t>
      </w:r>
      <w:r>
        <w:rPr/>
        <w:t>Durante a leitura da descrição do estudo de caso no item 3.1, nós sublinhamos alguns substantivos ou expressões que refletem a idéia de substantivos. Essa estratégia nos permite identificar as classes e objetos  da loja on-line.  Geraremos a partir destes substantivos uma lista das classes básicas da loja on-line. Quando começa a projetar seu sistema, você precisa começar com o domínio que definiu durante a análise. Cada objeto do domínio e cada ator deve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agora refinar as responsabilidades das classes. </w:t>
      </w:r>
      <w:r>
        <w:rPr/>
        <w:t>Isto é, nós iremos identificar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amos  identificar os atributos e operações básicas de cada classe. </w:t>
      </w:r>
      <w:r>
        <w:rPr/>
        <w:t>No exercício anterior nós especificamos as responsabilidades de cada classe de forma bem geral. Uma analise dessas responsabilidades nos permite identificar os atributos e as operações básicas de cada classe e se uma responsabilidade poderia ou não ser exercida por uma outra classe.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  <w:p>
            <w:pPr>
              <w:pStyle w:val="Normal"/>
              <w:jc w:val="both"/>
              <w:rPr/>
            </w:pPr>
            <w:r>
              <w:rPr/>
              <w:t>Obter-Item</w:t>
            </w:r>
          </w:p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  <w:p>
            <w:pPr>
              <w:pStyle w:val="Normal"/>
              <w:jc w:val="both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1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especificar o relacionamento e o tipo de relacionamento entre essas classes.  </w:t>
      </w:r>
      <w:r>
        <w:rPr/>
        <w:t>Geralmente os relacionamentos entre classes podem ser uma associação simples, associação reflexiva, associação de agregação, associação de composição, generalização ou depend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487"/>
        <w:gridCol w:w="2259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i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u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indicar quantos objetos de uma classe podem se relacionar com os da outra classe em um relacionamento. </w:t>
      </w:r>
      <w:r>
        <w:rPr/>
        <w:t xml:space="preserve">Isso é chamado de multiplicidade. Um relacionamento normalmente pode acontecer entre um ou mais objetos de uma classe. Ou até mesmo com nenhum objeto. Por exemplo: um </w:t>
      </w:r>
      <w:r>
        <w:rPr>
          <w:i/>
          <w:iCs/>
        </w:rPr>
        <w:t>Pedido</w:t>
      </w:r>
      <w:r>
        <w:rPr/>
        <w:t xml:space="preserve"> poder conter </w:t>
      </w:r>
      <w:r>
        <w:rPr>
          <w:i/>
          <w:iCs/>
        </w:rPr>
        <w:t>1 ou mais</w:t>
      </w:r>
      <w:r>
        <w:rPr/>
        <w:t xml:space="preserve"> (1..*) </w:t>
      </w:r>
      <w:r>
        <w:rPr>
          <w:i/>
          <w:iCs/>
        </w:rPr>
        <w:t>Itens</w:t>
      </w:r>
      <w:r>
        <w:rPr/>
        <w:t xml:space="preserve">. Por outro lado um </w:t>
      </w:r>
      <w:r>
        <w:rPr>
          <w:i/>
          <w:iCs/>
        </w:rPr>
        <w:t>Item</w:t>
      </w:r>
      <w:r>
        <w:rPr/>
        <w:t xml:space="preserve"> especifico só pode estar contido em </w:t>
      </w:r>
      <w:r>
        <w:rPr>
          <w:i/>
          <w:iCs/>
        </w:rPr>
        <w:t>um</w:t>
      </w:r>
      <w:r>
        <w:rPr/>
        <w:t xml:space="preserve"> (1) </w:t>
      </w:r>
      <w:r>
        <w:rPr>
          <w:i/>
          <w:iCs/>
        </w:rPr>
        <w:t>Pedido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enário do caso de uso Cadastrar Pedido, abaixo e sublinhe os substantivos que você consideraria como uma classe ou objeto do siste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este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21"/>
        <w:gridCol w:w="2162"/>
        <w:gridCol w:w="19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m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rrija e edite o diagrama de classes abaixo considerando o domínio do problema descrito anterior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Edite o diagrama de classes para o caso de uso Cadastrar Pedido cuja as classes e relacionamentos você definiu anteriormente. </w:t>
      </w:r>
      <w:r>
        <w:rPr/>
        <w:t xml:space="preserve"> Use sua ferramenta de diagramação UML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corretamente o diagrama de classes abaixo corrigindo os erros nele encontrados. </w:t>
      </w:r>
      <w:r>
        <w:rPr/>
        <w:t>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classes e seus relacionamentos no diagrama abaixo. Atualize o diagrama a cada passo (5.2.1, ..., 5.2.6) usando sua ferramenta de diagramação. </w:t>
      </w:r>
      <w:r>
        <w:rPr/>
        <w:t>Um novo diagrama deverá ser editado a cada pas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o qual é um gerente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). Sendo que não é possível determinar a atividade anterior. Isso é similar a um grupo que é formado de subgrupos em que você deve ter um grupo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com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 associado com um conjunto de atividades, mas um projeto conte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8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2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2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 arquivo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18T14:28:00Z</dcterms:modified>
  <cp:revision>128</cp:revision>
  <dc:subject/>
  <dc:title/>
</cp:coreProperties>
</file>