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esafios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escreva o diagrama abaixo: identifique atores e casos de uso, e descreva os relacionamentos entre atores e casos de uso.  Este é o diagrama de caso de uso para o Sistema de Gerenciamento de Projet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5481320" cy="760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tualize o diagrama anterior passo-a-passo para mostrar os seguintes detalhes.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m recurso humano deve gerenciar seu plano de desenvolvimento profissional. Quando gerenciar seu plano de desenvolvimento profissional, o recurso humano pode gerenciar seu arquivo de propriedades (profile). No gerenciamento do seu plano de desenvolvimento profissional, ele terá acesso a um programa de treinamento provido através de um banco de dados de treinamento e toda a informação pertencente a seu plano de desenvolvimento profissional seria armazenado em um banco de dados de plano de desenvolvimento profissional. Ambos bancos de dados não são parte do sistema de gerenciamento de projeto.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Quando um gerente de recurso for gerenciar recursos, ele terá acesso as funções do recurso que será fornecida em um menu de recursos. Uma opção é para gerenciar um arquivo de propriedades (profile) de um recurso. Essa é a mesma funcionalidade usada pelos recursos humanos para gerenciar seus arquivos de propriedades (profile).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m gerente de projeto ou administrador do sistema, atua como um usuário de email, ele pode enviar email usando um sistema de email que não é construído como parte do esforço de desenvolvimento (ele pode ter sido comprado). Quando for enviar email, o gerente pode selecionar uma opção de segurança onde a interação com todo o sistema é assegurada usando uma máquina de encriptação comprada. Note que isso não é simplesmente encriptação da mensagem de email enviada, mas encriptação de toda interação quando o email é composto e enviado.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Um sistema de email pode ser usado para receber mensagens de email. Quando uma mensagem é recebida, o usuário do email é informado.  Igualmente, um usuário de email pode consultar os sistema para checar se novas mensagens chegaram, dependendo de quão freqüente seu sistema é programado para checar por novas mensagens. Quando for enviar ou receber email, o sistema registra a transação. 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Essa funcionalidade para registro de transação pode ser usada por outros casos no futur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22:16:00Z</dcterms:created>
  <dc:creator>aloizio</dc:creator>
  <dc:description/>
  <dc:language>en-US</dc:language>
  <cp:lastModifiedBy>aloizio</cp:lastModifiedBy>
  <dcterms:modified xsi:type="dcterms:W3CDTF">2003-12-27T12:46:00Z</dcterms:modified>
  <cp:revision>3</cp:revision>
  <dc:subject/>
  <dc:title>1</dc:title>
</cp:coreProperties>
</file>