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Tarefa B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 xml:space="preserve">Leia a descrição do caso de uso Senha Esquecida apresentada abaixo. </w:t>
      </w:r>
      <w:r>
        <w:rPr/>
        <w:t>Vamos adicionar um novo ator, o representante de serviço ao cliente. Freqüentemente, um usuário registrado pode se esquecer de sua Senha e o representante de serviço ao cliente está lá para ajudar o usuário a reaver o acesso à sua conta.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ind w:left="360" w:hanging="0"/>
        <w:jc w:val="both"/>
        <w:rPr>
          <w:lang w:val="pt-BR"/>
        </w:rPr>
      </w:pPr>
      <w:r>
        <w:rPr>
          <w:lang w:val="pt-BR"/>
        </w:rPr>
        <w:t>“</w:t>
      </w:r>
      <w:r>
        <w:rPr>
          <w:lang w:val="pt-BR"/>
        </w:rPr>
        <w:t>Um usuário registrado liga para o representante de serviço ao cliente e informa ao representante que perdeu a senha. O representante de serviço ao cliente pega o nome completo de usuário e extrai as informações de conta do usuário. O representante de serviço ao cliente faz então várias perguntas ao usuário registrado, para estabelecer sua identidade. Após passar por várias interpelações, o representante de serviço ao cliente exclui a senha antiga e cria uma nova. Então, o usuário recebe a nova senha por email.”</w:t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>Edite o diagrama de seqüência para o caso de uso Senha Esquecida, usando sua ferramenta de diagramação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>Edite o diagrama de colaboração para o caso de uso Senha Esquecida, usando sua ferramenta de diagramação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7T15:37:00Z</dcterms:created>
  <dc:creator>aloizio</dc:creator>
  <dc:description/>
  <dc:language>en-US</dc:language>
  <cp:lastModifiedBy>aloizio</cp:lastModifiedBy>
  <dcterms:modified xsi:type="dcterms:W3CDTF">2004-01-18T15:19:00Z</dcterms:modified>
  <cp:revision>3</cp:revision>
  <dc:subject/>
  <dc:title>1</dc:title>
</cp:coreProperties>
</file>