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Ao final desta aula o aluno deverá ser capaz de construir um Diagrama de Classes, mostrando a visão geral do sistema através de suas classes e o relacionamento entre elas, isto é, o quê interage no sistema e não o quê acontece quando eles (classes e objetos) inter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 Diagrama de Classes permite modelar estruturalmente um sistema, auxiliando no entendimento e comunicação entre os elementos que constitui o sistema e a funcionalidade que o sistema provê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>Nas próximas tarefas faremos uma análise desta descri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</w:t>
      </w:r>
      <w:r>
        <w:rPr>
          <w:u w:val="single"/>
        </w:rPr>
        <w:t>usuários</w:t>
      </w:r>
      <w:r>
        <w:rPr/>
        <w:t xml:space="preserve">, também conhecidos por </w:t>
      </w:r>
      <w:r>
        <w:rPr>
          <w:u w:val="single"/>
        </w:rPr>
        <w:t>usuários convidados</w:t>
      </w:r>
      <w:r>
        <w:rPr/>
        <w:t xml:space="preserve">,  naveguem pelo </w:t>
      </w:r>
      <w:r>
        <w:rPr>
          <w:u w:val="single"/>
        </w:rPr>
        <w:t>catálogo de produtos</w:t>
      </w:r>
      <w:r>
        <w:rPr/>
        <w:t xml:space="preserve">, verifiquem o preço dos </w:t>
      </w:r>
      <w:r>
        <w:rPr>
          <w:u w:val="single"/>
        </w:rPr>
        <w:t>itens</w:t>
      </w:r>
      <w:r>
        <w:rPr/>
        <w:t xml:space="preserve"> e solicitem mais informações. A loja também deverá permitir que os </w:t>
      </w:r>
      <w:r>
        <w:rPr>
          <w:u w:val="single"/>
        </w:rPr>
        <w:t>usuários depois de registrados</w:t>
      </w:r>
      <w:r>
        <w:rPr/>
        <w:t xml:space="preserve"> comprem itens, assim como controlem seus </w:t>
      </w:r>
      <w:r>
        <w:rPr>
          <w:u w:val="single"/>
        </w:rPr>
        <w:t>pedidos</w:t>
      </w:r>
      <w:r>
        <w:rPr/>
        <w:t>. Além disso, a loja deverá também manter informação sobre os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lasses o qual dá uma visão do sistema da loja on-line mostrando suas classes e o relacionamento entre elas. </w:t>
      </w:r>
      <w:r>
        <w:rPr/>
        <w:t>É interessante notar que a tarefa não tenta realizar uma análise completa de um site Web on-line. Em vez disso, ensina os passos que você dará enquanto realizar uma análise re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Façamos a definição das classes envolvidas neste caso. </w:t>
      </w:r>
      <w:r>
        <w:rPr/>
        <w:t>Durante a leitura da descrição do estudo de caso no item 3.1, nós sublinhamos alguns substantivos ou expressões que refletem a idéia de substantivos. Essa estratégia nos permite identificar as classes e objetos  da loja on-line.  Geraremos a partir destes substantivos uma lista das classes básicas da loja on-line. Quando começa a projetar seu sistema, você precisa começar com o domínio que definiu durante a análise. Cada objeto do domínio e cada ator deve se tornar uma classe em seu diagrama de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 DE PRODUT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DEPOIS DE REGISTR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agora refinar as responsabilidades das classes. </w:t>
      </w:r>
      <w:r>
        <w:rPr/>
        <w:t>Isto é, nós iremos identificar o que cada classe fa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 um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número de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 total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rar informaçã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r iten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códig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preç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r no site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ns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ar ite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amos  identificar os atributos e operações básicas de cada classe. </w:t>
      </w:r>
      <w:r>
        <w:rPr/>
        <w:t>No exercício anterior nós especificamos as responsabilidades de cada classe de forma bem geral. Uma analise dessas responsabilidades nos permite identificar os atributos e as operações básicas de cada classe e se uma responsabilidade poderia ou não ser exercida por uma outra classe.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Item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tem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-Total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reço-Por-Quantidade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Descri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es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DeIten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Lista-De-Itens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ualizar-Catálog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ItemEmPromo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Total-De-Itens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nformação-De-Itens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istrar 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nformação-Item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rar 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-Registr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Vamos especificar o relacionamento e o tipo de relacionamento entre ess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487"/>
        <w:gridCol w:w="2259"/>
        <w:gridCol w:w="185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i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satisfeito po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 do tipo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convid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do tip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registr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u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indicar quantos objetos de uma classe podem se relacionar com os da outra classe em um relacionamento. </w:t>
      </w:r>
      <w:r>
        <w:rPr/>
        <w:t xml:space="preserve">Um relacionamento normalmente pode acontecer entre um ou mais objetos de uma classe. Ou até mesmo com nenhum objeto. Por exemplo: um </w:t>
      </w:r>
      <w:r>
        <w:rPr>
          <w:i/>
          <w:iCs/>
        </w:rPr>
        <w:t>Pedido</w:t>
      </w:r>
      <w:r>
        <w:rPr/>
        <w:t xml:space="preserve"> poder conter </w:t>
      </w:r>
      <w:r>
        <w:rPr>
          <w:i/>
          <w:iCs/>
        </w:rPr>
        <w:t>1 ou mais</w:t>
      </w:r>
      <w:r>
        <w:rPr/>
        <w:t xml:space="preserve"> (1..*) </w:t>
      </w:r>
      <w:r>
        <w:rPr>
          <w:i/>
          <w:iCs/>
        </w:rPr>
        <w:t>Itens</w:t>
      </w:r>
      <w:r>
        <w:rPr/>
        <w:t xml:space="preserve">. Por outro lado um </w:t>
      </w:r>
      <w:r>
        <w:rPr>
          <w:i/>
          <w:iCs/>
        </w:rPr>
        <w:t>Item</w:t>
      </w:r>
      <w:r>
        <w:rPr/>
        <w:t xml:space="preserve"> especifico só pode estar contido em </w:t>
      </w:r>
      <w:r>
        <w:rPr>
          <w:i/>
          <w:iCs/>
        </w:rPr>
        <w:t>um</w:t>
      </w:r>
      <w:r>
        <w:rPr/>
        <w:t xml:space="preserve"> (1) </w:t>
      </w:r>
      <w:r>
        <w:rPr>
          <w:i/>
          <w:iCs/>
        </w:rPr>
        <w:t>Pedido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s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classes apresentado no inicio da tarefa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enário do caso de uso Cadastrar Pedido, abaixo e sublinhe os substantivos que você consideraria como uma classe ou objeto do sistem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consul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 uma lista das classes para este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s relacionamentos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21"/>
        <w:gridCol w:w="2162"/>
        <w:gridCol w:w="193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m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corretamente o diagrama de classes abaixo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304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classes para o caso de uso Cadastrar Pedido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corretamente o diagrama de classes abaixo, o qual possui algumas inconsistências. Use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6515" cy="262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as classes e seus relacionamentos no diagrama abaixo. Atualize o diagrama a cada passo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2090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ndo um funcionário tem uma habilidade, os anos de experiência devem ser armazenados para o relacion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pode ter outro funcionário como um gerente, e um funcionário o qual é um gerente deve gerenciar cinco ou mais trabalhadores. Dado um gerente, você pode determinar quem ele gerencia, mas dado um funcionário, você não consegue determinar quem é o gerente d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a atividade não pode ter mais do que uma atividade anterior e pode ter qualquer número de atividades posteriores. Usando esses nomes de papéis, nós podemos mostrar como as atividades são ordenadas. Dada uma atividade, é possível apenas determinar suas atividades posteriores (se existir). Sendo que não é possível determinar a atividade anterior. Isso é similar a um grupo que é formado de subgrupos em que você deve ter um grupo antes de você ter um sub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não está simplesmente associado com um conjunto de experiências, mas um funcionário tem uma experiência. Especificamente, um funcionário tem três ou mais experiências e qualquer número de funcionários podem ter a mesma experi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projeto não está simplesmente associado com um conjunto de atividades, mas um projeto contem atividades. Especificamente, um projeto deve ter uma ou mais atividades, e uma atividade deve pertencer somente a um 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jetos e atividades são tipos específicos de tarefas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8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2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2.doc</w:t>
      </w:r>
    </w:p>
    <w:p>
      <w:pPr>
        <w:pStyle w:val="NormalWeb"/>
        <w:rPr/>
      </w:pPr>
      <w:r>
        <w:rPr>
          <w:lang w:val="pt-BR"/>
        </w:rPr>
        <w:t xml:space="preserve">Disponibilize o arquivo com as respostas das tarefas A e </w:t>
      </w:r>
      <w:r>
        <w:rPr>
          <w:b/>
          <w:bCs/>
          <w:lang w:val="pt-BR"/>
        </w:rPr>
        <w:t>B</w:t>
      </w:r>
      <w:r>
        <w:rPr>
          <w:lang w:val="pt-BR"/>
        </w:rPr>
        <w:t xml:space="preserve">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3-12-27T15:30:00Z</dcterms:modified>
  <cp:revision>118</cp:revision>
  <dc:subject/>
  <dc:title/>
</cp:coreProperties>
</file>