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AREF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9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Usando a sua ferramenta de diagramação UML, reproduza o diagrama de casos de uso apresentado. Neste caso, você estará aprendendo como sua ferramenta permite diagramar Diagramas de Casos de Us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91050" cy="343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</w:rPr>
      </w:pPr>
      <w:r>
        <w:rPr>
          <w:sz w:val="28"/>
        </w:rPr>
        <w:t>TAREFA B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1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Defina os papéis dos usuários registrado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s usuários cadastrados podem assumir dois papéis no sistema, cliente da loja e administrador do sistema. O cliente realiza compras e controla seus pedidos enquanto o administrador controla a conta dos usuários registr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2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Faça uma lista de eventos externos desse usuário definindo suas características básic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</w:t>
            </w:r>
          </w:p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io Ambiente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</w:t>
            </w:r>
          </w:p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ntâne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Pesquisar por itens no catálogo d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Adicionar/Remover item no carrinho de compra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Solicitar efetivação de compra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Solicitar impressão do boleto de pagam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Pesquisar por pedidos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 xml:space="preserve">Solicitar mais informações sobre determinado pedido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 xml:space="preserve">Cancelar pedido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 xml:space="preserve">Pesquisar por usuários do sistema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Atualizar dados de usuári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Remover usuário do sistema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Registrar usuário no sistema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im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olide a lista de eventos</w:t>
      </w:r>
    </w:p>
    <w:p>
      <w:pPr>
        <w:pStyle w:val="Normal"/>
        <w:rPr/>
      </w:pPr>
      <w:r>
        <w:rPr/>
      </w:r>
    </w:p>
    <w:tbl>
      <w:tblPr>
        <w:tblW w:w="83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5"/>
      </w:tblGrid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Pesquisar por itens no catálogo de produt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Adicionar/Remover item no carrinho de compra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Solicitar efetivação de compra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Solicitar impressão do boleto de pagamento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Pesquisar por pedidos  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 xml:space="preserve">Solicitar mais informações sobre determinado pedido 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 xml:space="preserve">Cancelar pedido 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 xml:space="preserve">Pesquisar por usuários do sistema 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Atualizar dados de usuário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Remover usuário do sistema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Registrar usuário no siste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4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Agrupe esses eventos em casos de u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4785"/>
      </w:tblGrid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Pesquisar por itens no catálogo de produt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ra de iten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Adicionar/Remover item no carrinho de compra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ra de iten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Solicitar efetivação de compra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Compra de iten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olicitar impressão do boleto de pagament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mpra de iten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Pesquisar por pedidos  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Controle de pedido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 xml:space="preserve">Solicitar mais informações sobre determinado pedido 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Controle de pedido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 xml:space="preserve">Cancelar pedido 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  <w:r>
              <w:rPr/>
              <w:t>Controle de pedido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 xml:space="preserve">Pesquisar por usuários do sistema 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  <w:r>
              <w:rPr/>
              <w:t>Informações de usuário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Atualizar dados de usuári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  <w:r>
              <w:rPr/>
              <w:t>Informações de usuário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Remover usuário do sistema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  <w:r>
              <w:rPr/>
              <w:t>Informações de usuário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Registrar usuário no sistema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  </w:t>
            </w:r>
            <w:r>
              <w:rPr/>
              <w:t>Informações de usuári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commentRangeStart w:id="0"/>
      <w:r>
        <w:rPr>
          <w:b/>
          <w:bCs/>
        </w:rPr>
        <w:t>Usando a sua ferramenta de diagramação UML, reproduza o diagrama de casos de uso que você já editou com os novos casos de uso e atores.</w:t>
      </w:r>
      <w:commentRangeEnd w:id="0"/>
      <w:r>
        <w:commentReference w:id="0"/>
      </w:r>
      <w:r>
        <w:rPr>
          <w:rStyle w:val="Refdecomentrio"/>
          <w:vanish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09590" cy="6562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656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>TAREFA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Faça a lista de atores e papé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Gerente de produtos : controle dos produtos e controle de produtos vendidos e controle de lista de produtos populares.</w:t>
      </w:r>
    </w:p>
    <w:p>
      <w:pPr>
        <w:pStyle w:val="Normal"/>
        <w:rPr/>
      </w:pPr>
      <w:r>
        <w:rPr/>
        <w:t>Gerente de informações : emissor de informações e notificaçõ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Construa a lista de eventos externos, definindo suas característic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</w:t>
            </w:r>
          </w:p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io Ambiente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</w:t>
            </w:r>
          </w:p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ntâne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astrar novo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ualizar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luir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 produtos vendid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ualizar lista de produtos populare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ar informação sobre usuári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iar notificaçã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iar informaçõe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Consolide a lista de eventos extern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astrar novo produt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ualizar produt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luir produt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ar informações sobre usuário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iar notificaçã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iar informaçõe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uponha que você fez uma entrevista mais detalhada com o Sr. Evandro, funcionário do setor de vendas, e obteve as seguintes informações:</w:t>
      </w:r>
    </w:p>
    <w:p>
      <w:pPr>
        <w:pStyle w:val="Normal"/>
        <w:rPr/>
      </w:pPr>
      <w:r>
        <w:rPr/>
        <w:t>“</w:t>
      </w:r>
      <w:r>
        <w:rPr/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. O sistema deverá, então, consultar suas informações de pagamento. Uma vez fornecidas, o sistema autorizará o pagamento. Então, ele deverá exibir uma página de confirmação de pedido final, para os registros do usuário, e enviar um e-mail de confirmação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commentRangeStart w:id="1"/>
      <w:r>
        <w:rPr>
          <w:b/>
          <w:bCs/>
        </w:rPr>
        <w:t>Preencha a tabela abaixo para o caso de uso Cadastrar Pedido</w:t>
      </w:r>
      <w:r>
        <w:rPr>
          <w:rStyle w:val="Refdecomentrio"/>
          <w:vanish w:val="false"/>
        </w:rPr>
      </w:r>
      <w:commentRangeEnd w:id="1"/>
      <w:r>
        <w:commentReference w:id="1"/>
      </w:r>
      <w:r>
        <w:rPr>
          <w:b/>
          <w:bCs/>
        </w:rPr>
        <w:t>.</w:t>
      </w:r>
    </w:p>
    <w:p>
      <w:pPr>
        <w:pStyle w:val="Normal"/>
        <w:rPr/>
      </w:pPr>
      <w:r>
        <w:rPr>
          <w:b/>
          <w:bCs/>
        </w:rPr>
        <w:t xml:space="preserve">Descreva formalmente o cenário descrito acima. Neste caso, você deverá completar a descrição a seguir com o detalhamento do cenário primário e os cenários secundários. Complete também as </w:t>
      </w:r>
      <w:hyperlink r:id="rId4" w:tgtFrame="_blank">
        <w:r>
          <w:rPr>
            <w:rStyle w:val="InternetLink"/>
            <w:b/>
            <w:bCs/>
          </w:rPr>
          <w:t>condições prévias</w:t>
        </w:r>
      </w:hyperlink>
      <w:r>
        <w:rPr>
          <w:b/>
          <w:bCs/>
        </w:rPr>
        <w:t xml:space="preserve"> e as </w:t>
      </w:r>
      <w:hyperlink r:id="rId5" w:tgtFrame="_blank">
        <w:r>
          <w:rPr>
            <w:rStyle w:val="InternetLink"/>
            <w:b/>
            <w:bCs/>
          </w:rPr>
          <w:t>condições posteriores</w:t>
        </w:r>
      </w:hyperlink>
      <w:r>
        <w:rPr>
          <w:b/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commentRangeStart w:id="2"/>
      <w:r>
        <w:rPr>
          <w:b/>
          <w:bCs/>
        </w:rPr>
        <w:t>Complete o diagrama de casos de uso que você já editou com os novos casos de uso e seus atores.</w:t>
      </w:r>
      <w:commentRangeEnd w:id="2"/>
      <w:r>
        <w:commentReference w:id="2"/>
      </w:r>
      <w:r>
        <w:rPr>
          <w:rStyle w:val="Refdecomentrio"/>
          <w:vanish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4040505" cy="8250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825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Os casos de usos não podem existir sem  um ator associado. O administrador  não tem nenhuma função? O usuário registrado herda as características do usuário convidado, onde isto esta represetado?</w:t>
      </w:r>
    </w:p>
  </w:comment>
  <w:comment w:id="1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Onde esta a solução?</w:t>
      </w:r>
    </w:p>
  </w:comment>
  <w:comment w:id="2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Onde esta os relacionamentos entre atores e entre casos de usos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5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100" w:after="100"/>
      <w:jc w:val="both"/>
    </w:pPr>
    <w:rPr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umbu.ied.dcc.ufmg.br/~teleduc/cursos/diretorio/apoio_5_3//glossario/conteudo/caso_de_uso/condicoes_previas.htm" TargetMode="External"/><Relationship Id="rId5" Type="http://schemas.openxmlformats.org/officeDocument/2006/relationships/hyperlink" Target="http://umbu.ied.dcc.ufmg.br/~teleduc/cursos/diretorio/apoio_5_3//glossario/conteudo/caso_de_uso/condicoes_posteriores.htm" TargetMode="External"/><Relationship Id="rId6" Type="http://schemas.openxmlformats.org/officeDocument/2006/relationships/image" Target="media/image3.jpeg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0:55:00Z</dcterms:created>
  <dc:creator>luizr</dc:creator>
  <dc:description/>
  <dc:language>en-US</dc:language>
  <cp:lastModifiedBy>aloizio</cp:lastModifiedBy>
  <dcterms:modified xsi:type="dcterms:W3CDTF">2003-12-21T23:07:00Z</dcterms:modified>
  <cp:revision>7</cp:revision>
  <dc:subject/>
  <dc:title>TAREFA B</dc:title>
</cp:coreProperties>
</file>