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Curso Diagramação UML (Modelagem UML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ula Piloto VIII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Diagrama de Implantaçã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Objetivo da aul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/>
      </w:pPr>
      <w:r>
        <w:rPr/>
        <w:t>Mostrar como editar um diagrama de implantação da UML, o qual representa os principais componentes de software que constitui uma aplicação e que serão utilizados no ambiente de produção. Apresentar os elementos da notação de um diagrama de implant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Relevância  do que vai ser aprendid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  <w:t>A modelagem de implantação é um tipo especializado de modelagem estrutural representando a modelagem do ambiente de implementação de um sistema. Em contraste a modelagem  de componentes de um sistema, o modelo de implantação mostra a você os recursos externos que esses componentes necessitam. Você tipicamente usa o diagrama de implantação durante atividades de projeto para determinar como as atividades arquiteturais farão o sistema disponível aos usuário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Tarefa A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bCs/>
        </w:rPr>
        <w:t xml:space="preserve">Veja o diagrama de implantação proposto para  o sistema da loja on-line. </w:t>
      </w:r>
      <w:r>
        <w:rPr/>
        <w:t>Note os elementos da notação do diagrama de componentes: o nodo e as associações.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772025" cy="3507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50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Edite o diagrama de implantação do exercício 3.1. Use sua ferramenta de diagramação UM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Tarefa B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Edite o diagrama de implantação da loja on-line considere questões como segurança, dados replicados e mais de um servidor de aplicaçã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Desafio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Identifique e liste os elementos no diagrama abaixo e descreva os relacionamentos entre eles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481320" cy="3901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0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Edite o diagrama do exercício 5.1 usando sua ferramenta de diagramaçã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O que você deve entregar como resultado das tarefas executada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>
          <w:lang w:val="pt-BR"/>
        </w:rPr>
      </w:pPr>
      <w:r>
        <w:rPr>
          <w:lang w:val="pt-BR"/>
        </w:rPr>
        <w:t xml:space="preserve">Entregue as respostas das tarefas A (somente 3.2) , B </w:t>
        <w:br/>
        <w:t>Inclua as respostas em um arquivo com o nome no seguinte padrão:</w:t>
      </w:r>
    </w:p>
    <w:p>
      <w:pPr>
        <w:pStyle w:val="NormalWeb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Login_respostas_aula8A.doc</w:t>
      </w:r>
    </w:p>
    <w:p>
      <w:pPr>
        <w:pStyle w:val="NormalWeb"/>
        <w:jc w:val="center"/>
        <w:rPr>
          <w:lang w:val="pt-BR"/>
        </w:rPr>
      </w:pPr>
      <w:r>
        <w:rPr>
          <w:b/>
          <w:bCs/>
          <w:lang w:val="pt-BR"/>
        </w:rPr>
        <w:t>Login_respostas_aula8B.doc</w:t>
      </w:r>
    </w:p>
    <w:p>
      <w:pPr>
        <w:pStyle w:val="NormalWeb"/>
        <w:jc w:val="center"/>
        <w:rPr/>
      </w:pPr>
      <w:r>
        <w:rPr>
          <w:b/>
          <w:bCs/>
          <w:lang w:val="pt-BR"/>
        </w:rPr>
        <w:t>Por exemplo:</w:t>
      </w:r>
      <w:r>
        <w:rPr>
          <w:lang w:val="pt-BR"/>
        </w:rPr>
        <w:t xml:space="preserve"> </w:t>
      </w:r>
      <w:r>
        <w:rPr>
          <w:i/>
          <w:iCs/>
          <w:lang w:val="pt-BR"/>
        </w:rPr>
        <w:t>jose_resposta_aula8A.doc</w:t>
      </w:r>
    </w:p>
    <w:p>
      <w:pPr>
        <w:pStyle w:val="NormalWeb"/>
        <w:rPr>
          <w:lang w:val="pt-BR"/>
        </w:rPr>
      </w:pPr>
      <w:r>
        <w:rPr>
          <w:lang w:val="pt-BR"/>
        </w:rPr>
        <w:t>Disponibilize esses arquivo no seu Portifólio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Se for entregar o Desafio use </w:t>
      </w:r>
    </w:p>
    <w:p>
      <w:pPr>
        <w:pStyle w:val="NormalWeb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Login_respostas_aula8Desafio.doc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01:20:00Z</dcterms:created>
  <dc:creator>aloizio</dc:creator>
  <dc:description/>
  <dc:language>en-US</dc:language>
  <cp:lastModifiedBy>aloizio</cp:lastModifiedBy>
  <cp:lastPrinted>2003-12-11T20:04:00Z</cp:lastPrinted>
  <dcterms:modified xsi:type="dcterms:W3CDTF">2004-02-08T18:30:00Z</dcterms:modified>
  <cp:revision>182</cp:revision>
  <dc:subject/>
  <dc:title/>
</cp:coreProperties>
</file>