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Leia o comentário abaixo. </w:t>
      </w:r>
      <w:r>
        <w:rPr/>
        <w:t>Esse comentário é uma discução sobre diagrama de estados considerando o sistema da loja on-line, para a classe Usuário e Pedido. O entendimento deste comentário será útil no exercício 1.2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Muitas classes da loja on-line são viáveis de ter seus comportamento e estados modelados. Considere a classe Usuário. Quais estados poderíamos considerar? Talvez, ativo e inativo? Nós poderíamos aprender muito sobre o domínio do usuário modelando o em um diagrama de estados e observando o trabalho que o sistema necessita realizar quando um objeto faz a transição de um estado para outro estado? Provavelmente, não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A classe Pedido é um pouco diferente. Um objeto Pedido passará por diferentes estados durante sua vida e será influenciado por muitos eventos diferentes no sistema. Segundo as atas de reunião com o Sr. Balesteros seria interessante a possibilidade de se identificar a situação atual de um pedido. Foi sugerido como situação do pedido: confirmado, completo, rejeitado e finalizado. Além disso, existia uma observação em uma das atas que dizia o seguinte: “todo pedido depois de finalizado e caso tenha uma ordem de entrega à domicilio, deverá ser feito num prazo de 60 dias.”  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estados para a classe Pedido segundo a descrição apresentada no exercício 1.1. </w:t>
      </w:r>
      <w:r>
        <w:rPr/>
        <w:t>Note que o Sr. Balesteros sugeriu algumas situações que permitirá identificar o estado de um pedido. Se necessário você poderá alterar ou acrescentar estad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34:00Z</dcterms:created>
  <dc:creator>aloizio</dc:creator>
  <dc:description/>
  <dc:language>en-US</dc:language>
  <cp:lastModifiedBy>aloizio</cp:lastModifiedBy>
  <dcterms:modified xsi:type="dcterms:W3CDTF">2004-01-25T18:36:00Z</dcterms:modified>
  <cp:revision>2</cp:revision>
  <dc:subject/>
  <dc:title>1</dc:title>
</cp:coreProperties>
</file>