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1.1. </w:t>
      </w:r>
      <w:r>
        <w:rPr/>
        <w:t>Especificamente, este diagrama focaliza mais no tempo em que os eventos acorrem. Observe ainda os elementos que compõe a notação do diagrama de seqüência: objetos de classe, linhas da vida, barras de ativação e mensage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1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4-01-18T15:18:00Z</dcterms:modified>
  <cp:revision>6</cp:revision>
  <dc:subject/>
  <dc:title>1</dc:title>
</cp:coreProperties>
</file>