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diagramar as atividades de um sistema usando UML. Ao final desta aula o aluno deverá estar apto a modelar o fluxo de atividades envolvendo cada processo do sistema, usando o Diagrama de Atividades e sua respectiva n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s diagramas de atividades devem ser usados com outras técnicas de modelagem, tal como diagramas de estados. O diagrama de atividades permite modelar o fluxo de atividades do sistema. O diagrama de atividades também é útil para:</w:t>
      </w:r>
    </w:p>
    <w:p>
      <w:pPr>
        <w:pStyle w:val="TextBodyIndent"/>
        <w:numPr>
          <w:ilvl w:val="0"/>
          <w:numId w:val="3"/>
        </w:numPr>
        <w:rPr/>
      </w:pPr>
      <w:r>
        <w:rPr/>
        <w:t>Analisar um caso de uso complexo</w:t>
      </w:r>
    </w:p>
    <w:p>
      <w:pPr>
        <w:pStyle w:val="TextBodyIndent"/>
        <w:numPr>
          <w:ilvl w:val="0"/>
          <w:numId w:val="3"/>
        </w:numPr>
        <w:rPr/>
      </w:pPr>
      <w:r>
        <w:rPr/>
        <w:t>Identificar a necessidade de uma ação e quando ela deverá ocorrer</w:t>
      </w:r>
    </w:p>
    <w:p>
      <w:pPr>
        <w:pStyle w:val="TextBodyIndent"/>
        <w:numPr>
          <w:ilvl w:val="0"/>
          <w:numId w:val="3"/>
        </w:numPr>
        <w:rPr/>
      </w:pPr>
      <w:r>
        <w:rPr/>
        <w:t>Descrever um algoritmo complicado</w:t>
      </w:r>
    </w:p>
    <w:p>
      <w:pPr>
        <w:pStyle w:val="TextBodyIndent"/>
        <w:numPr>
          <w:ilvl w:val="0"/>
          <w:numId w:val="3"/>
        </w:numPr>
        <w:rPr/>
      </w:pPr>
      <w:r>
        <w:rPr/>
        <w:t>Modelar aplicações com processos paralel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caso de uso Cadastrar Pedido. </w:t>
      </w:r>
      <w:r>
        <w:rPr/>
        <w:t xml:space="preserve">O entendimento desta descrição é necessário para os exercícios seguinte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atividades para o caso de uso Cadastrar Pedido. </w:t>
      </w:r>
      <w:r>
        <w:rPr/>
        <w:t>É interessante notar que o diagrama de atividades pode ser feito para todos os processos que compõe um caso de uso ou apenas aqueles que forem mais complex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130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atividades apresentado n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se caso de uso pesquisa o site Web e o catálogo de produtos simultaneamente, usando o casod e uso Pesquisar Catálogo de produtos e o caso de uso Pesquisar Site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e sua ferramenta de diagramação UML para modelar o diagrama de atividades para a descrição apresentada no exercício 4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5pt;height:269.35pt" filled="f" o:ole="">
            <v:imagedata r:id="rId5" o:title=""/>
          </v:shape>
          <o:OLEObject Type="Embed" ProgID="" ShapeID="ole_rId4" DrawAspect="Content" ObjectID="_534157505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5.2.2) e executar outro processamento usando o estado de ação “outro Processamento”. Uma vez que o relatório é impresso e outro processamento é executado o gerente do projeto pode escolher imprimir mais de um relatór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02T19:49:00Z</dcterms:modified>
  <cp:revision>143</cp:revision>
  <dc:subject/>
  <dc:title/>
</cp:coreProperties>
</file>