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Aula Piloto I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bjetivo da aul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Mostrar como diagramar caso de uso de um sistema usando UML. Ao final desta aula o aluno deverá estar apto a modelar os requisitos de um sistema usando o Diagrama de Caso de uso e sua respectiva notação, enfatizando o quê o sistema faz e não com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evância do que vai ser aprendi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Diagrama de Caso de Uso permite especificar os requisitos funcionais de um sistema, ou seja, o domínio do sistema é definido através das funcionalidades a serem oferecidas aos usuários pelo sistema. Portanto, o Diagrama de Casos de Uso ajudará em três áreas: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Determinação dos requisitos do sistema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unicação com o cliente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Geração de casos de tes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nálise a seguinte descrição do estudo de ca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 interação de um usuário com o seu sistema pode ser modelada por um Diagrama de Casos de Uso.  Para o sistema do Sr. Balesteros, temos o seguinte diagrama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primeiro passo na definição de seus casos de uso é definir os atores que usarão o sistema. Vamos então identificar os atores que interage com o sistem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:  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s atores são os instigadores de casos de uso. Agora que nós identificamos alguns atores, podemos começar a definir os eventos que eles executam. Vamos listar  os eventos externos do usuário convida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Os eventos externos podem ser considerados válidos segundo três critérios:  se for um evento que vem do meio ambiente, se for  um evento instantâneo e se for um evento que requer uma mudança pré-planejada do sistema. Neste caso um evento será considerado válido se os três critérios tiverem a resposta “Sim”. Vamos preencher a tabela abaixo de características básicas de eventos externos usando “Sim” ou “Não”.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a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o exercício 3.6 nós identificamos quais são os eventos válidos, agora vamos refinar ou consolidar aqueles eventos que são particularmente iguais. Por exemplo, o evento “iniciar procura por um item específico” e “iniciar pesquisa pelo catálogo de produtos”. O primeiro evento é apenas uma variante do segundo, portanto poderá ser ignor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ada caso de uso deve conter pelo menos um evento externo. Podemos, assim, localizar os casos de uso a partir de um evento externo (ou um grupo de eventos externos correlatos). Veja essa correlação na tabela a seguir para o casos de uso do diagrama  já model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apresentado. Neste caso você estará aprendendo como sua ferramenta permite diagramar Diagramas de Casos de Us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acrescentando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acima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acrescentando os novos casos de uso e seus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afio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creva o diagrama abaixo: identifique atores e casos de uso, e descreva os relacionamentos entre atores e casos de uso.  Este é o diagrama de caso de uso para o Sistema de Gerenciamento de Projet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481320" cy="760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tualize o diagrama anterior passo-a-passo para mostrar os seguintes detalh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recurso humano deve gerenciar seu plano de desenvolvimento profissional. Quando gerenciar seu plano de desenvolvimento profissional, o recurso humano pode gerenciar seu arquivo de propriedades (profile). No gerenciamento do seu plano de desenvolvimento profissional, ele terá acesso a um programa de treinamento provido através de um banco de dados de treinamento e toda a informação pertencente a seu plano de desenvolvimento profissional seria armazenado em um banco de dados de plano de desenvolvimento profissional. Ambos bancos de dados não são parte do sistema de gerenciamento de projet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Quando um gerente de recurso for gerenciar recursos, ele terá acesso as funções do recurso que será fornecida em um menu de recursos. Uma opção é para gerenciar um arquivo de propriedades (profile) de um recurso. Essa é a mesma funcionalidade usada pelos recursos humanos para gerenciar seus arquivos de propriedades (profile)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gerente de projeto ou administrador do sistema, atua como um usuário de email, ele pode enviar email usando um sistema de email que não é construído como parte do esforço de desenvolvimento ( ele pode ter sido comprado). Quando for enviar email, o gerente pode selecionar uma opção de segurança onde a interação com todo o sistema é assegurada usando uma máquina de encriptação comprada. Note que isso não é simplesmente encriptação da mensagem de email enviada, mas encriptação de toda interação quando o email é composto e enviad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Um sistema de email pode ser usado para receber mensagens de email. Quando uma mensagem é recebida, o usuário do email é informado.  Igualmente, um usuário de email pode consultar os sistema para checar se novas mensagens chegaram, dependendo de quão freqüente seu sistema é programado para checar por novas mensagens. Quando for enviar ou receber email, o sistema registra a transação. 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ssa funcionalidade para registro de transação pode ser usada por outros casos no futur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que você deve nos entregar como resultado das tarefas executada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ntregue as respostas das tarefas A (somente 1.8) B e C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nclua as respostas em um arquivo com o nome no seguinte padrão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Login_respostas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Por exemplo: jose_resposta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isponibilize o arquivo com as respostas das tarefas A, B e C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Departamento de Ciência da Computação UFMG                                                        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Recuodecorpodetexto2">
    <w:name w:val="Recuo de corpo de texto 2"/>
    <w:basedOn w:val="Normal"/>
    <w:qFormat/>
    <w:pPr>
      <w:ind w:left="360" w:hanging="360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4:00Z</dcterms:created>
  <dc:creator>aloizio</dc:creator>
  <dc:description/>
  <dc:language>en-US</dc:language>
  <cp:lastModifiedBy>aloizio</cp:lastModifiedBy>
  <dcterms:modified xsi:type="dcterms:W3CDTF">2003-12-27T12:47:00Z</dcterms:modified>
  <cp:revision>110</cp:revision>
  <dc:subject/>
  <dc:title>Curso Diagramação UML (Modelagem UML)</dc:title>
</cp:coreProperties>
</file>