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1.1. </w:t>
      </w:r>
      <w:r>
        <w:rPr/>
        <w:t xml:space="preserve">Especificamente, este diagrama focaliza mais no tempo em que os eventos acorrem. Observe ainda os elementos que compõe a notação do diagrama de seqüência: objetos de classe, linhas da vida, barras de ativação e mensagens. Note que no diagrama abaixo a mensagem </w:t>
      </w:r>
      <w:r>
        <w:rPr>
          <w:i/>
          <w:iCs/>
        </w:rPr>
        <w:t>verificar()</w:t>
      </w:r>
      <w:r>
        <w:rPr/>
        <w:t xml:space="preserve"> retorna um valor verdadeiro ou falso. Esse valor de retorno é utilizado na mensagem condicional logo em seguida. Caso o valor retornado seja </w:t>
      </w:r>
      <w:r>
        <w:rPr>
          <w:i/>
          <w:iCs/>
        </w:rPr>
        <w:t>verdadeiro</w:t>
      </w:r>
      <w:r>
        <w:rPr/>
        <w:t xml:space="preserve"> a mensagem remover será executa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1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s diagramas dos exercícios 1.2 e 1.3 usando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4-02-07T20:00:00Z</dcterms:modified>
  <cp:revision>8</cp:revision>
  <dc:subject/>
  <dc:title>1</dc:title>
</cp:coreProperties>
</file>