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. Tarefa B</w:t>
      </w:r>
    </w:p>
    <w:p>
      <w:pPr>
        <w:pStyle w:val="Normal"/>
        <w:rPr>
          <w:b/>
          <w:b/>
        </w:rPr>
      </w:pPr>
      <w:r>
        <w:rPr>
          <w:b/>
        </w:rPr>
        <w:t>2.1.  Papel</w:t>
      </w:r>
    </w:p>
    <w:p>
      <w:pPr>
        <w:pStyle w:val="Normal"/>
        <w:rPr/>
      </w:pPr>
      <w:r>
        <w:rPr/>
        <w:t>Usuário registrad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Faça uma lista de eventos externos desse usuário definindo suas características básicas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126"/>
        <w:gridCol w:w="1276"/>
        <w:gridCol w:w="2551"/>
      </w:tblGrid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m do Meio Ambient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 Instantâneo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r Resposta do Sistema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adastrar  usuário no sistem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terar cadastro do usuári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esquisar item no catálogo de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niciar pedido de compr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crescentar item ao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item do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 distin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Consolide a lista de eventos</w:t>
      </w:r>
    </w:p>
    <w:tbl>
      <w:tblPr>
        <w:tblW w:w="8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prar produtos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nter cadastro usuário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. Agrupe esses eventos em casos de uso</w:t>
      </w:r>
    </w:p>
    <w:tbl>
      <w:tblPr>
        <w:tblW w:w="8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prar produt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compras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nter cadastro de usuári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adastro de usuári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pedidos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ção no catálo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 Usando a sua ferramenta de diagramação UML, reproduza o diagrama de casos de uso que você já editou com os novos casos de uso e ato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7765" w:dyaOrig="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4.55pt;width:388.25pt;height:2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0071220" r:id="rId2"/>
        </w:object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3. Tarefa C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 Faça a lista de atores e papéis</w:t>
      </w:r>
    </w:p>
    <w:p>
      <w:pPr>
        <w:pStyle w:val="Normal"/>
        <w:rPr/>
      </w:pPr>
      <w:r>
        <w:rPr/>
        <w:t>Ator: usuário -  Papéis: usuário visitante e usuário registrado</w:t>
      </w:r>
    </w:p>
    <w:p>
      <w:pPr>
        <w:pStyle w:val="Normal"/>
        <w:rPr/>
      </w:pPr>
      <w:r>
        <w:rPr/>
        <w:t>Ator:  funcionário da loja - Papel : administrad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 Construa a lista de eventos externos, definindo suas características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126"/>
        <w:gridCol w:w="1276"/>
        <w:gridCol w:w="2977"/>
      </w:tblGrid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m do Meio Ambient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É Instantâneo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r uma Resposta do Sistema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ncluir novos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produtos antig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ditar produtos antig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rar lista de produtos populare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viar notificação para usuári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viar correspondência p/ usuári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4. Consolide a lista de eventos externos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produtos</w:t>
            </w:r>
          </w:p>
        </w:tc>
      </w:tr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rar lista de produtos populares</w:t>
            </w:r>
          </w:p>
        </w:tc>
      </w:tr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unicação com usuári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6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528"/>
      </w:tblGrid>
      <w:tr>
        <w:trPr/>
        <w:tc>
          <w:tcPr>
            <w:tcW w:w="935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de Uso Cadastrar Pedido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ário Primário (Passos Principais)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o usuário registrado fornece informações de entrega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. o usuário registrado recebe totalização e apresentação  do pedid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. o usuário registrado opta por continua com  o pedid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. o usuário registrado fornece informação de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. o usuário registrado confirma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. o usuário registrado recebe e-mail de confirmação do pedido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ários Secundários (Passos Alternativos)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cancelar pedido  - durante os passos 1 à 4 o usuário opta por cancelar o pedido. O usuário volta para a homepage.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pagamento não autorizado - no passo 5 o usuário registrado não recebe autorização de pagamento. O usuário continua no passo 5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. não confirmação do pagamento - usuário registrado não confirma pagamento. O usuário volta para homepage.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ções Prévias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confirmação de pagamento obtida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ções Posteriores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o usuário registrado possui pedido  anterior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7. Complete o diagrama de casos de uso que você já editou com os novos casos de uso e seus a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1270</wp:posOffset>
                </wp:positionV>
                <wp:extent cx="4930775" cy="544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0920" cy="5446440"/>
                          <a:chOff x="0" y="0"/>
                          <a:chExt cx="4930920" cy="5446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930920" cy="260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651760"/>
                            <a:ext cx="4825440" cy="27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0.1pt;width:388.25pt;height:428.85pt" coordorigin="432,2" coordsize="7765,85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;top:2;width:7764;height:40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32;top:4178;width:7598;height:440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pt-B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20:42:00Z</dcterms:created>
  <dc:creator>.</dc:creator>
  <dc:description/>
  <dc:language>en-US</dc:language>
  <cp:lastModifiedBy>.</cp:lastModifiedBy>
  <dcterms:modified xsi:type="dcterms:W3CDTF">2003-12-14T22:33:00Z</dcterms:modified>
  <cp:revision>9</cp:revision>
  <dc:subject/>
  <dc:title>ATOR</dc:title>
</cp:coreProperties>
</file>