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Leia a seguinte descrição do estudo de caso.  </w:t>
      </w:r>
      <w:r>
        <w:rPr>
          <w:lang w:val="pt-BR"/>
        </w:rPr>
        <w:t>Nas próximas tarefas faremos uma análise desta descriçã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Veja o diagrama de casos de uso para parte do sistema do Sr. Balesteros. </w:t>
      </w:r>
      <w:r>
        <w:rPr>
          <w:lang w:val="pt-BR"/>
        </w:rPr>
        <w:t>A interação de um usuário com o seu sistema pode ser modelada por um Diagrama de Casos de Uso.  Para o sistema do Sr. Balesteros, nós temos o diagrama seguinte.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lang w:val="pt-BR"/>
        </w:rPr>
        <w:t xml:space="preserve">Vamos identificar os atores que interage com o sistema. </w:t>
      </w:r>
      <w:r>
        <w:rPr>
          <w:lang w:val="pt-BR"/>
        </w:rPr>
        <w:t>O primeiro passo na definição de seus casos de uso é definir os atores que usarão o sistema.</w:t>
      </w:r>
      <w:r>
        <w:rPr>
          <w:b/>
          <w:bCs/>
          <w:lang w:val="pt-BR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:  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lang w:val="pt-BR"/>
        </w:rPr>
        <w:t xml:space="preserve">Vamos listar  os eventos externos do usuário convidado. </w:t>
      </w:r>
      <w:r>
        <w:rPr>
          <w:lang w:val="pt-BR"/>
        </w:rPr>
        <w:t>Os atores são os instigadores de casos de uso. Agora que nós identificamos alguns atores, podemos começar a definir os eventos que eles executam.</w:t>
      </w:r>
      <w:r>
        <w:rPr>
          <w:b/>
          <w:bCs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lang w:val="pt-BR"/>
        </w:rPr>
        <w:t xml:space="preserve">Vamos preencher a tabela abaixo de características básicas de eventos externos usando “Sim” ou “Não”. </w:t>
      </w:r>
      <w:r>
        <w:rPr>
          <w:lang w:val="pt-BR"/>
        </w:rPr>
        <w:t>Os eventos externos podem ser considerados válidos segundo três critérios:  se for um evento que vem do meio ambiente, se for  um evento instantâneo e se for um evento que requer uma mudança pré-planejada do sistema. Neste caso um evento será considerado válido se os três critérios tiverem a resposta “Sim”.</w:t>
      </w:r>
      <w:r>
        <w:rPr>
          <w:b/>
          <w:bCs/>
          <w:lang w:val="pt-BR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a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No exercício 3.6 nós identificamos quais são os eventos válidos, agora vamos refinar ou consolidar aqueles eventos que são particularmente iguais. </w:t>
      </w:r>
      <w:r>
        <w:rPr>
          <w:lang w:val="pt-BR"/>
        </w:rPr>
        <w:t>Por exemplo, o evento “iniciar procura por um item específico” e “iniciar pesquisa pelo catálogo de produtos”. O primeiro evento é apenas uma variante do segundo, portanto poderá ser ignor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lang w:val="pt-BR"/>
        </w:rPr>
        <w:t xml:space="preserve">Veja a correlação entre casos de uso e eventos na tabela a seguir para os casos de uso do diagrama  já modelado. </w:t>
      </w:r>
      <w:r>
        <w:rPr>
          <w:lang w:val="pt-BR"/>
        </w:rPr>
        <w:t>Cada caso de uso deve conter pelo menos um evento externo. Podemos, assim, localizar os casos de uso a partir de um evento externo (ou um grupo de eventos externos correlatos).</w:t>
      </w:r>
      <w:r>
        <w:rPr>
          <w:b/>
          <w:bCs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Usando a sua ferramenta de diagramação UML reproduza o diagrama de casos de uso apresentado. </w:t>
      </w:r>
      <w:r>
        <w:rPr>
          <w:lang w:val="pt-BR"/>
        </w:rPr>
        <w:t>Neste caso você estará aprendendo como sua ferramenta permite diagramar Diagramas de Casos de Us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2:12:00Z</dcterms:created>
  <dc:creator>aloizio</dc:creator>
  <dc:description/>
  <dc:language>en-US</dc:language>
  <cp:lastModifiedBy>aloizio</cp:lastModifiedBy>
  <dcterms:modified xsi:type="dcterms:W3CDTF">2003-12-27T15:33:00Z</dcterms:modified>
  <cp:revision>12</cp:revision>
  <dc:subject/>
  <dc:title>1</dc:title>
</cp:coreProperties>
</file>