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both"/>
        <w:rPr>
          <w:sz w:val="22"/>
        </w:rPr>
      </w:pPr>
      <w:r>
        <w:rPr>
          <w:sz w:val="22"/>
        </w:rPr>
        <w:t xml:space="preserve">3.Tarefa C </w:t>
      </w:r>
    </w:p>
    <w:p>
      <w:pPr>
        <w:pStyle w:val="NormalWeb"/>
        <w:jc w:val="both"/>
        <w:rPr/>
      </w:pPr>
      <w:r>
        <w:rPr>
          <w:sz w:val="22"/>
        </w:rPr>
        <w:t>3.1.</w:t>
      </w:r>
      <w:r>
        <w:rPr>
          <w:sz w:val="22"/>
          <w:szCs w:val="14"/>
        </w:rPr>
        <w:t xml:space="preserve">   </w:t>
      </w:r>
      <w:r>
        <w:rPr>
          <w:sz w:val="22"/>
        </w:rPr>
        <w:t xml:space="preserve">Considere a seguinte descrição relacionada com a anterior </w:t>
      </w:r>
    </w:p>
    <w:p>
      <w:pPr>
        <w:pStyle w:val="TextBody"/>
        <w:rPr>
          <w:sz w:val="22"/>
        </w:rPr>
      </w:pPr>
      <w:r>
        <w:rPr>
          <w:sz w:val="22"/>
        </w:rPr>
        <w:t>O Sr. Balesteros acrescentou, ao final da entrevista, mais algumas observações, ou seja, requisitos. O primeiro deles é que a loja on-line deverá também permitir o controle dos produtos que estarão disponíveis aos usuários, isto inclui: adicionar novos produtos, editar ou excluir produtos antigos. Como segundo requisito, o Sr. Balesteros descreveu que os outros sócios gostariam que o sistema da loja on-line identificasse os produtos que são mais vendidos e que estes fossem incluídos em uma lista de produtos populares. Por último, foi requisitado que o sistema deverá prover o envio de notificação e correspondência para a lista de usuários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sz w:val="22"/>
        </w:rPr>
        <w:t>3.2.</w:t>
      </w:r>
      <w:r>
        <w:rPr>
          <w:sz w:val="22"/>
          <w:szCs w:val="14"/>
        </w:rPr>
        <w:t xml:space="preserve">   </w:t>
      </w:r>
      <w:r>
        <w:rPr>
          <w:sz w:val="22"/>
        </w:rPr>
        <w:t>Faça a lista de atores e papé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tores: usuários convidados e sistema.</w:t>
      </w:r>
    </w:p>
    <w:p>
      <w:pPr>
        <w:pStyle w:val="Heading2"/>
        <w:rPr>
          <w:sz w:val="22"/>
        </w:rPr>
      </w:pPr>
      <w:r>
        <w:rPr>
          <w:sz w:val="22"/>
        </w:rPr>
        <w:t>Papéis: usuários convidados, usuários registrados e administrado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3.3.</w:t>
      </w:r>
      <w:r>
        <w:rPr>
          <w:sz w:val="22"/>
          <w:szCs w:val="14"/>
        </w:rPr>
        <w:t xml:space="preserve">   </w:t>
      </w:r>
      <w:r>
        <w:rPr>
          <w:sz w:val="22"/>
        </w:rPr>
        <w:t>Construa a lista de eventos externos, definindo suas características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102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52"/>
        <w:gridCol w:w="2251"/>
        <w:gridCol w:w="1395"/>
        <w:gridCol w:w="3229"/>
      </w:tblGrid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vento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em do Meio Ambiente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É instantâneo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quer uma Resposta do Sistema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iciar navegação pelo catálogo de produt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iciar pesquisa pelo catálogo de produt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iciar a procura por um item específico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Iniciar a cópia da imagem de um produto 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ão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ão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licitar impressão dos dados da pesquisa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licitar os preços dos itens selecionad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licitar mais informações sobre produt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licitar efetivação da compra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dicionar novos produt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ditar ou excluir produtos antig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iciar pesquisa por produtos mais vendid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iciar pesquisa por produtos mais populare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nvio de notificação para os usuári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ão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nvio de correspondência para os usuári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ão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3.4 - </w:t>
      </w:r>
      <w:r>
        <w:rPr>
          <w:b/>
          <w:bCs/>
        </w:rPr>
        <w:t>Consolide a lista de eventos externo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usuário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niciar navegação pelo catálogo de produto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niciar pesquisa pelo catálogo de produto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niciar a procura por um item específico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niciar a cópia da imagem de um produto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olicitar impressão dos dados da pesquis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olicitar os preços dos itens selecionado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olicitar mais informação sobre produto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Solicitar efetivação da compra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Adicionar novos produtos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Editar ou excluir produtos antigos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Iniciar pesquisa por produtos mais vendidos e mais populares sistema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envio de notificação e correspondência para a lista de usuários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Web"/>
        <w:jc w:val="both"/>
        <w:rPr/>
      </w:pPr>
      <w:r>
        <w:rPr>
          <w:b/>
          <w:bCs/>
        </w:rPr>
        <w:t>3.5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 xml:space="preserve">Leia o texto abaixo. Este texto é parte da descrição de um caso de uso o qual chamamos de </w:t>
      </w:r>
      <w:hyperlink r:id="rId2" w:tgtFrame="_blank">
        <w:r>
          <w:rPr>
            <w:rStyle w:val="InternetLink"/>
            <w:b/>
            <w:bCs/>
          </w:rPr>
          <w:t>cenário</w:t>
        </w:r>
      </w:hyperlink>
      <w:r>
        <w:rPr>
          <w:b/>
          <w:bCs/>
        </w:rPr>
        <w:t>. Como parte da nossa análise de caso de uso devemos especificar os cenários de cada caso de uso. Como exemplo, vamos especificar o caso de uso Cadastrar Pedido. A leitura do texto abaixo possibilitará a você descrever este caso de uso formalmente no exercício 3.6. Definir formalmente os cenários o ajuda a ver o fluxo de eventos no sistema, assim como, a solidificar seu entendimento do sistema.</w:t>
      </w:r>
    </w:p>
    <w:p>
      <w:pPr>
        <w:pStyle w:val="TextBodyIndent"/>
        <w:rPr/>
      </w:pPr>
      <w:r>
        <w:rPr/>
        <w:t>Suponha que você fez uma entrevista mais detalhada com o Sr. Evandro, funcionário do setor de vendas, e obteve as seguintes informações:</w:t>
      </w:r>
    </w:p>
    <w:p>
      <w:pPr>
        <w:pStyle w:val="NormalWeb"/>
        <w:jc w:val="both"/>
        <w:rPr/>
      </w:pPr>
      <w:r>
        <w:rPr/>
        <w:t>“</w:t>
      </w:r>
      <w:r>
        <w:rPr/>
        <w:t>O usuário registrado deverá prosseguir com a totalização e pagamento, para adquirir os itens de seu carrinho de compras. Uma vez na página de totalização e pagamento, o usuário deverá fornecer informações de entrega. Uma vez fornecidos, o sistema deverá totalizar e apresentar o pedido. Se tudo estiver correto, o cliente poderá optar por continuar com o pedido. O sistema deverá, então, consultar suas informações de pagamento. Uma vez fornecidas, o sistema autorizará o pagamento. Então, ele deverá exibir uma página de confirmação de pedido final, para os registros do usuário, e enviar um e-mail de confirmação.”</w:t>
      </w:r>
    </w:p>
    <w:p>
      <w:pPr>
        <w:pStyle w:val="NormalWeb"/>
        <w:jc w:val="both"/>
        <w:rPr/>
      </w:pPr>
      <w:r>
        <w:rPr>
          <w:b/>
          <w:bCs/>
        </w:rPr>
        <w:t>3.6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 xml:space="preserve">Preencha a tabela abaixo para o caso de uso Cadastrar Pedido. Descreva formalmente o cenário descrito acima. Neste caso, você deverá completar a descrição a seguir com o detalhamento do cenário primário e os cenários secundários. Complete também as </w:t>
      </w:r>
      <w:hyperlink r:id="rId3" w:tgtFrame="_blank">
        <w:r>
          <w:rPr>
            <w:rStyle w:val="InternetLink"/>
            <w:b/>
            <w:bCs/>
          </w:rPr>
          <w:t>condições prévias</w:t>
        </w:r>
      </w:hyperlink>
      <w:r>
        <w:rPr>
          <w:b/>
          <w:bCs/>
        </w:rPr>
        <w:t xml:space="preserve"> e as </w:t>
      </w:r>
      <w:hyperlink r:id="rId4" w:tgtFrame="_blank">
        <w:r>
          <w:rPr>
            <w:rStyle w:val="InternetLink"/>
            <w:b/>
            <w:bCs/>
          </w:rPr>
          <w:t>condições posteriores</w:t>
        </w:r>
      </w:hyperlink>
      <w:r>
        <w:rPr>
          <w:b/>
          <w:bCs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107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  <w:gridCol w:w="6038"/>
      </w:tblGrid>
      <w:tr>
        <w:trPr>
          <w:trHeight w:val="250" w:hRule="atLeast"/>
        </w:trPr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enário Primário (Passos Principais)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 O usuário registrado passa para a totalização e pagament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 O usuário registrado deverá fornecer informações de entrega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 O sistema deverá totalizar e apresentar o pedid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 O cliente poderá optar por continuar com o pedid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 O usuário registrado fornece informação de pagamento.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 O sistema autorizará o pagament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 O sistema exibirá uma página de confirmação de pedido final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 O sistema enviará um e-mail de confirmaçã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99" w:hRule="atLeast"/>
        </w:trPr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enários Secundários (Passos Alternativos)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 Cancelar pedido: durante os passos 1 à 4, o usuário opta por cancelar o pedido. O usuário volta para a homepage.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. Efetuar o pedido: durante os passos 5 à 8, o sistema valida o 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edido e retorna ao usuário a confirmação por e-mail 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ndições Prévias</w:t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 Um carrinho de compras não vazi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 Fazer solicitação do pedid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 Sistema verifica condições de pagament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ndições Posteriores</w:t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 Depois de selecionar produtos, fazer o pedid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. Feito o pedido, efetuar a confirmação da compra 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object w:dxaOrig="4800" w:dyaOrig="67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5.1pt;margin-top:57.6pt;width:240pt;height:335.2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035881061" r:id="rId5"/>
        </w:object>
      </w:r>
    </w:p>
    <w:p>
      <w:pPr>
        <w:pStyle w:val="NormalWeb"/>
        <w:jc w:val="both"/>
        <w:rPr/>
      </w:pPr>
      <w:r>
        <w:rPr>
          <w:b/>
          <w:bCs/>
        </w:rPr>
        <w:t>3.7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Complete o diagrama de casos de uso que você já editou com os novos casos de uso e seus ator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425" w:right="56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100" w:after="10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mbu.ied.dcc.ufmg.br/~teleduc/cursos/diretorio/apoio_5_3//glossario/conteudo/caso_de_uso/cenarios.htm" TargetMode="External"/><Relationship Id="rId3" Type="http://schemas.openxmlformats.org/officeDocument/2006/relationships/hyperlink" Target="http://umbu.ied.dcc.ufmg.br/~teleduc/cursos/diretorio/apoio_5_3//glossario/conteudo/caso_de_uso/condicoes_previas.htm" TargetMode="External"/><Relationship Id="rId4" Type="http://schemas.openxmlformats.org/officeDocument/2006/relationships/hyperlink" Target="http://umbu.ied.dcc.ufmg.br/~teleduc/cursos/diretorio/apoio_5_3//glossario/conteudo/caso_de_uso/condicoes_posteriores.htm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9:05:00Z</dcterms:created>
  <dc:creator>carlos</dc:creator>
  <dc:description/>
  <dc:language>en-US</dc:language>
  <cp:lastModifiedBy>0009829830</cp:lastModifiedBy>
  <dcterms:modified xsi:type="dcterms:W3CDTF">2003-12-16T14:00:00Z</dcterms:modified>
  <cp:revision>5</cp:revision>
  <dc:subject/>
  <dc:title>Tarefa C</dc:title>
</cp:coreProperties>
</file>