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representar a visão geral do sistema usando UML.</w:t>
      </w:r>
    </w:p>
    <w:p>
      <w:pPr>
        <w:pStyle w:val="Normal"/>
        <w:ind w:left="720" w:hanging="0"/>
        <w:jc w:val="both"/>
        <w:rPr/>
      </w:pPr>
      <w:r>
        <w:rPr/>
        <w:t>Ao final desta aula o aluno deverá ser capaz de construir um Diagrama de Classes mostrando a visão geral do sistema através de suas classes e o relacionamento entre elas, isto é, o quê interage no sistema e não o quê acontece quando eles (classes e objetos) inter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 Diagrama de Classes permite modelar estruturalmente um sistema, auxiliando no entendimento e comunicação entre os elementos que constitui o sistema e a funcionalidade que o sistema provê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nálise a seguinte descrição do estudo de ca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Veja o diagrama de Classes o qual dá uma visão do sistema da loja on-line mostrando suas classes e o relacionamento entre elas. É interessante notar que a tarefa não tenta realizar uma análise completa de um site Web on-line. Em vez disso, ensinam os passos que você dará enquanto realizar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uma lista das classes básicas da loja on-line. Quando começa a projetar seu sistema, você precisa começar com o domínio que definiu durante a análise. Cada objeto do domínio e cada ator deve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 Isto é, identifique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 relacionamento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modelo de domínio lista os objetos que você precisa para modelar corretamente o sistema. Através  dos casos de uso. Você pode identificar muitos objetos.  Análise a descrição do cenário do caso de uso Cadastrar Pedido,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consul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este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ar corretamente o diagrama de classes abaix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ar corretamente o diagrama de classes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ar o diagrama de classes para o caso de uso Cadastrar Pedid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C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as classes e seus relacionamentos no diagrama abaixo. Atualize o diagrama a cada passo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o qual é um gerente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). Sendo que não é possível determinar a atividade anterior. Isso é similar a um grupo que é formado de subgrupos em que você deve ter um grupo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com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 associado com um conjunto de atividades, mas um projeto conte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dcterms:modified xsi:type="dcterms:W3CDTF">2003-12-08T18:11:00Z</dcterms:modified>
  <cp:revision>80</cp:revision>
  <dc:subject/>
  <dc:title/>
</cp:coreProperties>
</file>