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Atividade B – 2.2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>Atividade B – 2.3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2"/>
      <w:r>
        <w:rPr/>
        <w:t>Atividade B – 2.4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3"/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695852" r:id="rId2"/>
        </w:object>
      </w:r>
      <w:r>
        <w:rPr/>
        <w:t>Diagrama UML (ou no arquivo diagrama.dia)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eventos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novos eventos que são específicos do usuário registra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ão os novos casos de uso?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diagrama corresponde a tarefa A.  Você deveria ter acrescentado a este diagrama o novo ator e seus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aloizio</cp:lastModifiedBy>
  <dcterms:modified xsi:type="dcterms:W3CDTF">2003-12-21T19:27:00Z</dcterms:modified>
  <cp:revision>3</cp:revision>
  <dc:subject/>
  <dc:title>Atividade B – 2</dc:title>
</cp:coreProperties>
</file>