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Int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é possível modelar através dos Diagramas de Interação o comportamento dinâmico dos objetos do sistema. Apresentar os tipos de diagrama de interação: os Diagramas de Seqüência e Colaboração e como eles são u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>A modelagem de interação é um tipo especializado da modelagem comportamental preocupado em modelar como os elementos do sistema inter-relacionam durante o tempo. O diagrama de seqüência permite focalizar mais no tempo em que os eventos ocorrem, enquanto o diagrama de colaboração permite mostrar mais facilmente os relacionamentos entre os objetos.</w:t>
      </w:r>
    </w:p>
    <w:p>
      <w:pPr>
        <w:pStyle w:val="TextBodyIndent"/>
        <w:ind w:left="360" w:hanging="0"/>
        <w:rPr/>
      </w:pPr>
      <w:r>
        <w:rPr/>
        <w:t>Esses diagramas são geralmente usados durante as atividades de análise e projeto para entender os requisitos e determinar como um sistema satisfará seus requisitos. A modelagem usualmente inicia após os requisitos estarem maduros o suficiente, como determinado pelo processo de desenvolvimento de sistemas e continua em paralelo com a modelagem de objetos e classes durante todo o processo de desenvolvimento de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3.1. </w:t>
      </w:r>
      <w:r>
        <w:rPr/>
        <w:t>Especificamente, este diagrama focaliza mais no tempo em que os eventos acorrem. Observe ainda os elementos que compõe a notação do diagrama de seqüência: objetos de classe, linhas da vida, barras de ativação e mensagen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3.2. </w:t>
      </w:r>
      <w:r>
        <w:rPr/>
        <w:t>Especificamente, este diagrama mostra o relacionamento entre os objetos. Observe os elementos que compõe a notação do diagrama de colaboração: objetos da classe, mensagens e papel da associ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aso de uso Senha Esquecida apresentada abaixo. </w:t>
      </w:r>
      <w:r>
        <w:rPr/>
        <w:t>Vamos adicionar um novo ator, o representante de serviço ao cliente. Freqüentemente, um usuário registrado pode se esquecer de sua Senha e o representante de serviço ao cliente está lá para ajudar o usuário a reaver o acesso à sua cont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Um usuário registrado liga para o representante de serviço ao cliente e informa ao representante que perdeu a senha. O representante de serviço ao cliente pega o nome completo de usuário e extrai as informações de conta do usuário. O representante de serviço ao cliente faz então várias perguntas ao usuário registrado, para estabelecer sua identidade. Após passar por várias interpelações, o representante de serviço ao cliente exclui a senha antiga e cria uma nova. Então, o usuário recebe a nova senha por email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seqüência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colaboração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mensagens que faltam nos diagramas de seqüência e colaboração dados abaixo.  </w:t>
      </w:r>
      <w:r>
        <w:rPr/>
        <w:t>As mensagens que faltam estão rotuladas com ELM01, ELM02, ELM03, ELM04, ELM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4790" cy="697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440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tualize os diagramas abaixo passo a passo. </w:t>
      </w:r>
      <w:r>
        <w:rPr/>
        <w:t>Para cada passo use sua ferramenta de diagramação para editar os diagramas correspondentes. Estes diagramas referem-se a geração de um relatório e suas seçõe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09060" cy="92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1800" cy="175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ra cada seção, o objeto “Relatório” recupera os dados da seção usando a mensagem “dadosDeSaida := obterDados()” enviada para o objeto “Seção”, e formata os dados usando a mensagem “dadosDeSaida := formatarDados(dadosDeSaida)” enviado para ele mesm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não são os dados do sumário, o objeto Relatório libera os dados para “InterfaceDeSaida” usando a mensagem “dadosDeSaidaDoSumarioVaz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são os dados do sumário, o objeto Relatório libera os dados para a InterfaceDeSaida usando o mensagem “dadosDeSaidaDoSumar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4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 arquivo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18T15:17:00Z</dcterms:modified>
  <cp:revision>176</cp:revision>
  <dc:subject/>
  <dc:title/>
</cp:coreProperties>
</file>