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REF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9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9105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</w:rPr>
      </w:pPr>
      <w:r>
        <w:rPr>
          <w:sz w:val="28"/>
        </w:rPr>
        <w:t>TAREFA B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s usuários cadastrados podem assumir dois papéis no sistema, cliente da loja e administrador do sistema. O cliente realiza compras e controla seus pedidos enquanto o administrador controla a conta dos usuários regist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esquisar por itens n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Adicionar/Remover item no carrinho de compr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efetivação de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impressão do boleto de pagam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squisar por pedidos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Solicitar mais informações sobre determinado pedido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Cancelar pedido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Pesquisar por usuários do sistema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tualizar dados de usuári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Remover usuário do sistem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Registrar usuário no sistem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esquisar por itens n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Adicionar/Remover item no carrinho de compra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efetivação de compra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impressão do boleto de pagament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squisar por pedidos 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Solicitar mais informações sobre determinado pedido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Cancelar pedido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Pesquisar por usuários do sistema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tualizar dados de usuári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Remover usuário do sistema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Registrar usuário no sist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Pesquisar por itens n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Adicionar/Remover item no carrinho de compra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efetivação de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licitar impressão do boleto de pagam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squisar por pedidos 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Solicitar mais informações sobre determinado pedido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Cancelar pedido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Pesquisar por usuários do sistema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tualizar dados de usuári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Remover usuário do sistem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Registrar usuário no sistem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9590" cy="656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TAREFA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rente de produtos : controle dos produtos e controle de produtos vendidos e controle de lista de produtos populares.</w:t>
      </w:r>
    </w:p>
    <w:p>
      <w:pPr>
        <w:pStyle w:val="Normal"/>
        <w:rPr/>
      </w:pPr>
      <w:r>
        <w:rPr/>
        <w:t>Gerente de informações : emissor de informações e notificaçõ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onstrua a lista de eventos externos, definindo suas característic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strar novo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produtos ven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lista de produtos popular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r informação sobre usuári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notificaçã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informaçõ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strar novo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r informações sobre usuári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notificaçã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informaçõ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reencha a tabela abaixo para o caso de uso Cadastrar Pedido.</w:t>
      </w:r>
    </w:p>
    <w:p>
      <w:pPr>
        <w:pStyle w:val="Normal"/>
        <w:rPr/>
      </w:pPr>
      <w:r>
        <w:rPr>
          <w:b/>
          <w:bCs/>
        </w:rPr>
        <w:t xml:space="preserve">Descreva formalmente o cenário descrito acima. Neste caso, você deverá completar a descrição a seguir com o detalhamento do cenário primário e os cenários secundários. Complete também as </w:t>
      </w:r>
      <w:hyperlink r:id="rId4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5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040505" cy="825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umbu.ied.dcc.ufmg.br/~teleduc/cursos/diretorio/apoio_5_3//glossario/conteudo/caso_de_uso/condicoes_previas.htm" TargetMode="External"/><Relationship Id="rId5" Type="http://schemas.openxmlformats.org/officeDocument/2006/relationships/hyperlink" Target="http://umbu.ied.dcc.ufmg.br/~teleduc/cursos/diretorio/apoio_5_3//glossario/conteudo/caso_de_uso/condicoes_posteriores.htm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0:55:00Z</dcterms:created>
  <dc:creator>luizr</dc:creator>
  <dc:description/>
  <dc:language>en-US</dc:language>
  <cp:lastModifiedBy>luizr</cp:lastModifiedBy>
  <dcterms:modified xsi:type="dcterms:W3CDTF">2003-12-16T11:24:00Z</dcterms:modified>
  <cp:revision>6</cp:revision>
  <dc:subject/>
  <dc:title>TAREFA B</dc:title>
</cp:coreProperties>
</file>