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urso Diagramação UML (Modelagem UML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ula Piloto II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Diagrama de Inter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Objetivo da aul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/>
      </w:pPr>
      <w:r>
        <w:rPr/>
        <w:t>Mostrar como é possível modelar através dos Diagramas de Interação o comportamento dinâmico dos objetos do sistema. Apresentar os tipos de diagrama de interação: os Diagramas de Seqüência e Colaboração e como eles são us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Relevância  do que vai ser aprend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360" w:hanging="0"/>
        <w:rPr/>
      </w:pPr>
      <w:r>
        <w:rPr/>
        <w:t>A modelagem de interação é um tipo especializado da modelagem comportamental preocupado em modelar como os elementos do sistema inter-relacionam durante o tempo. O diagrama de seqüência permite focalizar mais no tempo em que os eventos ocorrem, enquanto o diagrama de colaboração permite mostrar mais facilmente os relacionamentos entre os objetos.</w:t>
      </w:r>
    </w:p>
    <w:p>
      <w:pPr>
        <w:pStyle w:val="TextBodyIndent"/>
        <w:ind w:left="360" w:hanging="0"/>
        <w:rPr/>
      </w:pPr>
      <w:r>
        <w:rPr/>
        <w:t>Esses diagramas são geralmente usados durante as atividades de análise e projeto para entender os requisitos e determinar como um sistema satisfará seus requisitos. A modelagem usualmente inicia após os requisitos estarem maduros o suficiente, como determinado pelo processo de desenvolvimento de sistemas e continua em paralelo com a modelagem de objetos e classes durante todo o processo de desenvolvimento de sistem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arefa A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Leia o texto abaixo. </w:t>
      </w:r>
      <w:r>
        <w:rPr/>
        <w:t xml:space="preserve">Este texto é parte da descrição do caso de uso Cadastrar Pedido. Essa descrição será usada nos próximos exercícios.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lang w:val="pt-BR"/>
        </w:rPr>
      </w:pPr>
      <w:r>
        <w:rPr>
          <w:lang w:val="pt-BR"/>
        </w:rPr>
        <w:t xml:space="preserve">Um usuário pede vários produtos. </w:t>
      </w:r>
    </w:p>
    <w:p>
      <w:pPr>
        <w:pStyle w:val="Normal"/>
        <w:numPr>
          <w:ilvl w:val="0"/>
          <w:numId w:val="3"/>
        </w:numPr>
        <w:jc w:val="both"/>
        <w:rPr>
          <w:lang w:val="pt-BR"/>
        </w:rPr>
      </w:pPr>
      <w:r>
        <w:rPr>
          <w:lang w:val="pt-BR"/>
        </w:rPr>
        <w:t>Os pedidos para cada produto são preparados separadamente.</w:t>
      </w:r>
    </w:p>
    <w:p>
      <w:pPr>
        <w:pStyle w:val="Normal"/>
        <w:numPr>
          <w:ilvl w:val="0"/>
          <w:numId w:val="3"/>
        </w:numPr>
        <w:jc w:val="both"/>
        <w:rPr>
          <w:lang w:val="pt-BR"/>
        </w:rPr>
      </w:pPr>
      <w:r>
        <w:rPr>
          <w:lang w:val="pt-BR"/>
        </w:rPr>
        <w:t>Para cada produto o estoque é verificado</w:t>
      </w:r>
    </w:p>
    <w:p>
      <w:pPr>
        <w:pStyle w:val="Normal"/>
        <w:numPr>
          <w:ilvl w:val="1"/>
          <w:numId w:val="3"/>
        </w:numPr>
        <w:jc w:val="both"/>
        <w:rPr>
          <w:lang w:val="pt-BR"/>
        </w:rPr>
      </w:pPr>
      <w:r>
        <w:rPr>
          <w:lang w:val="pt-BR"/>
        </w:rPr>
        <w:t>Se o produto está no estoque, remover quantidade requisitada do estoque.</w:t>
      </w:r>
    </w:p>
    <w:p>
      <w:pPr>
        <w:pStyle w:val="Normal"/>
        <w:numPr>
          <w:ilvl w:val="1"/>
          <w:numId w:val="3"/>
        </w:numPr>
        <w:jc w:val="both"/>
        <w:rPr>
          <w:lang w:val="pt-BR"/>
        </w:rPr>
      </w:pPr>
      <w:r>
        <w:rPr>
          <w:lang w:val="pt-BR"/>
        </w:rPr>
        <w:t>Se o produto no estoque estiver abaixo de um nível pré-definido, reordenar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Veja o diagrama de seqüência para a descrição dada no exercício 3.1. </w:t>
      </w:r>
      <w:r>
        <w:rPr/>
        <w:t>Especificamente, este diagrama focaliza mais no tempo em que os eventos acorrem. Observe ainda os elementos que compõe a notação do diagrama de seqüência: objetos de classe, linhas da vida, barras de ativação e mensagen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485765" cy="3300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30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Veja o diagrama de colaboração para a descrição do caso de uso Cadastrar Pedido dada no exercício 3.2. </w:t>
      </w:r>
      <w:r>
        <w:rPr/>
        <w:t>Especificamente, este diagrama mostra o relacionamento entre os objetos. Observe os elementos que compõe a notação do diagrama de colaboração: objetos da classe, mensagens e papel da associaçã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814570" cy="3845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4570" cy="384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Edite os diagramas dos exercícios 3.2 e 3.3 usando sua ferramenta de diagramação UM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arefa B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Leia a descrição do caso de uso Senha Esquecida apresentada abaixo. </w:t>
      </w:r>
      <w:r>
        <w:rPr/>
        <w:t>Vamos adicionar um novo ator, o representante de serviço ao cliente. Freqüentemente, um usuário registrado pode se esquecer de sua Senha e o representante de serviço ao cliente está lá para ajudar o usuário a reaver o acesso à sua conta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Um usuário registrado liga para o representante de serviço ao cliente e informa ao representante que perdeu a senha. O representante de serviço ao cliente pega o nome completo de usuário e extrai as informações de conta do usuário. O representante de serviço ao cliente faz então várias perguntas ao usuário registrado, para estabelecer sua identidade. Após passar por várias interpelações, o representante de serviço ao cliente exclui a senha antiga e cria uma nova. Então, o usuário recebe a nova senha por email.”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Edite o diagrama de seqüência para o caso de uso Senha Esquecida, usando sua ferramenta de diagramaçã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Edite o diagrama de colaboração para o caso de uso Senha Esquecida, usando sua ferramenta de diagramaçã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Desafi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Identifique as mensagens que faltam nos diagramas de seqüência e colaboração dados abaixo.  </w:t>
      </w:r>
      <w:r>
        <w:rPr/>
        <w:t>As mensagens que faltam estão rotuladas com ELM01, ELM02, ELM03, ELM04, ELM05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304790" cy="6974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697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484495" cy="4408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40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Atualize os diagramas abaixo passo a passo. </w:t>
      </w:r>
      <w:r>
        <w:rPr/>
        <w:t>Para cada passo use sua ferramenta de diagramação para editar os diagramas correspondentes. Estes diagramas referem-se a geração de um relatório e suas seções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909060" cy="928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06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971800" cy="17500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</w:rPr>
      </w:pPr>
      <w:r>
        <w:rPr>
          <w:b/>
          <w:bCs/>
        </w:rPr>
        <w:t>Para cada seção, o objeto “Relatório” recupera os dados da seção usando a mensagem “dadosDeSaida := obterDados()” enviada para o objeto “Seção”, e formata os dados usando a mensagem “dadosDeSaida := formatarDados(dadosDeSaida)” enviado para ele mesm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</w:rPr>
      </w:pPr>
      <w:r>
        <w:rPr>
          <w:b/>
          <w:bCs/>
        </w:rPr>
        <w:t>Se os dados da Seção não são os dados do sumário, o objeto Relatório libera os dados para “InterfaceDeSaida” usando a mensagem “dadosDeSaidaDoSumarioVazio(dadosDeSaida)”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</w:rPr>
      </w:pPr>
      <w:r>
        <w:rPr>
          <w:b/>
          <w:bCs/>
        </w:rPr>
        <w:t>Se os dados da Seção são os dados do sumário, o objeto Relatório libera os dados para a InterfaceDeSaida usando o mensagem “dadosDeSaidaDoSumario(dadosDeSaida)”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O que você deve entregar como resultado das tarefas executada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lang w:val="pt-BR"/>
        </w:rPr>
      </w:pPr>
      <w:r>
        <w:rPr>
          <w:lang w:val="pt-BR"/>
        </w:rPr>
        <w:t xml:space="preserve">Entregue as respostas das tarefas A (somente 3.4) , B </w:t>
        <w:br/>
        <w:t>Inclua as respostas em um arquivo com o nome no seguinte padrão:</w:t>
      </w:r>
    </w:p>
    <w:p>
      <w:pPr>
        <w:pStyle w:val="NormalWeb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Login_respostas_aula3A.doc</w:t>
      </w:r>
    </w:p>
    <w:p>
      <w:pPr>
        <w:pStyle w:val="NormalWeb"/>
        <w:jc w:val="center"/>
        <w:rPr>
          <w:lang w:val="pt-BR"/>
        </w:rPr>
      </w:pPr>
      <w:r>
        <w:rPr>
          <w:b/>
          <w:bCs/>
          <w:lang w:val="pt-BR"/>
        </w:rPr>
        <w:t>Login_respostas_aula3B.doc</w:t>
      </w:r>
    </w:p>
    <w:p>
      <w:pPr>
        <w:pStyle w:val="NormalWeb"/>
        <w:jc w:val="center"/>
        <w:rPr>
          <w:lang w:val="pt-BR"/>
        </w:rPr>
      </w:pPr>
      <w:r>
        <w:rPr>
          <w:lang w:val="pt-BR"/>
        </w:rPr>
      </w:r>
    </w:p>
    <w:p>
      <w:pPr>
        <w:pStyle w:val="NormalWeb"/>
        <w:jc w:val="center"/>
        <w:rPr>
          <w:lang w:val="pt-BR"/>
        </w:rPr>
      </w:pPr>
      <w:r>
        <w:rPr>
          <w:b/>
          <w:bCs/>
          <w:lang w:val="pt-BR"/>
        </w:rPr>
        <w:t>Por exemplo:</w:t>
      </w:r>
      <w:r>
        <w:rPr>
          <w:lang w:val="pt-BR"/>
        </w:rPr>
        <w:t xml:space="preserve"> </w:t>
      </w:r>
      <w:r>
        <w:rPr>
          <w:i/>
          <w:iCs/>
          <w:lang w:val="pt-BR"/>
        </w:rPr>
        <w:t>jose_resposta_aula3A.doc</w:t>
      </w:r>
    </w:p>
    <w:p>
      <w:pPr>
        <w:pStyle w:val="NormalWeb"/>
        <w:rPr>
          <w:lang w:val="pt-BR"/>
        </w:rPr>
      </w:pPr>
      <w:r>
        <w:rPr>
          <w:lang w:val="pt-BR"/>
        </w:rPr>
        <w:t>Disponibilize esse arquivo no seu Portifólio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Se for entregar o Desafio use </w:t>
      </w:r>
    </w:p>
    <w:p>
      <w:pPr>
        <w:pStyle w:val="NormalWeb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Login_respostas_aula3Desafio.doc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00:20:00Z</dcterms:created>
  <dc:creator>aloizio</dc:creator>
  <dc:description/>
  <dc:language>en-US</dc:language>
  <cp:lastModifiedBy>aloizio</cp:lastModifiedBy>
  <cp:lastPrinted>2003-12-11T20:04:00Z</cp:lastPrinted>
  <dcterms:modified xsi:type="dcterms:W3CDTF">2004-01-25T21:01:00Z</dcterms:modified>
  <cp:revision>180</cp:revision>
  <dc:subject/>
  <dc:title/>
</cp:coreProperties>
</file>