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1643010179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272915390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