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Tarefa 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3542665" cy="18288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828800"/>
                          <a:chOff x="0" y="0"/>
                          <a:chExt cx="3542760" cy="1828800"/>
                        </a:xfrm>
                      </wpg:grpSpPr>
                      <wps:wsp>
                        <wps:cNvSpPr/>
                        <wps:spPr>
                          <a:xfrm>
                            <a:off x="297180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02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4349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uário convi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46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1257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Navegar pelo catálog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1257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Solicitar informaçõ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3716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Ver preços dos iten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257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Pesquisar produto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4pt;width:278.95pt;height:144pt" coordorigin="2880,168" coordsize="5579,2880">
                <v:oval id="shape_0" fillcolor="white" stroked="t" o:allowincell="f" style="position:absolute;left:7560;top:8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40,1248" to="7740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1788" to="7739,2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1788" to="8099,2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2428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uário convida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880;top:168;width:2700;height:2880">
                  <v:oval id="shape_0" fillcolor="white" stroked="t" o:allowincell="f" style="position:absolute;left:3600;top:168;width:19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Navegar pelo catálog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2328;width:19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olicitar informaçõ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1608;width:215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Ver preços dos iten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0;top:888;width:197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Pesquisar produto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1028700" cy="259080"/>
                <wp:effectExtent l="0" t="4064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pt" to="359.95pt,25.75pt" stroked="t" o:allowincell="f" style="position:absolute;flip:x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404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1485900" cy="114300"/>
                <wp:effectExtent l="0" t="6540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68.95pt,16.15pt" stroked="t" o:allowincell="f" style="position:absolute;flip:x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1485900" cy="114300"/>
                <wp:effectExtent l="635" t="5080" r="635" b="65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368.95pt,20.3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1143000" cy="457200"/>
                <wp:effectExtent l="635" t="4445" r="190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359.95pt,42.5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Tarefa B</w:t>
      </w:r>
    </w:p>
    <w:p>
      <w:pPr>
        <w:pStyle w:val="Normal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</w:t>
      </w:r>
    </w:p>
    <w:p>
      <w:pPr>
        <w:pStyle w:val="Normal"/>
        <w:rPr/>
      </w:pPr>
      <w:r>
        <w:rPr/>
        <w:t xml:space="preserve">Usuário convidado, comprador, controlador de seus pedidos, gerente de informações sobre usuários. </w:t>
      </w:r>
    </w:p>
    <w:p>
      <w:pPr>
        <w:pStyle w:val="NormalWeb"/>
        <w:numPr>
          <w:ilvl w:val="1"/>
          <w:numId w:val="1"/>
        </w:numPr>
        <w:spacing w:before="280" w:after="0"/>
        <w:jc w:val="both"/>
        <w:rPr/>
      </w:pPr>
      <w:r>
        <w:rPr/>
        <w:t>Faça uma lista de eventos externos desse usuário definindo suas características básicas.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compr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pedid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pedid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ar pedid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ar info de usuári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info de usuári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r info de usuári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Web"/>
        <w:numPr>
          <w:ilvl w:val="1"/>
          <w:numId w:val="1"/>
        </w:numPr>
        <w:spacing w:before="0" w:after="280"/>
        <w:jc w:val="both"/>
        <w:rPr/>
      </w:pPr>
      <w:r>
        <w:rPr/>
        <w:t>Consolide a lista de eventos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pedid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ar pedid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ciar informações sobre usuários</w:t>
            </w:r>
          </w:p>
        </w:tc>
      </w:tr>
    </w:tbl>
    <w:p>
      <w:pPr>
        <w:pStyle w:val="NormalWeb"/>
        <w:numPr>
          <w:ilvl w:val="1"/>
          <w:numId w:val="1"/>
        </w:numPr>
        <w:spacing w:before="0" w:after="280"/>
        <w:jc w:val="both"/>
        <w:rPr/>
      </w:pPr>
      <w:r>
        <w:rPr/>
        <w:t>Agrupe esses eventos em casos de uso</w:t>
      </w:r>
    </w:p>
    <w:tbl>
      <w:tblPr>
        <w:tblW w:w="7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4240"/>
      </w:tblGrid>
      <w:tr>
        <w:trPr>
          <w:trHeight w:val="25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compra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ção de compra</w:t>
            </w:r>
          </w:p>
        </w:tc>
      </w:tr>
      <w:tr>
        <w:trPr>
          <w:trHeight w:val="25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pedid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ção pedido de compra</w:t>
            </w:r>
          </w:p>
        </w:tc>
      </w:tr>
      <w:tr>
        <w:trPr>
          <w:trHeight w:val="25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ar pedid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pedidos de compra</w:t>
            </w:r>
          </w:p>
        </w:tc>
      </w:tr>
      <w:tr>
        <w:trPr>
          <w:trHeight w:val="255" w:hRule="atLeast"/>
        </w:trPr>
        <w:tc>
          <w:tcPr>
            <w:tcW w:w="34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renciar info sobre usuários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ão de informações sobre usuários</w:t>
            </w:r>
          </w:p>
        </w:tc>
      </w:tr>
    </w:tbl>
    <w:p>
      <w:pPr>
        <w:pStyle w:val="NormalWeb"/>
        <w:jc w:val="both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1660</wp:posOffset>
                </wp:positionV>
                <wp:extent cx="17145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828800"/>
                          <a:chOff x="0" y="0"/>
                          <a:chExt cx="1714680" cy="1828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peração de comp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37160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Gestão de info sobre usuá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3716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trole de pedidos de comp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257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Operação pedido de compr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5.8pt;width:135pt;height:144pt" coordorigin="540,916" coordsize="2700,2880">
                <v:oval id="shape_0" fillcolor="white" stroked="t" o:allowincell="f" style="position:absolute;left:1260;top:916;width:19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peração de comp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;top:3076;width:19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Gestão de info sobre usuár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356;width:21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trole de pedidos de comp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36;width:19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Operação pedido de comp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871220</wp:posOffset>
                </wp:positionV>
                <wp:extent cx="914400" cy="281940"/>
                <wp:effectExtent l="0" t="3238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8.6pt" to="233.95pt,90.75pt" stroked="t" o:allowincell="f" style="position:absolute;flip:xy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81760</wp:posOffset>
                </wp:positionV>
                <wp:extent cx="1257300" cy="342900"/>
                <wp:effectExtent l="0" t="5080" r="127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.8pt" to="233.95pt,135.7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610360</wp:posOffset>
                </wp:positionV>
                <wp:extent cx="1028700" cy="457200"/>
                <wp:effectExtent l="0" t="4445" r="25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6.8pt" to="233.95pt,162.75pt" stroked="t" o:allowincell="f" style="position:absolute;flip:x">
                <v:stroke color="black" weight="936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600065" cy="3314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314160"/>
                          <a:chOff x="0" y="0"/>
                          <a:chExt cx="56001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98760" y="1028880"/>
                            <a:ext cx="1370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46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7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317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317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35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65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65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308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308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1430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713240"/>
                            <a:ext cx="1028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uário regist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9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Usuário convid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9651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0.95pt" coordorigin="0,0" coordsize="8819,5219">
                <v:rect id="shape_0" stroked="f" o:allowincell="f" style="position:absolute;left:0;top:0;width:88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8,1620" to="4676,1799" stroked="t" o:allowincell="f" style="position:absolute;flip:xy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9;top:1175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9,1535" to="5398,15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075" to="5038,24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2075" to="5398,2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59;top:11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39,1520" to="7739,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520" to="8098,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060" to="7738,2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060" to="8098,2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800" to="7556,1800" stroked="t" o:allowincell="f" style="position:absolute;flip:x;mso-position-horizontal-relative:char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2698;width:16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uário registr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269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Usuário convida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39,1520" to="5039,2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spacing w:before="280" w:after="280"/>
        <w:jc w:val="both"/>
        <w:rPr/>
      </w:pPr>
      <w:r>
        <w:rPr/>
        <w:t>Figura acim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5:53:00Z</dcterms:created>
  <dc:creator>Henrique Macedo Fonseca Nascimento</dc:creator>
  <dc:description/>
  <dc:language>en-US</dc:language>
  <cp:lastModifiedBy>Henrique Macedo Fonseca Nascimento</cp:lastModifiedBy>
  <dcterms:modified xsi:type="dcterms:W3CDTF">2003-12-10T07:16:00Z</dcterms:modified>
  <cp:revision>2</cp:revision>
  <dc:subject/>
  <dc:title>1</dc:title>
</cp:coreProperties>
</file>