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Usando a sua ferramenta de diagramação UML, reproduza o diagrama de casos de uso que você já editou com os novos casos de uso e ato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3521684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ossui pedido  anterior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Complete o diagrama de casos de uso que você já editou com os novos casos de uso e seus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.</cp:lastModifiedBy>
  <dcterms:modified xsi:type="dcterms:W3CDTF">2003-12-14T22:33:00Z</dcterms:modified>
  <cp:revision>9</cp:revision>
  <dc:subject/>
  <dc:title>ATOR</dc:title>
</cp:coreProperties>
</file>