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o texto abaixo. </w:t>
      </w:r>
      <w:r>
        <w:rPr/>
        <w:t xml:space="preserve">Este texto é parte da descrição do caso de uso Cadastrar Pedido. Essa descrição será usada nos próximos exercícios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 xml:space="preserve">Um usuário pede vários produtos. 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Os pedidos para cada produto são preparados separadamente.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Para cada produto o estoque é verificado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Se o produto está no estoque, remover quantidade requisitada do estoque.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Se o produto no estoque estiver abaixo de um nível pré-definido, reordenar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seqüência para a descrição dada no exercício 1.1. </w:t>
      </w:r>
      <w:r>
        <w:rPr/>
        <w:t>Especificamente, este diagrama focaliza mais no tempo em que os eventos acorrem. Observe ainda os elementos que compõe a notação do diagrama de seqüência: objetos de classe, linhas da vida, barras de ativação e mensagen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5765" cy="330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colaboração para a descrição do caso de uso Cadastrar Pedido dada no exercício 1.2. </w:t>
      </w:r>
      <w:r>
        <w:rPr/>
        <w:t>Especificamente, este diagrama mostra o relacionamento entre os objetos. Observe os elementos que compõe a notação do diagrama de colaboração: objetos da classe, mensagens e papel da associ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14570" cy="384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Edite os diagramas dos exercícios 1.2 e 1.3 usando sua ferramenta de diagramação UM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33:00Z</dcterms:created>
  <dc:creator>aloizio</dc:creator>
  <dc:description/>
  <dc:language>en-US</dc:language>
  <cp:lastModifiedBy>aloizio</cp:lastModifiedBy>
  <dcterms:modified xsi:type="dcterms:W3CDTF">2004-01-25T21:02:00Z</dcterms:modified>
  <cp:revision>7</cp:revision>
  <dc:subject/>
  <dc:title>1</dc:title>
</cp:coreProperties>
</file>