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b/>
          <w:bCs/>
        </w:rPr>
        <w:t>3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 xml:space="preserve">Tarefa C </w:t>
      </w:r>
    </w:p>
    <w:p>
      <w:pPr>
        <w:pStyle w:val="NormalWeb"/>
        <w:jc w:val="both"/>
        <w:rPr/>
      </w:pPr>
      <w:r>
        <w:rPr>
          <w:b/>
          <w:bCs/>
        </w:rPr>
        <w:t>3.1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Considere a seguinte descrição relacionada com a anterior </w:t>
      </w:r>
    </w:p>
    <w:p>
      <w:pPr>
        <w:pStyle w:val="TextBody"/>
        <w:rPr/>
      </w:pPr>
      <w:r>
        <w:rPr/>
        <w:t>O Sr. Balesteros acrescentou, ao final da entrevista, mais algumas observações, ou seja, requisitos. O primeiro deles é que a loja on-line deverá também permitir o controle dos produtos que estarão disponíveis aos usuários, isto inclui: adicionar novos produtos, editar ou excluir produtos antigos. Como segundo requisito, o Sr. Balesteros descreveu que os outros sócios gostariam que os sistema da loja on-line identificasse os produtos que são mais vendidos e que estes fossem incluídos em uma lista de produtos populares. Por último, foi requisitado que o sistema deverá prover o envio de notificação e correspondência para a lista de usuários.</w:t>
      </w:r>
    </w:p>
    <w:p>
      <w:pPr>
        <w:pStyle w:val="NormalWeb"/>
        <w:numPr>
          <w:ilvl w:val="1"/>
          <w:numId w:val="7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Faça a lista de atores e papéis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Controlador de Estoque: manter atualizada a lista de produtos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Sócio: pesquisar informações sobre vendas e acessos dos usuários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Controlador de Correio: manter listas de e-mails de usuários, enviar mensagens, determinar mensagens automáticas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3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trua a lista de eventos externos, definindo suas características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Inclusão (exclusão)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(alteração) de informações, preços e/ou imagens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classe de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venda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acess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listas de e-mail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automáticas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específica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cluir usuários de lista, qdo solicitad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</w:tbl>
    <w:p>
      <w:pPr>
        <w:pStyle w:val="Normal"/>
        <w:spacing w:before="0" w:after="0"/>
        <w:rPr/>
      </w:pPr>
      <w:hyperlink r:id="rId2">
        <w:r>
          <w:rPr>
            <w:rStyle w:val="InternetLink"/>
            <w:sz w:val="20"/>
            <w:szCs w:val="20"/>
          </w:rPr>
          <w:t>Download da tabela</w:t>
        </w:r>
      </w:hyperlink>
    </w:p>
    <w:p>
      <w:pPr>
        <w:pStyle w:val="NormalWeb"/>
        <w:numPr>
          <w:ilvl w:val="1"/>
          <w:numId w:val="4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Consolide a lista de eventos externos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ontrolador de Estoque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e exclusão de Produt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assificação de Produto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e alteração das informações, imagens e preços de produtos.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Sóci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venda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acesso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ontrolador de Correi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listas de e-mail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automáticas 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específica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cluir usuários de lista, qdo solicitado</w:t>
            </w:r>
          </w:p>
        </w:tc>
      </w:tr>
    </w:tbl>
    <w:p>
      <w:pPr>
        <w:pStyle w:val="Normal"/>
        <w:spacing w:before="0" w:after="0"/>
        <w:rPr/>
      </w:pPr>
      <w:hyperlink r:id="rId3">
        <w:r>
          <w:rPr>
            <w:rStyle w:val="InternetLink"/>
            <w:sz w:val="20"/>
            <w:szCs w:val="20"/>
          </w:rPr>
          <w:t>Download da tabela</w:t>
        </w:r>
      </w:hyperlink>
    </w:p>
    <w:p>
      <w:pPr>
        <w:pStyle w:val="NormalWeb"/>
        <w:jc w:val="both"/>
        <w:rPr/>
      </w:pPr>
      <w:r>
        <w:rPr>
          <w:b/>
          <w:bCs/>
        </w:rPr>
        <w:t>3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Leia o texto abaixo. Este texto é parte da descrição de um caso de uso o qual chamamos de </w:t>
      </w:r>
      <w:hyperlink r:id="rId4" w:tgtFrame="_blank">
        <w:r>
          <w:rPr>
            <w:rStyle w:val="InternetLink"/>
            <w:b/>
            <w:bCs/>
          </w:rPr>
          <w:t>cenário</w:t>
        </w:r>
      </w:hyperlink>
      <w:r>
        <w:rPr>
          <w:b/>
          <w:bCs/>
        </w:rPr>
        <w:t>. Como parte da nossa análise de caso de uso devemos especificar os cenários de cada caso de uso. Como exemplo, vamos especificar o caso de uso Cadastrar Pedido. A leitura do texto abaixo possibilitará a você descrever este caso de uso formalmente no exercício 3.6. Definir formalmente os cenários o ajuda a ver o fluxo de eventos no sistema, assim como, a solidificar seu entendimento do sistema.</w:t>
      </w:r>
    </w:p>
    <w:p>
      <w:pPr>
        <w:pStyle w:val="TextBodyIndent"/>
        <w:rPr/>
      </w:pPr>
      <w:r>
        <w:rPr/>
        <w:t>Suponha que você fez uma entrevista mais detalhada com o Sr. Evandro, funcionário do setor de vendas, e obteve as seguintes informações:</w:t>
      </w:r>
    </w:p>
    <w:p>
      <w:pPr>
        <w:pStyle w:val="NormalWeb"/>
        <w:jc w:val="both"/>
        <w:rPr/>
      </w:pPr>
      <w:r>
        <w:rPr/>
        <w:t>“</w:t>
      </w:r>
      <w:r>
        <w:rPr/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. O sistema deverá, então, consultar suas informações de pagamento. Uma vez fornecidas, o sistema autorizará o pagamento. Então, ele deverá exibir uma página de confirmação de pedido final, para os registros do usuário, e enviar um e-mail de confirmação.”</w:t>
      </w:r>
    </w:p>
    <w:p>
      <w:pPr>
        <w:pStyle w:val="NormalWeb"/>
        <w:jc w:val="both"/>
        <w:rPr/>
      </w:pPr>
      <w:r>
        <w:rPr>
          <w:b/>
          <w:bCs/>
        </w:rPr>
        <w:t>3.6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5" w:tgtFrame="_blank">
        <w:r>
          <w:rPr>
            <w:rStyle w:val="InternetLink"/>
            <w:b/>
            <w:bCs/>
          </w:rPr>
          <w:t>condições prévias</w:t>
        </w:r>
      </w:hyperlink>
      <w:r>
        <w:rPr>
          <w:b/>
          <w:bCs/>
        </w:rPr>
        <w:t xml:space="preserve"> e as </w:t>
      </w:r>
      <w:hyperlink r:id="rId6" w:tgtFrame="_blank">
        <w:r>
          <w:rPr>
            <w:rStyle w:val="InternetLink"/>
            <w:b/>
            <w:bCs/>
          </w:rPr>
          <w:t>condições posteriores</w:t>
        </w:r>
      </w:hyperlink>
      <w:r>
        <w:rPr>
          <w:b/>
          <w:bCs/>
        </w:rPr>
        <w:t>.</w:t>
      </w:r>
    </w:p>
    <w:tbl>
      <w:tblPr>
        <w:tblW w:w="8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4425"/>
      </w:tblGrid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so de Uso Cadastrar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nário Primário (Passos Principais)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o usuário registrado passa para a totalização 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 após conferir pedidos e valores, o usuário registrado confirma pedid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o usuário registrado verifica condições de entrega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4. o usuário registrado determina forma e local de entrega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5. o usuário registrado fornece informação de pagament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6. consistência dos dados fornecidos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7. enviar e-mail para usuári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8. o usuário registrado envia e-mail confirmando o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nários Secundários (Passos Alternativos)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 xml:space="preserve">cancelar pedido 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/>
              <w:t>Durante os passos 1 à 4, o usuário opta por cancelar o pedido. O usuário volta para a homepage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Pedido Cancelado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Durante o passo 6, o sistema recebe informação que impede o tipo de pagamento escolhido pelo usuário. (ex. nº de cartão inválido)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révias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um carrinho de compras não vazi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dados cadastrais consistentes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endereço de e-mail válido.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osteriores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Pedid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 Cadastro de endereço para entrega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Verificação de dados d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E-mail de confirmaçã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hyperlink r:id="rId7">
        <w:r>
          <w:rPr>
            <w:rStyle w:val="InternetLink"/>
            <w:sz w:val="20"/>
            <w:szCs w:val="20"/>
          </w:rPr>
          <w:t>Download da tabela</w:t>
        </w:r>
      </w:hyperlink>
      <w:r>
        <w:br w:type="page"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1"/>
          <w:numId w:val="9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Complete o diagrama de casos de uso que você já editou com os novos casos de uso e seus atores.</w:t>
      </w:r>
    </w:p>
    <w:p>
      <w:pPr>
        <w:pStyle w:val="NormalWeb"/>
        <w:spacing w:before="280" w:after="280"/>
        <w:jc w:val="both"/>
        <w:rPr/>
      </w:pPr>
      <w:r>
        <w:rPr/>
        <w:object w:dxaOrig="6479" w:dyaOrig="6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95pt;height:331.55pt" filled="f" o:ole="">
            <v:imagedata r:id="rId9" o:title=""/>
          </v:shape>
          <o:OLEObject Type="Embed" ProgID="" ShapeID="ole_rId8" DrawAspect="Content" ObjectID="_1909264082" r:id="rId8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7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2"/>
      <w:numFmt w:val="decimal"/>
      <w:lvlText w:val="%1.%2."/>
      <w:lvlJc w:val="left"/>
      <w:pPr>
        <w:tabs>
          <w:tab w:val="num" w:pos="465"/>
        </w:tabs>
        <w:ind w:left="465" w:hanging="46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2"/>
    </w:lvlOverride>
  </w:num>
  <w:num w:numId="8">
    <w:abstractNumId w:val="2"/>
    <w:lvlOverride w:ilvl="0">
      <w:startOverride w:val="1"/>
    </w:lvlOverride>
  </w:num>
  <w:num w:numId="9">
    <w:abstractNumId w:val="1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/>
  </w:style>
  <w:style w:type="paragraph" w:styleId="Recuodecorpodetexto2">
    <w:name w:val="Recuo de corpo de texto 2"/>
    <w:basedOn w:val="Normal"/>
    <w:qFormat/>
    <w:pPr>
      <w:ind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tividades_5_14//Atividade C - 3.3.xls" TargetMode="External"/><Relationship Id="rId3" Type="http://schemas.openxmlformats.org/officeDocument/2006/relationships/hyperlink" Target="http://umbu.ied.dcc.ufmg.br/~teleduc/cursos/diretorio/atividades_5_14//Atividade C - 3.4.xls" TargetMode="External"/><Relationship Id="rId4" Type="http://schemas.openxmlformats.org/officeDocument/2006/relationships/hyperlink" Target="http://umbu.ied.dcc.ufmg.br/~teleduc/cursos/diretorio/apoio_5_3//glossario/conteudo/caso_de_uso/cenarios.htm" TargetMode="External"/><Relationship Id="rId5" Type="http://schemas.openxmlformats.org/officeDocument/2006/relationships/hyperlink" Target="http://umbu.ied.dcc.ufmg.br/~teleduc/cursos/diretorio/apoio_5_3//glossario/conteudo/caso_de_uso/condicoes_previas.htm" TargetMode="External"/><Relationship Id="rId6" Type="http://schemas.openxmlformats.org/officeDocument/2006/relationships/hyperlink" Target="http://umbu.ied.dcc.ufmg.br/~teleduc/cursos/diretorio/apoio_5_3//glossario/conteudo/caso_de_uso/condicoes_posteriores.htm" TargetMode="External"/><Relationship Id="rId7" Type="http://schemas.openxmlformats.org/officeDocument/2006/relationships/hyperlink" Target="http://umbu.ied.dcc.ufmg.br/~teleduc/cursos/diretorio/atividades_5_14//Atividade C - 3.6.xls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4:47:00Z</dcterms:created>
  <dc:creator>Joe</dc:creator>
  <dc:description/>
  <dc:language>en-US</dc:language>
  <cp:lastModifiedBy>IPSEMG</cp:lastModifiedBy>
  <dcterms:modified xsi:type="dcterms:W3CDTF">2003-12-15T14:47:00Z</dcterms:modified>
  <cp:revision>2</cp:revision>
  <dc:subject/>
  <dc:title>Tarefa C</dc:title>
</cp:coreProperties>
</file>