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refa A- 1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Ferramenta utilizada – Rational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299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fa B-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papeis desempenhados pelos usuários registrados podem ser: Usuário Convidado, Usuário Registrado e Comp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fa B-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2618"/>
        <w:gridCol w:w="1496"/>
        <w:gridCol w:w="3421"/>
      </w:tblGrid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r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scentar Item à lista de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r Item da lista de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 pedidos de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registro pessoal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refa B- 2.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Pedidos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Registro Pesso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refa B- 2.4 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3826"/>
      </w:tblGrid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Compra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ção de Compra</w:t>
            </w:r>
          </w:p>
        </w:tc>
      </w:tr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Pedidos de Compra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mento de Pedidos</w:t>
            </w:r>
          </w:p>
        </w:tc>
      </w:tr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registro pessoal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tenção de Registro Pesso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refa B- 2.5</w:t>
      </w:r>
    </w:p>
    <w:p>
      <w:pPr>
        <w:pStyle w:val="Normal"/>
        <w:rPr/>
      </w:pPr>
      <w:r>
        <w:rPr/>
        <w:drawing>
          <wp:inline distT="0" distB="0" distL="0" distR="0">
            <wp:extent cx="5147945" cy="728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0:24:00Z</dcterms:created>
  <dc:creator>Tiago</dc:creator>
  <dc:description/>
  <dc:language>en-US</dc:language>
  <cp:lastModifiedBy>Tiago</cp:lastModifiedBy>
  <dcterms:modified xsi:type="dcterms:W3CDTF">2003-12-16T00:24:00Z</dcterms:modified>
  <cp:revision>2</cp:revision>
  <dc:subject/>
  <dc:title>Tarefa A</dc:title>
</cp:coreProperties>
</file>