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Inter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Tornar o aluno apto a modelar, através dos Diagramas de Interação, o comportamento dinâmico dos objetos de um sistema. Apresentar os tipos de diagrama de interação existentes: o Diagrama de Seqüência e o de Colaboração e como eles são us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  <w:t>A modelagem de interação é um tipo especializado da modelagem comportamental preocupado em modelar como os elementos do sistema inter-relacionam durante o tempo. O diagrama de seqüência permite focalizar mais no tempo em que os eventos ocorrem, enquanto o diagrama de colaboração permite mostrar mais facilmente os relacionamentos entre os objetos.</w:t>
      </w:r>
    </w:p>
    <w:p>
      <w:pPr>
        <w:pStyle w:val="TextBodyIndent"/>
        <w:ind w:left="360" w:hanging="0"/>
        <w:rPr/>
      </w:pPr>
      <w:r>
        <w:rPr/>
        <w:t>Esses diagramas são geralmente usados durante as atividades de análise e projeto para entender os requisitos e determinar como um sistema satisfará seus requisitos. A modelagem usualmente inicia após os requisitos estarem maduros o suficiente, como determinado pelo processo de desenvolvimento de sistemas e continua em paralelo com a modelagem de objetos e classes durante todo o processo de desenvolvimento de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texto abaixo. </w:t>
      </w:r>
      <w:r>
        <w:rPr/>
        <w:t xml:space="preserve">Este texto é parte da descrição do caso de uso Cadastrar Pedido. Essa descrição será usada nos próximos exercício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 xml:space="preserve">Um usuário pede vários produtos. 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Os pedidos para cada produto são preparados separadamente.</w:t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Para cada produto o estoque é verificado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está no estoque, remover quantidade requisitada do estoque.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Se o produto no estoque estiver abaixo de um nível pré-definido, reordenar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seqüência para a descrição dada no exercício 3.1. </w:t>
      </w:r>
      <w:r>
        <w:rPr/>
        <w:t xml:space="preserve">Especificamente, este diagrama focaliza mais no tempo em que os eventos acorrem. Observe ainda os elementos que compõe a notação do diagrama de seqüência: objetos de classe, linhas da vida, barras de ativação e mensagens. Note que no diagrama abaixo a mensagem </w:t>
      </w:r>
      <w:r>
        <w:rPr>
          <w:i/>
          <w:iCs/>
        </w:rPr>
        <w:t>verificar()</w:t>
      </w:r>
      <w:r>
        <w:rPr/>
        <w:t xml:space="preserve"> retorna um valor verdadeiro ou falso. Esse valor de retorno é utilizado na mensagem condicional logo em seguida. Caso o valor retornado seja </w:t>
      </w:r>
      <w:r>
        <w:rPr>
          <w:i/>
          <w:iCs/>
        </w:rPr>
        <w:t>verdadeiro</w:t>
      </w:r>
      <w:r>
        <w:rPr/>
        <w:t xml:space="preserve"> a mensagem remover será executa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765" cy="330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olaboração para a descrição do caso de uso Cadastrar Pedido dada no exercício 3.2. </w:t>
      </w:r>
      <w:r>
        <w:rPr/>
        <w:t>Especificamente, este diagrama mostra o relacionamento entre os objetos. Observe os elementos que compõe a notação do diagrama de colaboração: objetos da classe, mensagens e papel da associ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14570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s diagramas dos exercícios 3.2 e 3.3 usando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aso de uso Senha Esquecida apresentada abaixo. </w:t>
      </w:r>
      <w:r>
        <w:rPr/>
        <w:t>Vamos adicionar um novo ator, o representante de serviço ao cliente. Freqüentemente, um usuário registrado pode se esquecer de sua Senha e o representante de serviço ao cliente está lá para ajudar o usuário a reaver o acesso à sua cont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Um usuário registrado liga para o representante de serviço ao cliente e informa ao representante que perdeu a senha. O representante de serviço ao cliente pega o nome completo de usuário e extrai as informações de conta do usuário. O representante de serviço ao cliente faz então várias perguntas ao usuário registrado, para estabelecer sua identidade. Após passar por várias interpelações, o representante de serviço ao cliente exclui a senha antiga e cria uma nova. Então, o usuário recebe a nova senha por email.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seqüência para o caso de uso Senha Esquecida, usando sua ferramenta de diagramação.  </w:t>
      </w:r>
      <w:r>
        <w:rPr/>
        <w:t>Considere os elementos abaix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98010" cy="42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colaboração para o caso de uso Senha Esquecida, usando sua ferramenta de diagramação. </w:t>
      </w:r>
      <w:r>
        <w:rPr/>
        <w:t>Considere os elementos do exercício a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as mensagens que faltam nos diagramas de seqüência e colaboração dados abaixo.  </w:t>
      </w:r>
      <w:r>
        <w:rPr/>
        <w:t>As mensagens que faltam estão rotuladas com ELM01, ELM02, ELM03, ELM04, ELM05.  Estes diagramas representam a impressão de um relatório pelo gerente de projetos de dados de um projeto especific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04790" cy="6974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4495" cy="4408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tualize os diagramas abaixo passo a passo. </w:t>
      </w:r>
      <w:r>
        <w:rPr/>
        <w:t>Para cada passo use sua ferramenta de diagramação para editar os diagramas correspondentes. Estes diagramas referem à geração de um relatório e suas seções. Especificamente, um relatório é dividido em seções, que podem ser enviadas conjuntamente para uma impressora ou interface de saíd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09060" cy="928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1800" cy="1750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Para cada seção, o objeto “Relatório” recupera os dados da seção usando a mensagem “dadosDeSaida := obterDados()” enviada para o objeto “Seção”, e formata os dados usando a mensagem “dadosDeSaida := formatarDados(dadosDeSaida)” enviado para ele mesm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os dados da Seção não são os dados do sumário, o objeto Relatório libera os dados para “InterfaceDeSaida” usando a mensagem “dadosDeSaidaDoSumarioVaz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os dados da Seção são os dados do sumário, o objeto Relatório libera os dados para a InterfaceDeSaida usando o mensagem “dadosDeSaidaDoSumar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 anteriorm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4) ,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3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3B.doc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3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3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2-07T19:59:00Z</dcterms:modified>
  <cp:revision>188</cp:revision>
  <dc:subject/>
  <dc:title/>
</cp:coreProperties>
</file>