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 Tarefa B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2.1. Defina os papéis dos usuários registrados. Releia o caso colocado na Tarefa A, que está reproduzido abaix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.2. Faça uma lista de eventos externos desse usuário definindo suas características básicas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65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485"/>
        <w:gridCol w:w="3016"/>
        <w:gridCol w:w="27"/>
      </w:tblGrid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Event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Vem do Meio Ambiente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  <w:t>É Instântaneo</w:t>
            </w:r>
          </w:p>
        </w:tc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Requer uma Resposta do Sistem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pt-BR"/>
              </w:rPr>
            </w:pPr>
            <w:r>
              <w:rPr>
                <w:b/>
                <w:color w:val="000000"/>
                <w:sz w:val="22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Iniciar navegação pelo catálogo de produt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Iniciar pesquisa pelo catálogo de produt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Iniciar a procura por um item específic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Inicar a cópia da imagem de um produt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Não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olicitar impressão dos dados da pesquis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olicitar os preços dos itens selecionad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olicitar mais informações sobre produtos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olicitar efetivação da compr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Comprar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i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.3. Consolide a lista de ev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s usuários registrados podem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niciar a navegação pelo catálogo de produtos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niciar a pesquisa pelo catálogo de produtos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olicitar preço dos itens selecionados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olicitar mais informações sobre produtos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mpr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.4. Agrupe esses eventos em casos de us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5"/>
        <w:gridCol w:w="2145"/>
      </w:tblGrid>
      <w:tr>
        <w:trPr>
          <w:trHeight w:val="25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Eventos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Casos de uso</w:t>
            </w:r>
          </w:p>
        </w:tc>
      </w:tr>
      <w:tr>
        <w:trPr>
          <w:trHeight w:val="25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Iniciar navegação pelo catálogo de produtos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Navegar pelo Catálogo</w:t>
            </w:r>
          </w:p>
        </w:tc>
      </w:tr>
      <w:tr>
        <w:trPr>
          <w:trHeight w:val="25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Iniciar pesquisa pelo catálogo de produtos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Pesquisar produto</w:t>
            </w:r>
          </w:p>
        </w:tc>
      </w:tr>
      <w:tr>
        <w:trPr>
          <w:trHeight w:val="25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olicitar os preços dos itens selecionados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Ver preço dos itens</w:t>
            </w:r>
          </w:p>
        </w:tc>
      </w:tr>
      <w:tr>
        <w:trPr>
          <w:trHeight w:val="25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olicitar mais informações sobre produtos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Solicitar informações</w:t>
            </w:r>
          </w:p>
        </w:tc>
      </w:tr>
      <w:tr>
        <w:trPr>
          <w:trHeight w:val="25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Comprar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pt-BR"/>
              </w:rPr>
            </w:pPr>
            <w:r>
              <w:rPr>
                <w:color w:val="000000"/>
                <w:sz w:val="22"/>
                <w:lang w:eastAsia="pt-BR"/>
              </w:rPr>
              <w:t>Fazer compra do produto</w:t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b/>
          <w:sz w:val="22"/>
        </w:rPr>
        <w:t>2.5. Usando a sua ferramenta de diagramação UML, reproduza o diagrama de casos de uso que você já editou com os novos casos de uso e ato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90995" cy="50184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501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51" w:right="851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eastAsia="pt-BR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54:00Z</dcterms:created>
  <dc:creator>0009829830</dc:creator>
  <dc:description/>
  <dc:language>en-US</dc:language>
  <cp:lastModifiedBy>0009829830</cp:lastModifiedBy>
  <dcterms:modified xsi:type="dcterms:W3CDTF">2003-12-09T16:53:00Z</dcterms:modified>
  <cp:revision>9</cp:revision>
  <dc:subject/>
  <dc:title>T</dc:title>
</cp:coreProperties>
</file>