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Tarefa C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Qual é o objetivo final da modelagem? Quais conseqüências esse objetivo tem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que os requisitos do sistema informam a você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curso diagramação UML atendeu suas expectativas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Você faria um curso de UML avançado, depois deste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Cite os pontos negativos e positivos, observados por você com relação ao conteúdo do curso caso exista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20:50:00Z</dcterms:created>
  <dc:creator>aloizio</dc:creator>
  <dc:description/>
  <dc:language>en-US</dc:language>
  <cp:lastModifiedBy>aloizio</cp:lastModifiedBy>
  <dcterms:modified xsi:type="dcterms:W3CDTF">2004-02-08T20:50:00Z</dcterms:modified>
  <cp:revision>1</cp:revision>
  <dc:subject/>
  <dc:title>1</dc:title>
</cp:coreProperties>
</file>