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commentRangeStart w:id="0"/>
            <w:r>
              <w:rPr/>
              <w:t>Pedido Cancela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commentRangeStart w:id="1"/>
      <w:r>
        <w:rPr>
          <w:b/>
          <w:bCs/>
        </w:rPr>
        <w:t>Complete o diagrama de casos de uso que você já editou com os novos casos de uso e seus atores.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1393223575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já é incluso  no passo 1. Aqui deveria ser autorização falhou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usuário convidado, administrado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aloizio</cp:lastModifiedBy>
  <dcterms:modified xsi:type="dcterms:W3CDTF">2003-12-21T23:21:00Z</dcterms:modified>
  <cp:revision>3</cp:revision>
  <dc:subject/>
  <dc:title>Tarefa C</dc:title>
</cp:coreProperties>
</file>