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3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a lista de atores e papéis</w:t>
      </w:r>
    </w:p>
    <w:p>
      <w:pPr>
        <w:pStyle w:val="NormalWeb"/>
        <w:jc w:val="both"/>
        <w:rPr>
          <w:bCs/>
        </w:rPr>
      </w:pPr>
      <w:r>
        <w:rPr>
          <w:bCs/>
        </w:rPr>
        <w:t>Atores: Usuário do sistema e Administrador do sistema.</w:t>
      </w:r>
    </w:p>
    <w:p>
      <w:pPr>
        <w:pStyle w:val="NormalWeb"/>
        <w:jc w:val="both"/>
        <w:rPr>
          <w:bCs/>
        </w:rPr>
      </w:pPr>
      <w:r>
        <w:rPr>
          <w:bCs/>
        </w:rPr>
        <w:t>Papéis: Usuário convidado, usuário registrado e administrador.</w:t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9"/>
        <w:gridCol w:w="2020"/>
        <w:gridCol w:w="1263"/>
        <w:gridCol w:w="2053"/>
      </w:tblGrid>
      <w:tr>
        <w:trPr>
          <w:trHeight w:val="2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 instantâne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ir produ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luir produ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ar produ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ar notificação aos usuári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 lista dos produtos mais vendid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 extern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Gestão de produtos</w:t>
            </w:r>
          </w:p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Enviar notificação aos usuários</w:t>
            </w:r>
          </w:p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Gerar lista dos produtos mais vendid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2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3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o usuário fornece informações de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sistema totaliza e apresenta o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o cliente opta por continuar o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o sistema autoriza o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o usuário confirma o pedido final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/>
              <w:t>comprar mais</w:t>
            </w:r>
          </w:p>
          <w:p>
            <w:pPr>
              <w:pStyle w:val="Normal"/>
              <w:rPr/>
            </w:pPr>
            <w:r>
              <w:rPr/>
              <w:t>Durante os passos 1 à 4, o usuário opta por comprar mais. O usuário volta para a homepage.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>
          <w:trHeight w:val="135" w:hRule="atLeast"/>
        </w:trPr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o usuário ser registrado</w:t>
            </w:r>
          </w:p>
        </w:tc>
      </w:tr>
      <w:tr>
        <w:trPr>
          <w:trHeight w:val="135" w:hRule="atLeast"/>
        </w:trPr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existir mercadorias disponíveis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cebe um e-mail de confirmaçã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as informações sobre a disponibilidade e popularidade dos produtos são atualizada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0pt">
    <w:name w:val="Normal + 10 pt"/>
    <w:basedOn w:val="Normal"/>
    <w:qFormat/>
    <w:pPr>
      <w:jc w:val="both"/>
    </w:pPr>
    <w:rPr>
      <w:sz w:val="20"/>
      <w:szCs w:val="20"/>
    </w:rPr>
  </w:style>
  <w:style w:type="paragraph" w:styleId="NormalJustificado">
    <w:name w:val="Normal + Justificado"/>
    <w:basedOn w:val="Normal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glossario/conteudo/caso_de_uso/condicoes_previas.htm" TargetMode="External"/><Relationship Id="rId3" Type="http://schemas.openxmlformats.org/officeDocument/2006/relationships/hyperlink" Target="http://umbu.ied.dcc.ufmg.br/~teleduc/cursos/diretorio/apoio_5_3/glossario/conteudo/caso_de_uso/condicoes_posteriores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2:54:00Z</dcterms:created>
  <dc:creator> </dc:creator>
  <dc:description/>
  <dc:language>en-US</dc:language>
  <cp:lastModifiedBy> </cp:lastModifiedBy>
  <dcterms:modified xsi:type="dcterms:W3CDTF">2003-12-15T22:54:00Z</dcterms:modified>
  <cp:revision>2</cp:revision>
  <dc:subject/>
  <dc:title>1</dc:title>
</cp:coreProperties>
</file>