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b/>
        </w:rPr>
        <w:t>2.1.  Papel</w:t>
      </w:r>
    </w:p>
    <w:p>
      <w:pPr>
        <w:pStyle w:val="Normal"/>
        <w:rPr/>
      </w:pPr>
      <w:r>
        <w:rPr/>
        <w:t>Usuário registra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Faça uma lista de eventos externos desse usuário definindo suas características básicas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26"/>
        <w:gridCol w:w="1276"/>
        <w:gridCol w:w="2551"/>
      </w:tblGrid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Resposta do Sistema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ar  usuário no sistem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terar cadastro do usuári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squisar item n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iciar pedido de compr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rescentar item a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item d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 distin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Consolide a lista de eventos</w:t>
      </w:r>
    </w:p>
    <w:tbl>
      <w:tblPr>
        <w:tblW w:w="8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usuári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Agrupe esses eventos em casos de uso</w:t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compra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de usuári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o de usuári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ção no catálo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5. </w:t>
      </w:r>
      <w:commentRangeStart w:id="0"/>
      <w:r>
        <w:rPr>
          <w:b/>
        </w:rPr>
        <w:t>Usando a sua ferramenta de diagramação UML, reproduza o diagrama de casos de uso que você já editou com os novos casos de uso e atores.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765" w:dyaOrig="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4.55pt;width:388.25pt;height:2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3039122" r:id="rId2"/>
        </w:object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3. Tarefa 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Faça a lista de atores e papéis</w:t>
      </w:r>
    </w:p>
    <w:p>
      <w:pPr>
        <w:pStyle w:val="Normal"/>
        <w:rPr/>
      </w:pPr>
      <w:r>
        <w:rPr/>
        <w:t>Ator: usuário -  Papéis: usuário visitante e usuário registrado</w:t>
      </w:r>
    </w:p>
    <w:p>
      <w:pPr>
        <w:pStyle w:val="Normal"/>
        <w:rPr/>
      </w:pPr>
      <w:r>
        <w:rPr/>
        <w:t>Ator:  funcionário da loja - Papel : administrad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Construa a lista de eventos externos, definindo suas característica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126"/>
        <w:gridCol w:w="1276"/>
        <w:gridCol w:w="2977"/>
      </w:tblGrid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cluir novos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dita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notificação para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correspondência p/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Consolide a lista de eventos externo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roduto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unicação com usuári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28"/>
      </w:tblGrid>
      <w:tr>
        <w:trPr/>
        <w:tc>
          <w:tcPr>
            <w:tcW w:w="935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 Cadastrar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 Primário (Passos Principai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o usuário registrado fornece informações de entrega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o usuário registrado recebe totalização e apresentação  d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. o usuário registrado opta por continua com  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. o usuário registrado confirma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. o usuário registrado recebe e-mail de confirmação do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s Secundários (Passos Alternativo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cancelar pedido  - durante os passos 1 à 4 o usuário opta por cancelar o pedido. O usuário volta para a homepage.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pagamento não autorizado - no passo 5 o usuário registrado não recebe autorização de pagamento. O usuário continua no passo 5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não confirmação do pagamento - usuário registrado não confirma pagamento. O usuário volta para homepage.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révia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confirmação de pagamento obtida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osteriore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commentRangeStart w:id="1"/>
            <w:r>
              <w:rPr/>
              <w:t>o usuário registrado possui pedido  anterior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7. </w:t>
      </w:r>
      <w:commentRangeStart w:id="2"/>
      <w:r>
        <w:rPr>
          <w:b/>
        </w:rPr>
        <w:t>Complete o diagrama de casos de uso que você já editou com os novos casos de uso e seus atores.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270</wp:posOffset>
                </wp:positionV>
                <wp:extent cx="4930775" cy="544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0920" cy="5446440"/>
                          <a:chOff x="0" y="0"/>
                          <a:chExt cx="4930920" cy="544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30920" cy="260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651760"/>
                            <a:ext cx="4825440" cy="27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0.1pt;width:388.25pt;height:428.85pt" coordorigin="432,2" coordsize="7765,85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2;width:7764;height:40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2;top:4178;width:7598;height:44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deveria acrescentar os novos casos de uso e atores ao diagrama inicial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Melhor “um pedido no sistema”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falta relacionamento entre atores e entre casos de us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0:42:00Z</dcterms:created>
  <dc:creator>.</dc:creator>
  <dc:description/>
  <dc:language>en-US</dc:language>
  <cp:lastModifiedBy>aloizio</cp:lastModifiedBy>
  <dcterms:modified xsi:type="dcterms:W3CDTF">2003-12-21T22:48:00Z</dcterms:modified>
  <cp:revision>10</cp:revision>
  <dc:subject/>
  <dc:title>ATOR</dc:title>
</cp:coreProperties>
</file>