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Tarefa A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bCs/>
        </w:rPr>
        <w:t xml:space="preserve">Veja o diagrama de pacotes para o sistema da loja on-line. </w:t>
      </w:r>
      <w:r>
        <w:rPr/>
        <w:t>Podemos notar no diagrama abaixo, os pacotes e a dependência entre pacotes.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113530" cy="2917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3530" cy="291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>Edite o diagrama de pacotes do exercício 1.1. Use sua ferramenta de diagramação UM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19:19:00Z</dcterms:created>
  <dc:creator>aloizio</dc:creator>
  <dc:description/>
  <dc:language>en-US</dc:language>
  <cp:lastModifiedBy>aloizio</cp:lastModifiedBy>
  <dcterms:modified xsi:type="dcterms:W3CDTF">2004-01-25T19:19:00Z</dcterms:modified>
  <cp:revision>1</cp:revision>
  <dc:subject/>
  <dc:title>1</dc:title>
</cp:coreProperties>
</file>