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Aula Piloto I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Heading1"/>
        <w:rPr/>
      </w:pPr>
      <w:r>
        <w:rPr/>
        <w:t>Diagrama de Caso de Us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bjetivo da aul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Mostrar como diagramar caso de uso de um sistema usando UML. Ao final desta aula o aluno deverá estar apto a modelar os requisitos de um sistema usando o Diagrama de Caso de uso e sua respectiva notação, enfatizando o quê o sistema faz e não com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evância do que vai ser aprendi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Diagrama de Caso de Uso permite especificar os requisitos funcionais de um sistema, ou seja, o domínio do sistema é definido através das funcionalidades a serem oferecidas aos usuários pelo sistema. Portanto, o Diagrama de Casos de Uso ajudará em três áreas: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Determinação dos requisitos do sistema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Comunicação com o cliente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Geração de casos de tes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nálise a seguinte descrição do estudo de ca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 interação de um usuário com o seu sistema pode ser modelada por um Diagrama de Casos de Uso.  Para o sistema do Sr. Balesteros, temos o seguinte diagrama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468566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primeiro passo na definição de seus casos de uso é definir os atores que usarão o sistema. Vamos então identificar os atores que interage com o sistem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Neste caso temos:  Usuários convidados e Usuários Registrad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s atores são os instigadores de casos de uso. Agora que nós identificamos alguns atores, podemos começar a definir os eventos que eles executam. Vamos listar  os eventos externos do usuário convida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lang w:val="pt-BR"/>
        </w:rPr>
        <w:t xml:space="preserve">     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navegação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pesquisa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procura por um item específic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copia da imagem de um produt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impressão dos dados da pesquisa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os preços dos itens selecionad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mais informação sobre produ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Solicitar efetivação da compra</w:t>
      </w:r>
      <w:r>
        <w:rPr>
          <w:b/>
          <w:bCs/>
          <w:lang w:val="pt-BR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Os eventos externos podem ser considerados válidos segundo três critérios:  se for um evento que vem do meio ambiente, se for  um evento instantâneo e se for um evento que requer uma mudança pré-planejada do sistema. Neste caso um evento será considerado válido se os três critérios tiverem a resposta “Sim”. Vamos preencher a tabela abaixo de características básicas de eventos externos usando “Sim” ou “Não”.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Vem 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 </w:t>
            </w: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navegação pelo catálogo de produt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copia da imagem de um prod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efetivação da compra</w:t>
            </w:r>
            <w:r>
              <w:rPr>
                <w:b/>
                <w:bCs/>
                <w:sz w:val="20"/>
                <w:lang w:val="pt-BR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No exercício 3.6 nós identificamos quais são os eventos válidos, agora vamos refinar ou consolidar aqueles eventos que são particularmente iguais. Por exemplo, o evento “iniciar procura por um item específico” e “iniciar pesquisa pelo catálogo de produtos”. O primeiro evento é apenas uma variante do segundo, portanto poderá ser ignor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/>
        <w:t>Os usuários convidados podem: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navegação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pesquisa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 preço dos itens selecionad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mais informações sobre produ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ada caso de uso deve conter pelo menos um evento externo. Podemos, assim, localizar os casos de uso a partir de um evento externo (ou um grupo de eventos externos correlatos). Veja essa correlação na tabela a seguir para o casos de uso do diagrama  já model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navegação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esquisa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 preço dos itens seleciona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ões sobr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nformação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apresentado. Neste caso você estará aprendendo como sua ferramenta permite diagramar Diagramas de Casos de Us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B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fina os papéis dos usuários registrad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uma lista de eventos externos desse usuário definindo suas características básica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5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grupe esses eventos em casos de u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que você já editou acrescentando os novos casos de uso e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Tarefa C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dere a seguinte descrição relacionada com a anteri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Sr. Balesteros acrescentou ao final da entrevista mais algumas observações, ou seja, requisitos. O primeiro deles é que a loja on-line deverá também permitir o controle dos produtos que estarão disponíveis aos usuários, isto inclui: adicionar novos produtos, editar ou excluir produtos antigos. Como segundo requisito o Sr. Balesteros descreveu que os outros sócios gostariam que o sistema da loja on-line identificasse os produtos que são mais vendidos e que estes fossem incluídos em uma lista de produtos populares. Por último foi requisitado que o sistema deverá prover o envio de notificação e correspondência para a lista de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trua a lista de eventos, definindo suas característica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eia o texto abaixo. Este texto é parte da descrição de um caso de uso o qual chamamos de cenário. Como parte da nossa análise de caso de uso devemos especificar os cenários de cada caso de uso. Como exemplo vamos especificar o caso de uso Cadastrar Pedido.  A leitura do texto abaixo possibilitará a você descrever este caso de uso formalmente no exercício 5.6. Definir formalmente os cenários o ajuda a ver o fluxo de eventos no sistema, assim como a solidificar seu entendimento do sistema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Suponha que você fez uma entrevista mais detalhada com o Sr. Evandro, funcionário do setor de vendas e obteve as seguintes informações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Preencha a tabela abaixo para o caso de uso Cadastrar Pedido. Descreva formalmente o cenário descrito no exercício 5.5. Neste caso você deverá completar a descrição a seguir com o detalhamento do cenário primário e os cenários secundários. Complete também as condições prévias e as posteri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  <w:p>
            <w:pPr>
              <w:pStyle w:val="Normal"/>
              <w:ind w:left="3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O usuário opta por cancelar o pedido. O usuário volta para a homepage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rév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osteri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o diagrama de casos de uso que você já editou acrescentando os novos casos de uso e seus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afios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creva o diagrama abaixo: identifique atores e casos de uso, e descreva os relacionamentos entre atores e casos de uso.  Este é o diagrama de caso de uso para o Sistema de Gerenciamento de Projet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481320" cy="760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tualize o diagrama anterior passo-a-passo para mostrar os seguintes detalh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recurso humano deve gerenciar seu plano de desenvolvimento profissional. Quando gerenciar seu plano de desenvolvimento profissional, o recurso humano pode gerenciar seu arquivo de propriedades (profile). No gerenciamento do seu plano de desenvolvimento profissional, ele terá acesso a um programa de treinamento provido através de um banco de dados de treinamento e toda a informação pertencente a seu plano de desenvolvimento profissional seria armazenado em um banco de dados de plano de desenvolvimento profissional. Ambos bancos de dados não são parte do sistema de gerenciamento de projet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Quando um gerente de recurso for gerenciar recursos, ele terá acesso as funções do recurso que será fornecida em um menu de recursos. Uma opção é para gerenciar um arquivo de propriedades (profile) de um recurso. Essa é a mesma funcionalidade usada pelos recursos humanos para gerenciar seus arquivos de propriedades (profile)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gerente de projeto ou administrador do sistema, atua como um usuário de email, ele pode enviar email usando um sistema de email que não é construído como parte do esforço de desenvolvimento ( ele pode ter sido comprado). Quando for enviar email, o gerente pode selecionar uma opção de segurança onde a interação com todo o sistema é assegurada usando uma máquina de encriptação comprada. Note que isso não é simplesmente encriptação da mensagem de email enviada, mas encriptação de toda interação quando o email é composto e enviad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Um sistema de email pode ser usado para receber mensagens de email. Quando uma mensagem é recebida, o usuário do email é informado.  Igualmente, um usuário de email pode consultar os sistema para checar se novas mensagens chegaram, dependendo de quão freqüente seu sistema é programado para checar por novas mensagens. Quando for enviar ou receber email, o sistema registra a transação. 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Essa funcionalidade para registro de transação pode ser usada por outros casos no futur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rPr>
          <w:lang w:val="pt-BR"/>
        </w:rPr>
      </w:pPr>
      <w:r>
        <w:rPr>
          <w:lang w:val="pt-BR"/>
        </w:rPr>
        <w:t>Entregue as respostas das tarefas A (somente 1.8) , B, C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1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1B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1C.doc</w:t>
      </w:r>
    </w:p>
    <w:p>
      <w:pPr>
        <w:pStyle w:val="NormalWeb"/>
        <w:jc w:val="center"/>
        <w:rPr>
          <w:lang w:val="pt-BR"/>
        </w:rPr>
      </w:pPr>
      <w:r>
        <w:rPr>
          <w:lang w:val="pt-BR"/>
        </w:rPr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1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s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1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9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Departamento de Ciência da Computação UFMG                                                        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pt-BR"/>
    </w:rPr>
  </w:style>
  <w:style w:type="paragraph" w:styleId="Recuodecorpodetexto2">
    <w:name w:val="Recuo de corpo de texto 2"/>
    <w:basedOn w:val="Normal"/>
    <w:qFormat/>
    <w:pPr>
      <w:ind w:left="360" w:hanging="360"/>
      <w:jc w:val="both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34:00Z</dcterms:created>
  <dc:creator>aloizio</dc:creator>
  <dc:description/>
  <dc:language>en-US</dc:language>
  <cp:lastModifiedBy>aloizio</cp:lastModifiedBy>
  <dcterms:modified xsi:type="dcterms:W3CDTF">2004-01-25T21:17:00Z</dcterms:modified>
  <cp:revision>113</cp:revision>
  <dc:subject/>
  <dc:title>Curso Diagramação UML (Modelagem UML)</dc:title>
</cp:coreProperties>
</file>