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urso Diagramação UML (Modelagem UML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la Piloto I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Diagrama de Cla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Objetivo da au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/>
        <w:t>Ao final desta aula o aluno deverá ser capaz de construir um Diagrama de Classes, mostrando a visão geral do sistema através de suas classes e o relacionamento entre elas, isto é, o quê interage no sistema e não o quê acontece quando eles (classes e objetos) interag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Relevância  do que vai ser aprend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            </w:t>
      </w:r>
      <w:r>
        <w:rPr/>
        <w:t>O Diagrama de Classes permite modelar estruturalmente um sistema, auxiliando no entendimento e comunicação entre os elementos que constitui o sistema e a funcionalidade que o sistema provê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A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Leia a seguinte descrição do estudo de caso. </w:t>
      </w:r>
      <w:r>
        <w:rPr/>
        <w:t>Nas próximas tarefas faremos uma análise desta descri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Nosso estudo de caso se desenvolve em torno da implantação de uma loja virtual. O Sr. Balesteros um dos donos da futura loja on-line, disse que a motivação para a criação desta loja on-line surgiu da necessidade de expandir seus negócios e para um melhor atendimento ao cliente. Segundo o Sr. Balesteros a loja on-line deverá permitir que os </w:t>
      </w:r>
      <w:r>
        <w:rPr>
          <w:u w:val="single"/>
        </w:rPr>
        <w:t>usuários</w:t>
      </w:r>
      <w:r>
        <w:rPr/>
        <w:t xml:space="preserve">, também conhecidos por </w:t>
      </w:r>
      <w:r>
        <w:rPr>
          <w:u w:val="single"/>
        </w:rPr>
        <w:t>usuários convidados</w:t>
      </w:r>
      <w:r>
        <w:rPr/>
        <w:t xml:space="preserve">,  naveguem pelo </w:t>
      </w:r>
      <w:r>
        <w:rPr>
          <w:u w:val="single"/>
        </w:rPr>
        <w:t>catálogo de produtos</w:t>
      </w:r>
      <w:r>
        <w:rPr/>
        <w:t xml:space="preserve">, verifiquem o preço dos </w:t>
      </w:r>
      <w:r>
        <w:rPr>
          <w:u w:val="single"/>
        </w:rPr>
        <w:t>itens</w:t>
      </w:r>
      <w:r>
        <w:rPr/>
        <w:t xml:space="preserve"> e solicitem mais informações. A loja também deverá permitir que os </w:t>
      </w:r>
      <w:r>
        <w:rPr>
          <w:u w:val="single"/>
        </w:rPr>
        <w:t>usuários depois de registrados</w:t>
      </w:r>
      <w:r>
        <w:rPr/>
        <w:t xml:space="preserve"> comprem itens, assim como controlem seus </w:t>
      </w:r>
      <w:r>
        <w:rPr>
          <w:u w:val="single"/>
        </w:rPr>
        <w:t>pedidos</w:t>
      </w:r>
      <w:r>
        <w:rPr/>
        <w:t>. Além disso, a loja deverá também manter informação sobre os usuário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eja o diagrama de Classes o qual dá uma visão do sistema da loja on-line mostrando suas classes e o relacionamento entre elas. </w:t>
      </w:r>
      <w:r>
        <w:rPr/>
        <w:t>É interessante notar que a tarefa não tenta realizar uma análise completa de um site Web on-line. Em vez disso, ensina os passos que você dará quando estiver realizando uma análise rea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81955" cy="2996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eja, a seguir, a definição das classes e os relacionamentos definidos no diagrama de classes do exercício anterior. </w:t>
      </w:r>
      <w:r>
        <w:rPr/>
        <w:t>Durante a leitura da descrição do estudo de caso no item 3.1, nós sublinhamos alguns substantivos ou expressões que refletem a idéia de substantivos. Essa estratégia nos permite identificar as classes e objetos  da loja on-line.  Geraremos, a partir destes substantivos, uma lista das classes básicas da loja on-line. Quando começar a projetar seu sistema, você precisa iniciar com o domínio que definiu durante a análise. Cada objeto do domínio e cada ator devem se tornar uma classe em seu diagrama de class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76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lasses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S CONVIDADOS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TÁLOGO DE PRODUTOS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NS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S DEPOIS DE REGISTRADOS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IDOS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amos agora refinar as responsabilidades das classes. </w:t>
      </w:r>
      <w:r>
        <w:rPr/>
        <w:t>Isto é, nós iremos demonstrar o que cada classe faz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81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439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s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sponsabilidades</w:t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edido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icionar um novo item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 item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 número de pedido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lcular total</w:t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tálogo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 item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strar informação do item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star itens</w:t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 código do item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riar novo item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 preço</w:t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s convidados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ão de item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gistrar no site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zer pedido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vegar pelo catálogo</w:t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s registrados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ão de itens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zer pedido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vegar pelo catálogo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rar iten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 xml:space="preserve">Vamos  identificar os atributos e operações básicas de cada classe. </w:t>
      </w:r>
      <w:r>
        <w:rPr/>
        <w:t>No exercício anterior nós especificamos as responsabilidades de cada classe de forma bem geral. Uma analise dessas responsabilidades nos permite identificar os atributos e as operações básicas de cada classe e se uma responsabilidade poderia ou não ser exercida por uma outra classe.</w:t>
      </w:r>
      <w:r>
        <w:rPr>
          <w:b/>
          <w:bCs/>
        </w:rPr>
        <w:t xml:space="preserve"> 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81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2927"/>
        <w:gridCol w:w="2927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ribut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ção</w:t>
            </w:r>
          </w:p>
        </w:tc>
      </w:tr>
      <w:tr>
        <w:trPr>
          <w:trHeight w:val="83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edido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</w:t>
            </w:r>
          </w:p>
          <w:p>
            <w:pPr>
              <w:pStyle w:val="Normal"/>
              <w:jc w:val="both"/>
              <w:rPr/>
            </w:pPr>
            <w:r>
              <w:rPr/>
              <w:t>Código</w:t>
            </w:r>
          </w:p>
          <w:p>
            <w:pPr>
              <w:pStyle w:val="Normal"/>
              <w:jc w:val="both"/>
              <w:rPr/>
            </w:pPr>
            <w:r>
              <w:rPr/>
              <w:t>Statu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icionar-Item</w:t>
            </w:r>
          </w:p>
          <w:p>
            <w:pPr>
              <w:pStyle w:val="Normal"/>
              <w:jc w:val="both"/>
              <w:rPr/>
            </w:pPr>
            <w:r>
              <w:rPr/>
              <w:t>Obter-Item</w:t>
            </w:r>
          </w:p>
          <w:p>
            <w:pPr>
              <w:pStyle w:val="Normal"/>
              <w:jc w:val="both"/>
              <w:rPr/>
            </w:pPr>
            <w:r>
              <w:rPr/>
              <w:t>Calcular-Total</w:t>
            </w:r>
          </w:p>
        </w:tc>
      </w:tr>
      <w:tr>
        <w:trPr>
          <w:trHeight w:val="83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ódigo</w:t>
            </w:r>
          </w:p>
          <w:p>
            <w:pPr>
              <w:pStyle w:val="Normal"/>
              <w:jc w:val="both"/>
              <w:rPr/>
            </w:pPr>
            <w:r>
              <w:rPr/>
              <w:t>Descrição</w:t>
            </w:r>
          </w:p>
          <w:p>
            <w:pPr>
              <w:pStyle w:val="Normal"/>
              <w:jc w:val="both"/>
              <w:rPr/>
            </w:pPr>
            <w:r>
              <w:rPr/>
              <w:t>Quantidad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-Preço-Por-Quantidade</w:t>
            </w:r>
          </w:p>
          <w:p>
            <w:pPr>
              <w:pStyle w:val="Normal"/>
              <w:jc w:val="both"/>
              <w:rPr/>
            </w:pPr>
            <w:r>
              <w:rPr/>
              <w:t>Obter-Descrição</w:t>
            </w:r>
          </w:p>
          <w:p>
            <w:pPr>
              <w:pStyle w:val="Normal"/>
              <w:jc w:val="both"/>
              <w:rPr/>
            </w:pPr>
            <w:r>
              <w:rPr/>
              <w:t>Obter-Peso</w:t>
            </w:r>
          </w:p>
        </w:tc>
      </w:tr>
      <w:tr>
        <w:trPr>
          <w:trHeight w:val="83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talog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DeItens</w:t>
            </w:r>
          </w:p>
          <w:p>
            <w:pPr>
              <w:pStyle w:val="Normal"/>
              <w:jc w:val="both"/>
              <w:rPr/>
            </w:pPr>
            <w:r>
              <w:rPr/>
              <w:t>Data</w:t>
            </w:r>
          </w:p>
          <w:p>
            <w:pPr>
              <w:pStyle w:val="Normal"/>
              <w:jc w:val="both"/>
              <w:rPr/>
            </w:pPr>
            <w:r>
              <w:rPr/>
              <w:t>ListaItemEmPromoçã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-Lista-De-Itens</w:t>
            </w:r>
          </w:p>
          <w:p>
            <w:pPr>
              <w:pStyle w:val="Normal"/>
              <w:jc w:val="both"/>
              <w:rPr/>
            </w:pPr>
            <w:r>
              <w:rPr/>
              <w:t>Atualizar-Catálogo</w:t>
            </w:r>
          </w:p>
          <w:p>
            <w:pPr>
              <w:pStyle w:val="Normal"/>
              <w:jc w:val="both"/>
              <w:rPr/>
            </w:pPr>
            <w:r>
              <w:rPr/>
              <w:t>Obter-Total-De-Itens</w:t>
            </w:r>
          </w:p>
        </w:tc>
      </w:tr>
      <w:tr>
        <w:trPr>
          <w:trHeight w:val="83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s convidado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  <w:p>
            <w:pPr>
              <w:pStyle w:val="Normal"/>
              <w:jc w:val="both"/>
              <w:rPr/>
            </w:pPr>
            <w:r>
              <w:rPr/>
              <w:t>Endereç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icionar-Endereço</w:t>
            </w:r>
          </w:p>
          <w:p>
            <w:pPr>
              <w:pStyle w:val="Normal"/>
              <w:jc w:val="both"/>
              <w:rPr/>
            </w:pPr>
            <w:r>
              <w:rPr/>
              <w:t>Obter-Informação-De-Iten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egistrar </w:t>
            </w:r>
          </w:p>
        </w:tc>
      </w:tr>
      <w:tr>
        <w:trPr>
          <w:trHeight w:val="111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s registrado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  <w:p>
            <w:pPr>
              <w:pStyle w:val="Normal"/>
              <w:jc w:val="both"/>
              <w:rPr/>
            </w:pPr>
            <w:r>
              <w:rPr/>
              <w:t>Endereç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icionar-Endereço</w:t>
            </w:r>
          </w:p>
          <w:p>
            <w:pPr>
              <w:pStyle w:val="Normal"/>
              <w:jc w:val="both"/>
              <w:rPr/>
            </w:pPr>
            <w:r>
              <w:rPr/>
              <w:t>Obter-Informação-Ite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omprar </w:t>
            </w:r>
          </w:p>
          <w:p>
            <w:pPr>
              <w:pStyle w:val="Normal"/>
              <w:jc w:val="both"/>
              <w:rPr/>
            </w:pPr>
            <w:r>
              <w:rPr/>
              <w:t>Fazer-Registro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amos especificar o relacionamento e o tipo de relacionamento entre essas classes.  </w:t>
      </w:r>
      <w:r>
        <w:rPr/>
        <w:t>Geralmente os relacionamentos entre classes podem ser uma associação simples, associação reflexiva, associação de agregação, associação de composição, generalização ou dependênc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1"/>
        <w:gridCol w:w="2487"/>
        <w:gridCol w:w="2259"/>
        <w:gridCol w:w="1853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lacionamento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de Relacionamento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ido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em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osição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ido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 satisfeito por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gament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ociação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É do tipo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 convidad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rânça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 do tipo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 registrad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rânça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tálogo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sui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ociação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liz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ido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ociação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amos indicar quantos objetos de uma classe podem se relacionar com os da outra classe em um relacionamento. </w:t>
      </w:r>
      <w:r>
        <w:rPr/>
        <w:t xml:space="preserve">Isso é chamado de multiplicidade. Um relacionamento normalmente pode acontecer entre um ou mais objetos de uma classe. Ou até mesmo com nenhum objeto. Por exemplo: um </w:t>
      </w:r>
      <w:r>
        <w:rPr>
          <w:i/>
          <w:iCs/>
        </w:rPr>
        <w:t>Pedido</w:t>
      </w:r>
      <w:r>
        <w:rPr/>
        <w:t xml:space="preserve"> poder conter </w:t>
      </w:r>
      <w:r>
        <w:rPr>
          <w:i/>
          <w:iCs/>
        </w:rPr>
        <w:t>1 ou mais</w:t>
      </w:r>
      <w:r>
        <w:rPr/>
        <w:t xml:space="preserve"> (1..*) </w:t>
      </w:r>
      <w:r>
        <w:rPr>
          <w:i/>
          <w:iCs/>
        </w:rPr>
        <w:t>Itens</w:t>
      </w:r>
      <w:r>
        <w:rPr/>
        <w:t xml:space="preserve">. Por outro lado um </w:t>
      </w:r>
      <w:r>
        <w:rPr>
          <w:i/>
          <w:iCs/>
        </w:rPr>
        <w:t>Item</w:t>
      </w:r>
      <w:r>
        <w:rPr/>
        <w:t xml:space="preserve"> especifico só pode estar contido em </w:t>
      </w:r>
      <w:r>
        <w:rPr>
          <w:i/>
          <w:iCs/>
        </w:rPr>
        <w:t>um</w:t>
      </w:r>
      <w:r>
        <w:rPr/>
        <w:t xml:space="preserve"> (1) </w:t>
      </w:r>
      <w:r>
        <w:rPr>
          <w:i/>
          <w:iCs/>
        </w:rPr>
        <w:t>Pedido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6"/>
        <w:gridCol w:w="2927"/>
        <w:gridCol w:w="2927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dad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edido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 ou mai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edido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tálog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 ou mai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tem 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ero ou mai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edidos 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s Convidado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ero ou mai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idos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s Registrado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ero ou mai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idos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m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tálogo 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edido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Usando sua ferramenta de diagramação, reproduza o diagrama de classes apresentado no inicio da tarefa 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B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Leia a descrição do cenário do caso de uso Cadastrar Pedido, abaixo e sublinhe os substantivos que você consideraria como uma classe ou objeto do sistema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O usuário registrado deverá prosseguir com a totalização e pagamento, para adquirir os itens de seu carrinho de compras. Uma vez na página de totalização e pagamento, o usuário deverá fornecer informações de entrega. Uma vez fornecidos, o sistema deverá totalizar e apresentar o pedido. Se tudo estiver correto, o cliente poderá optar por continuar com o pedido, o sistema deverá então solicita suas informações de pagamento. Uma vez fornecidas, o sistema autorizará o pagamento. Então, ele deverá exibir uma página de confirmação de pedido final para os registros do usuário, e enviar um e-mail de confirmação”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Gere  uma lista das classes para o caso de uso apresentado na questão anterio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76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lasses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Refine as responsabilidades das class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81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439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s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ponsabilidades</w:t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Identifique os atributos e operações básicas de cada clas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81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2927"/>
        <w:gridCol w:w="2927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ribut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ção</w:t>
            </w:r>
          </w:p>
        </w:tc>
      </w:tr>
      <w:tr>
        <w:trPr>
          <w:trHeight w:val="83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Especifique os relacionamentos entre as class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521"/>
        <w:gridCol w:w="2162"/>
        <w:gridCol w:w="1935"/>
      </w:tblGrid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lacionament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de Relacionamento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Indique quantos objetos de uma classe podem relacionar com os da outra classe na associação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6"/>
        <w:gridCol w:w="2927"/>
        <w:gridCol w:w="2927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dad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Corrija e edite o diagrama de classes abaixo considerando o domínio do problema descrito anteriorment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82590" cy="3043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 xml:space="preserve">Edite o diagrama de classes para o caso de uso Cadastrar Pedido cuja as classes e relacionamentos você definiu anteriormente. </w:t>
      </w:r>
      <w:r>
        <w:rPr/>
        <w:t xml:space="preserve"> Use sua ferramenta de diagramação UML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Desafi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Edite corretamente o diagrama de classes abaixo corrigindo os erros nele encontrados. </w:t>
      </w:r>
      <w:r>
        <w:rPr/>
        <w:t>Use sua ferramenta de diagramação UM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866515" cy="2621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Identifique as classes e seus relacionamentos no diagrama abaixo. Atualize o diagrama a cada passo (5.2.1, ..., 5.2.6) usando sua ferramenta de diagramação. </w:t>
      </w:r>
      <w:r>
        <w:rPr/>
        <w:t>Um novo diagrama deverá ser editado a cada pass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752090" cy="1449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Quando um funcionário tem uma habilidade, os anos de experiência devem ser armazenados para o relacionament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Um funcionário pode ter outro funcionário como um gerente, e um funcionário sendo um gerente, deve gerenciar cinco ou mais trabalhadores. Dado um gerente, você pode determinar quem ele gerencia, mas dado um funcionário, você não consegue determinar quem é o gerente de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Uma atividade não pode ter mais do que uma atividade anterior e pode ter qualquer número de atividades posteriores. Usando esses nomes de papéis, nós podemos mostrar como as atividades são ordenadas. Dada uma atividade, é possível apenas determinar suas atividades posteriores (se existirem), sendo que não é possível determinar a atividade anterior. Isso é similar a um grupo que é formado de subgrupos em que você deve ter um grupo, antes de você ter um subgrup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Um funcionário não está simplesmente associado a um conjunto de experiências, mas um funcionário tem uma experiência. Especificamente, um funcionário tem três ou mais experiências e qualquer número de funcionários podem ter a mesma experiênc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Um projeto não está simplesmente, associado a um conjunto de atividades, mas um projeto contém atividades. Especificamente, um projeto deve ter uma ou mais atividades, e uma atividade deve pertencer somente a um grup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Projetos e atividades são tipos específicos de tarefas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O que você deve entregar como resultado das tarefas executada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lang w:val="pt-BR"/>
        </w:rPr>
      </w:pPr>
      <w:r>
        <w:rPr>
          <w:lang w:val="pt-BR"/>
        </w:rPr>
        <w:t xml:space="preserve">Entregue as respostas das tarefas A (somente 3.8) , B </w:t>
        <w:br/>
        <w:t>Inclua as respostas em um arquivo com o nome no seguinte padrão:</w:t>
      </w:r>
    </w:p>
    <w:p>
      <w:pPr>
        <w:pStyle w:val="NormalWeb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Login_respostas_aula2A.doc</w:t>
      </w:r>
    </w:p>
    <w:p>
      <w:pPr>
        <w:pStyle w:val="NormalWeb"/>
        <w:jc w:val="center"/>
        <w:rPr>
          <w:lang w:val="pt-BR"/>
        </w:rPr>
      </w:pPr>
      <w:r>
        <w:rPr>
          <w:b/>
          <w:bCs/>
          <w:lang w:val="pt-BR"/>
        </w:rPr>
        <w:t>Login_respostas_aula2B.doc</w:t>
      </w:r>
    </w:p>
    <w:p>
      <w:pPr>
        <w:pStyle w:val="NormalWeb"/>
        <w:jc w:val="center"/>
        <w:rPr>
          <w:lang w:val="pt-BR"/>
        </w:rPr>
      </w:pPr>
      <w:r>
        <w:rPr>
          <w:lang w:val="pt-BR"/>
        </w:rPr>
      </w:r>
    </w:p>
    <w:p>
      <w:pPr>
        <w:pStyle w:val="NormalWeb"/>
        <w:jc w:val="center"/>
        <w:rPr>
          <w:lang w:val="pt-BR"/>
        </w:rPr>
      </w:pPr>
      <w:r>
        <w:rPr>
          <w:b/>
          <w:bCs/>
          <w:lang w:val="pt-BR"/>
        </w:rPr>
        <w:t>Por exemplo:</w:t>
      </w:r>
      <w:r>
        <w:rPr>
          <w:lang w:val="pt-BR"/>
        </w:rPr>
        <w:t xml:space="preserve"> </w:t>
      </w:r>
      <w:r>
        <w:rPr>
          <w:i/>
          <w:iCs/>
          <w:lang w:val="pt-BR"/>
        </w:rPr>
        <w:t>jose_resposta_aula2A.doc</w:t>
      </w:r>
    </w:p>
    <w:p>
      <w:pPr>
        <w:pStyle w:val="NormalWeb"/>
        <w:rPr>
          <w:lang w:val="pt-BR"/>
        </w:rPr>
      </w:pPr>
      <w:r>
        <w:rPr>
          <w:lang w:val="pt-BR"/>
        </w:rPr>
        <w:t>Disponibilize esse arquivo no seu Portifóli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Se for entregar o Desafio use </w:t>
      </w:r>
    </w:p>
    <w:p>
      <w:pPr>
        <w:pStyle w:val="NormalWeb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Login_respostas_aula2Desafio.doc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00:20:00Z</dcterms:created>
  <dc:creator>aloizio</dc:creator>
  <dc:description/>
  <dc:language>en-US</dc:language>
  <cp:lastModifiedBy>aloizio</cp:lastModifiedBy>
  <cp:lastPrinted>2003-12-11T20:04:00Z</cp:lastPrinted>
  <dcterms:modified xsi:type="dcterms:W3CDTF">2004-01-25T21:14:00Z</dcterms:modified>
  <cp:revision>133</cp:revision>
  <dc:subject/>
  <dc:title/>
</cp:coreProperties>
</file>