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dentifique os elementos no diagrama abaixo e descreva os relacionamentos entre el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89630" cy="493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pacotes abaixo segundo a descrição apresentada  no item 1.2.1. Use sua ferramenta de diagramação UM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4180" cy="255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pacote Interface do usuário usa as interfaces IVisao e Iimprimir fornecido pelo subsistema Relatóri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20:00Z</dcterms:created>
  <dc:creator>aloizio</dc:creator>
  <dc:description/>
  <dc:language>en-US</dc:language>
  <cp:lastModifiedBy>aloizio</cp:lastModifiedBy>
  <dcterms:modified xsi:type="dcterms:W3CDTF">2004-01-25T19:21:00Z</dcterms:modified>
  <cp:revision>1</cp:revision>
  <dc:subject/>
  <dc:title>1</dc:title>
</cp:coreProperties>
</file>