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240749653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7194281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