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creva o diagrama de atividade abaixo. Ele representa os estados de ação e fluxos de ação entre estados de ação para um gerente de projeto imprimir um relatório usando o sistema de gerenciamento de projeto. Identifique e liste os estados de ação, os fluxos de ação e as ramificações existent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8804" w:dyaOrig="6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69.35pt" filled="f" o:ole="">
            <v:imagedata r:id="rId3" o:title=""/>
          </v:shape>
          <o:OLEObject Type="Embed" ProgID="" ShapeID="ole_rId2" DrawAspect="Content" ObjectID="_2079107027" r:id="rId2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Atualize o diagrama de atividades do exercício 1.1, passo a passo usando sua ferramenta de diagramação. Faça um diagrama de atividades para cada um dos itens abaix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estado de ação “Entrada de Dados” produz um objeto  “Critério” que é uma entrada para o estado de ação “Gerar Informação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transição do estado de ação “Gerar informação” para o estado de ação “Imprimir Informação” somente ocorre se o relatório é gerado com sucesso, caso contrário o sistema de gerenciamento de projeto gera um erro usando o estado de ação “Gerar Erro”. Ambos casos o gerente de projeto o gerente de projeto pode escolher imprimir mais do que um relatór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sistema de gerenciamento de projeto deve simultaneamente gerar um relatório usando o estado de ação “Gerar Informação” (assim como tratar o processamento de erro discutido no exercício 1.2.2) e executar outro processamento usando o estado de ação “outro Processamento”. Uma vez que o relatório é impresso e outro processamento é executado o gerente do projeto pode escolher imprimir mais de um relatóri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42:00Z</dcterms:created>
  <dc:creator>aloizio</dc:creator>
  <dc:description/>
  <dc:language>en-US</dc:language>
  <cp:lastModifiedBy>aloizio</cp:lastModifiedBy>
  <dcterms:modified xsi:type="dcterms:W3CDTF">2004-01-18T15:04:00Z</dcterms:modified>
  <cp:revision>6</cp:revision>
  <dc:subject/>
  <dc:title>1</dc:title>
</cp:coreProperties>
</file>