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Edite o diagrama de pacotes da loja on-line a partir do diagrama do exercício 1.1 da Tarefa A. </w:t>
      </w:r>
      <w:r>
        <w:rPr/>
        <w:t xml:space="preserve"> Considere agora o acesso administrativo, acesso ao estoque, controle de pedido e controle de usuários. Você deverá criar novos pacotes, tal que um destes pacotes suporte por exemplo classes que sejam especificas para o módulo administrativ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0:19:00Z</dcterms:created>
  <dc:creator>aloizio</dc:creator>
  <dc:description/>
  <dc:language>en-US</dc:language>
  <cp:lastModifiedBy>aloizio</cp:lastModifiedBy>
  <dcterms:modified xsi:type="dcterms:W3CDTF">2004-02-08T18:08:00Z</dcterms:modified>
  <cp:revision>3</cp:revision>
  <dc:subject/>
  <dc:title>1</dc:title>
</cp:coreProperties>
</file>