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Leia a descrição do caso de uso Pesquisar apresentada abaixo. </w:t>
      </w:r>
      <w:r>
        <w:rPr/>
        <w:t>Essa descrição será usada no próximo exercício.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da loja on-line realiza uma pesquisa por um determinado produto. Essa pesquisa deve ser feita paralelamente no site da loja on-line e no catálogo de produtos. A resposta a requisição do usuário poderá vir do site Web e/ou catálogo de produtos.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Use sua ferramenta de diagramação UML para modelar o diagrama de atividades para a descrição apresentada no exercício 1.1. </w:t>
      </w:r>
      <w:r>
        <w:rPr/>
        <w:t>Note que o conceito de atividades paralelas pode ser representado em um diagrama de atividades usando sincroniz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Use sua ferramenta de diagramação UML para reproduzir o diagrama de atividades abaixo. </w:t>
      </w:r>
      <w:r>
        <w:rPr/>
        <w:t>Sabendo que os objetos Usuário, Caixa Eletrônico e Banco são responsáveis por atividades especificas, represente-os no diagrama usando o conceito de rai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47615" cy="754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37:00Z</dcterms:created>
  <dc:creator>aloizio</dc:creator>
  <dc:description/>
  <dc:language>en-US</dc:language>
  <cp:lastModifiedBy>aloizio</cp:lastModifiedBy>
  <dcterms:modified xsi:type="dcterms:W3CDTF">2004-01-18T15:02:00Z</dcterms:modified>
  <cp:revision>3</cp:revision>
  <dc:subject/>
  <dc:title>1</dc:title>
</cp:coreProperties>
</file>