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V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Inte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Mostrar como é possível modelar através dos Diagramas de Interação o comportamento dinâmico dos objetos do sistema. Apresentar os tipos de diagrama de interação: os Diagramas de Seqüência e Colaboração e como eles são us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rPr/>
      </w:pPr>
      <w:r>
        <w:rPr/>
        <w:t>A modelagem de interação é um tipo especializado da modelagem comportamental preocupado em modelar como os elementos do sistema inter-relacionam durante o tempo. O diagrama de seqüência permite focalizar mais no tempo em que os eventos ocorrem, enquanto o diagrama de colaboração permite mostrar mais facilmente os relacionamentos entre os objetos.</w:t>
      </w:r>
    </w:p>
    <w:p>
      <w:pPr>
        <w:pStyle w:val="TextBodyIndent"/>
        <w:ind w:left="360" w:hanging="0"/>
        <w:rPr/>
      </w:pPr>
      <w:r>
        <w:rPr/>
        <w:t>Esses diagramas são geralmente usados durante as atividades de análise e projeto para entender os requisitos e determinar como um sistema satisfará seus requisitos. A modelagem usualmente inicia após os requisitos estarem maduros o suficiente, como determinado pelo processo de desenvolvimento de sistemas e continua em paralelo com a modelagem de objetos e classes durante todo o processo de desenvolvimento de sistem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o texto abaixo. </w:t>
      </w:r>
      <w:r>
        <w:rPr/>
        <w:t xml:space="preserve">Este texto é parte da descrição do caso de uso Cadastrar Pedido. Essa descrição será usada nos próximos exercícios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 xml:space="preserve">Um usuário pede vários produtos. 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Os pedidos para cada produto são preparados separadamente.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Para cada produto o estoque é verificado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Se o produto está no estoque, remover quantidade requisitada do estoque.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Se o produto no estoque estiver abaixo de um nível pré-definido, reordenar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seqüência para a descrição dada no exercício 3.1. </w:t>
      </w:r>
      <w:r>
        <w:rPr/>
        <w:t>Especificamente, este diagrama focaliza mais no tempo em que os eventos acorre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5765" cy="330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colaboração para a descrição do caso de uso Cadastrar Pedido dada no exercício 3.2. </w:t>
      </w:r>
      <w:r>
        <w:rPr/>
        <w:t>Especificamente, este diagrama mostra o relacionamento entre os objet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14570" cy="3845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descrição do caso de uso Senha Esquecida apresentada abaixo. </w:t>
      </w:r>
      <w:r>
        <w:rPr/>
        <w:t>Vamos adicionar um novo ator, o representante de serviço ao cliente. Freqüentemente, um usuário registrado pode se esquecer de sua Senha e o representante de serviço ao cliente está lá para ajudar o usuário a reaver o acesso à sua cont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Um usuário registrado liga para o representante de serviço ao cliente e informa ao representante que perdeu a senha. O representante de serviço ao cliente pega o nome completo de usuário e extrai as informações de conta do usuário. O representante de serviço ao cliente faz então várias perguntas ao usuário registrado, para estabelecer sua identidade. Após passar por várias interpelações, o representante de serviço ao cliente exclui a senha antiga e cria uma nova. Então, o usuário recebe a nova senha por email.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e seqüência para o caso de uso Senha Esquecida,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e colaboração para o caso de uso Senha Esquecida,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Identifique as mensagens que faltam nos diagramas de seqüência e colaboração dados abaixo.  </w:t>
      </w:r>
      <w:r>
        <w:rPr/>
        <w:t>As mensagens que faltam estão rotuladas com ELM01, ELM02, ELM03, ELM04, ELM0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04790" cy="6974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4495" cy="4408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Atualize os diagramas abaixo passo a passo. </w:t>
      </w:r>
      <w:r>
        <w:rPr/>
        <w:t>Para cada passo use sua ferramenta de diagramação para editar os diagramas correspondentes. Estes diagramas referem-se a geração de um relatório e suas seções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09060" cy="928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971800" cy="1750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Para cada seção, o objeto “Relatório” recupera os dados da seção usando a mensagem “dadosDeSaida := obterDados()” enviada para o objeto “Seção”, e formata os dados usando a mensagem “dadosDeSaida := formatarDados(dadosDeSaida)” enviado para ele mesm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Se os dados da Seção não são os dados do sumário, o objeto Relatório libera os dados para “InterfaceDeSaida” usando a mensagem “dadosDeSaidaDoSumarioVazio(dadosDeSaida)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Se os dados da Seção são os dados do sumário, o objeto Relatório libera os dados para a InterfaceDeSaida usando o mensagem “dadosDeSaidaDoSumario(dadosDeSaida)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3) , B </w:t>
        <w:br/>
        <w:t>Inclua as respostas em um arquivo com o nome no seguinte padrão: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3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3.doc</w:t>
      </w:r>
    </w:p>
    <w:p>
      <w:pPr>
        <w:pStyle w:val="NormalWeb"/>
        <w:rPr/>
      </w:pPr>
      <w:r>
        <w:rPr>
          <w:lang w:val="pt-BR"/>
        </w:rPr>
        <w:t xml:space="preserve">Disponibilize o arquivo com as respostas das tarefas A e </w:t>
      </w:r>
      <w:r>
        <w:rPr>
          <w:b/>
          <w:bCs/>
          <w:lang w:val="pt-BR"/>
        </w:rPr>
        <w:t>B</w:t>
      </w:r>
      <w:r>
        <w:rPr>
          <w:lang w:val="pt-BR"/>
        </w:rPr>
        <w:t xml:space="preserve"> no seu Portifóli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20:00Z</dcterms:created>
  <dc:creator>aloizio</dc:creator>
  <dc:description/>
  <dc:language>en-US</dc:language>
  <cp:lastModifiedBy>aloizio</cp:lastModifiedBy>
  <cp:lastPrinted>2003-12-11T20:04:00Z</cp:lastPrinted>
  <dcterms:modified xsi:type="dcterms:W3CDTF">2004-01-10T23:00:00Z</dcterms:modified>
  <cp:revision>172</cp:revision>
  <dc:subject/>
  <dc:title/>
</cp:coreProperties>
</file>