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refa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</w:t>
      </w:r>
    </w:p>
    <w:p>
      <w:pPr>
        <w:pStyle w:val="Normal"/>
        <w:rPr>
          <w:sz w:val="28"/>
        </w:rPr>
      </w:pPr>
      <w:r>
        <w:rPr>
          <w:sz w:val="24"/>
        </w:rPr>
        <w:t>Atores: usuários convidados e sistema.</w:t>
      </w:r>
    </w:p>
    <w:p>
      <w:pPr>
        <w:pStyle w:val="Heading2"/>
        <w:rPr/>
      </w:pPr>
      <w:r>
        <w:rPr/>
        <w:t>Papéis: usuários convidados, usuários registrados e administrad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.3</w:t>
      </w:r>
    </w:p>
    <w:tbl>
      <w:tblPr>
        <w:tblW w:w="115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2462"/>
        <w:gridCol w:w="1469"/>
        <w:gridCol w:w="3485"/>
      </w:tblGrid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Event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em do Meio Ambient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É instantâne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navegação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procura por um item específic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Iniciar a cópia da imagem de um produto 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impressão dos daodos da pesquis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os preços dos itens seleciona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mais informações sobr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efetivação da compr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dicionar novos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ditar ou excluir produtos antig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or produtos mais vendi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or produtos mais populare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nvio de notificação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nvio de correspondência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suári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a cópia da imagem de um produt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efetivação da compr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iciar pesquisa por produtos mais vendidos e mais populare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ste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vio de notificação e correspondência para a lista de usuário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6</w:t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enário Primário (Passos Principai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enários Secundários (Passos Alternativo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2. Efetuar o pedido 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ondições Prévi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 Sistema verifica condic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ondições Posterior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2. Feito o pedido, efetuar a possibilit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4800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492443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3.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426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carlos</cp:lastModifiedBy>
  <dcterms:modified xsi:type="dcterms:W3CDTF">2003-12-15T19:05:00Z</dcterms:modified>
  <cp:revision>2</cp:revision>
  <dc:subject/>
  <dc:title>Tarefa C</dc:title>
</cp:coreProperties>
</file>