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Veja o diagrama de implantação proposto para  o sistema da loja on-line. </w:t>
      </w:r>
      <w:r>
        <w:rPr/>
        <w:t>Note os elementos da notação do diagrama de componentes: o nodo e as associações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16780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o exercício 1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54:00Z</dcterms:created>
  <dc:creator>aloizio</dc:creator>
  <dc:description/>
  <dc:language>en-US</dc:language>
  <cp:lastModifiedBy>aloizio</cp:lastModifiedBy>
  <dcterms:modified xsi:type="dcterms:W3CDTF">2004-01-25T20:54:00Z</dcterms:modified>
  <cp:revision>1</cp:revision>
  <dc:subject/>
  <dc:title>1</dc:title>
</cp:coreProperties>
</file>