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 Tarefa 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1. Defina os papéis dos usuários registrados. Releia o caso colocado na Tarefa A, que está reproduzido abaix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2. Faça uma lista de eventos externos desse usuário definindo suas características básica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6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485"/>
        <w:gridCol w:w="3016"/>
        <w:gridCol w:w="27"/>
      </w:tblGrid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vent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Vem do Meio Ambient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É Instântaneo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Requer uma Resposta do Sistem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commentRangeStart w:id="0"/>
            <w:r>
              <w:rPr>
                <w:color w:val="000000"/>
                <w:sz w:val="22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ar a cópia da imagem de um produ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rar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3. Consolide a lista de ev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s usuários registrados pode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niciar a navegação pelo catálogo de produto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niciar a pesquisa pelo catálogo de produto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preço dos itens selecionado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mais informações sobre produto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mpr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4. Agrupe esses eventos em casos de us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5"/>
        <w:gridCol w:w="2145"/>
      </w:tblGrid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sos de uso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vegar pelo Catálogo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squisar produto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r preço dos itens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nformações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prar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azer compra do produto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b/>
          <w:sz w:val="22"/>
        </w:rPr>
        <w:t xml:space="preserve">2.5. </w:t>
      </w:r>
      <w:commentRangeStart w:id="1"/>
      <w:r>
        <w:rPr>
          <w:b/>
          <w:sz w:val="22"/>
        </w:rPr>
        <w:t>Usando a sua ferramenta de diagramação UML, reproduza o diagrama de casos de uso que você já editou com os novos casos de uso e atores.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90995" cy="5018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51" w:right="85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qui deve ser sim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 Usuário convidado não pode realizar compras. Onde esta o usuário registrad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54:00Z</dcterms:created>
  <dc:creator>0009829830</dc:creator>
  <dc:description/>
  <dc:language>en-US</dc:language>
  <cp:lastModifiedBy>aloizio</cp:lastModifiedBy>
  <dcterms:modified xsi:type="dcterms:W3CDTF">2003-12-21T23:41:00Z</dcterms:modified>
  <cp:revision>10</cp:revision>
  <dc:subject/>
  <dc:title>T</dc:title>
</cp:coreProperties>
</file>