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Desafio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 xml:space="preserve">Identifique e liste os estados e transições mostradas no diagrama abaixo. </w:t>
      </w:r>
      <w:r>
        <w:rPr/>
        <w:t>Este diagrama de estados descreve os estados e transições entre estados para uma janela, como usado</w:t>
      </w:r>
      <w:r>
        <w:rPr>
          <w:b/>
          <w:bCs/>
        </w:rPr>
        <w:t xml:space="preserve"> </w:t>
      </w:r>
      <w:r>
        <w:rPr/>
        <w:t>no Microsoft Window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5481955" cy="2230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 xml:space="preserve">Atualize o diagrama de estados do exercício 1.1 de acordo com a descrição em cada item abaixo. </w:t>
      </w:r>
      <w:r>
        <w:rPr/>
        <w:t>Faça um novo diagrama de estados para cada um dos itens abaix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Se uma janela recebe um evento Restaura, indicando que a janela deve ser restaurada ou mostrada, cobrindo uma parte do espaço na tela do usuário, e a janela está no estado Minimizado ou Maximizado, ela será mudada para o estado Restaurad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Se uma janela recebe o evento Minimiza, indicando que a janela deve ser minimizada ou mostrada como um ícone cobrindo uma quantidade mínima de espaço na tela do usuário, e a janela está no estado Restaurado ou Maximizado, ela ficará no estado Minimizad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Se uma janela recebe o evento Maximiza, indicando que a janela deve ser maximizada ou mostrada como a única janela a ocupar todo o espaço da tela do usuário e a janela está no estado Minimizado ou Restaurado, ela ficará no estado Maximizad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Toda vez que uma janela estiver sendo restaurada ou maximizada ela realiza a ação Redesenha para redesenhar ela mesm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Toda vez que uma janela estiver sendo minimizada ela requer que o sistema operacional reduza sua prioridade usando a ação BaixaPrioridade, tal que outra janela maximizada ou restaurada possa usar mais da capacidade do computador. A ação BaixaPrioridade requer o argumento IDAplicacao seja passado para ela tal que o sistema operacional possa identificar a aplicação cuja prioridade é mais baix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18:37:00Z</dcterms:created>
  <dc:creator>aloizio</dc:creator>
  <dc:description/>
  <dc:language>en-US</dc:language>
  <cp:lastModifiedBy>aloizio</cp:lastModifiedBy>
  <dcterms:modified xsi:type="dcterms:W3CDTF">2004-02-07T20:18:00Z</dcterms:modified>
  <cp:revision>2</cp:revision>
  <dc:subject/>
  <dc:title>1</dc:title>
</cp:coreProperties>
</file>