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Tarefa C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dere a seguinte descrição relacionada com a anterior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Sr. Balesteros acrescentou ao final da entrevista mais algumas observações, ou seja, requisitos. O primeiro deles é que a loja on-line deverá também permitir o controle dos produtos que estarão disponíveis aos usuários, isto inclui: adicionar novos produtos, editar ou excluir produtos antigos. Como segundo requisito o Sr. Balesteros descreveu que os outros sócios gostariam que o sistema da loja on-line identificasse os produtos que são mais vendidos e que estes fossem incluídos em uma lista de produtos populares. Por último foi requisitado que o sistema deverá prover o envio de notificação e correspondência para a lista de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a lista de atores e papéi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trua a lista de eventos, definindo suas característica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5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Leia o texto abaixo. Este texto é parte da descrição de um caso de uso o qual chamamos de cenário. Como parte da nossa análise de caso de uso devemos especificar os cenários de cada caso de uso. Como exemplo vamos especificar o caso de uso Cadastrar Pedido.  A leitura do texto abaixo possibilitará a você descrever este caso de uso formalmente no exercício 5.6. Definir formalmente os cenários o ajuda a ver o fluxo de eventos no sistema, assim como a solidificar seu entendimento do sistema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Suponha que você fez uma entrevista mais detalhada com o Sr. Evandro, funcionário do setor de vendas e obteve as seguintes informações: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r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Preencha a tabela abaixo para o caso de uso Cadastrar Pedido. Descreva formalmente o cenário descrito acima. Neste caso você deverá completar a descrição a seguir com o detalhamento do cenário primário e os cenários secundários. Complete também as condições prévias e as posteri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aso de Uso Cadastrar Pedido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 Primário (Passos Principai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s Secundários (Passos Alternativo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pt-BR"/>
              </w:rPr>
            </w:pPr>
            <w:r>
              <w:rPr>
                <w:lang w:val="pt-BR"/>
              </w:rPr>
              <w:t>cancelar pedido</w:t>
            </w:r>
          </w:p>
          <w:p>
            <w:pPr>
              <w:pStyle w:val="Normal"/>
              <w:ind w:left="36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O usuário opta por cancelar o pedido. O usuário volta para a homepage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dições Prévi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dições Posterio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mplete o diagrama de casos de uso que você já editou acrescentando os novos casos de uso e seus atores.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BR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22:15:00Z</dcterms:created>
  <dc:creator>aloizio</dc:creator>
  <dc:description/>
  <dc:language>en-US</dc:language>
  <cp:lastModifiedBy>aloizio</cp:lastModifiedBy>
  <dcterms:modified xsi:type="dcterms:W3CDTF">2003-12-26T22:16:00Z</dcterms:modified>
  <cp:revision>1</cp:revision>
  <dc:subject/>
  <dc:title>1</dc:title>
</cp:coreProperties>
</file>