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VI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Implantaçã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Mostrar como editar um diagrama de implantação da UML, o qual representa os principais componentes de software que constitui uma aplicação e que serão utilizados no ambiente de produção. Apresentar os elementos da notação de um diagrama de implan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A modelagem de distribuição é um tipo especializado de modelagem estrutural representando a modelagem do ambiente de implementação de um sistema. Em contraste a modelagem  de componentes de um sistema, o modelo de distribuição mostra a você os recursos externos que esses componentes necessitam. Você tipicamente usa o diagrama de implantação durante atividades de projeto para determinar como as atividades de arquitetura farão o sistema disponível aos usuári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Veja o diagrama de implantação proposto para  o sistema da loja on-line. </w:t>
      </w:r>
      <w:r>
        <w:rPr/>
        <w:t>Note os elementos da notação do diagrama de componentes: o nodo e as associações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16780" cy="275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implantação do exercício 3.1. Use sua ferramenta de diagramação UM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implantação da loja on-line considere questões como segurança, dados replicados e mais de um servidor de aplic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Identifique e liste os elementos no diagrama abaixo e descreva os relacionamentos entre ele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1320" cy="390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o exercício 5.1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2) , B </w:t>
        <w:br/>
        <w:t>Inclua as respostas em um arquivo com o nome no seguinte padrão: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8A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8B.doc</w:t>
      </w:r>
    </w:p>
    <w:p>
      <w:pPr>
        <w:pStyle w:val="NormalWeb"/>
        <w:jc w:val="center"/>
        <w:rPr/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8A.doc</w:t>
      </w:r>
    </w:p>
    <w:p>
      <w:pPr>
        <w:pStyle w:val="NormalWeb"/>
        <w:rPr>
          <w:lang w:val="pt-BR"/>
        </w:rPr>
      </w:pPr>
      <w:r>
        <w:rPr>
          <w:lang w:val="pt-BR"/>
        </w:rPr>
        <w:t>Disponibilize esses arquivo no seu Portifóli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e for entregar o Desafio use 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8Desafio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cp:lastPrinted>2003-12-11T20:04:00Z</cp:lastPrinted>
  <dcterms:modified xsi:type="dcterms:W3CDTF">2004-01-25T20:57:00Z</dcterms:modified>
  <cp:revision>179</cp:revision>
  <dc:subject/>
  <dc:title/>
</cp:coreProperties>
</file>