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a seguinte descrição do caso de uso Cadastrar Pedido. </w:t>
      </w:r>
      <w:r>
        <w:rPr/>
        <w:t xml:space="preserve">O entendimento desta descrição é necessário para os exercícios seguintes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, o sistema deverá então solicita suas informações de pagamento. Uma vez fornecidas, o sistema autorizará o pagamento. Então, ele deverá exibir uma página de confirmação de pedido final para os registros do usuário, e enviar um e-mail de confirmação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atividades para o caso de uso Cadastrar Pedido. </w:t>
      </w:r>
      <w:r>
        <w:rPr/>
        <w:t>É interessante notar que o diagrama de atividades pode ser feito para todos os processos que compõe um caso de uso ou apenas aqueles que forem mais complexo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5130" cy="490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Usando sua ferramenta de diagramação reproduza o diagrama de atividades apresentado no exercício anteri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33:00Z</dcterms:created>
  <dc:creator>aloizio</dc:creator>
  <dc:description/>
  <dc:language>en-US</dc:language>
  <cp:lastModifiedBy>aloizio</cp:lastModifiedBy>
  <dcterms:modified xsi:type="dcterms:W3CDTF">2004-01-02T19:46:00Z</dcterms:modified>
  <cp:revision>5</cp:revision>
  <dc:subject/>
  <dc:title>1</dc:title>
</cp:coreProperties>
</file>