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Edite corretamente o diagrama de classes abaixo, o qual possui algumas inconsistências. Use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66515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dentifique as classes e seus relacionamentos no diagrama abaixo. Atualize o diagrama a cada passo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752090" cy="144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Quando um funcionário tem uma habilidade, os anos de experiência devem ser armazenados para o relacionamen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funcionário pode ter outro funcionário como um gerente, e um funcionário o qual é um gerente deve gerenciar cinco ou mais trabalhadores. Dado um gerente, você pode determinar quem ele gerencia, mas dado um funcionário, você não consegue determinar quem é o gerente de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a atividade não pode ter mais do que uma atividade anterior e pode ter qualquer número de atividades posteriores. Usando esses nomes de papéis, nós podemos mostrar como as atividades são ordenadas. Dada uma atividade, é possível apenas determinar suas atividades posteriores (se existir). Sendo que não é possível determinar a atividade anterior. Isso é similar a um grupo que é formado de subgrupos em que você deve ter um grupo antes de você ter um sub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funcionário não está simplesmente associado com um conjunto de experiências, mas um funcionário tem uma experiência. Especificamente, um funcionário tem três ou mais experiências e qualquer número de funcionários podem ter a mesma experiênc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Um projeto não está simplesmente associado com um conjunto de atividades, mas um projeto contem atividades. Especificamente, um projeto deve ter uma ou mais atividades, e uma atividade deve pertencer somente a um grup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Projetos e atividades são tipos específicos de taref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3-12-27T15:44:00Z</dcterms:modified>
  <cp:revision>1</cp:revision>
  <dc:subject/>
  <dc:title>1</dc:title>
</cp:coreProperties>
</file>