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a descrição do cenário do caso de uso Cadastrar Pedido, abaixo e sublinhe os substantivos que você consideraria como uma classe ou objeto do sistema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, o sistema deverá então solicita suas informações de pagamento. Uma vez fornecidas, o sistema autorizará o pagamento. Então, ele deverá exibir uma página de confirmação de pedido final para os registros do usuário, e enviar um e-mail de confirmação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Gere  uma lista das classes para este caso de us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76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sse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fine as responsabilidades das class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81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39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abilidades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Identifique os atributos e operações básicas de cada clas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81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2927"/>
        <w:gridCol w:w="2927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ribut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ção</w:t>
            </w:r>
          </w:p>
        </w:tc>
      </w:tr>
      <w:tr>
        <w:trPr>
          <w:trHeight w:val="83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specifique os relacionamentos entre as class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521"/>
        <w:gridCol w:w="2162"/>
        <w:gridCol w:w="1935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cionament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de Relacionamento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Indique quantos objetos de uma classe podem relacionar com os da outra classe na associaçã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927"/>
        <w:gridCol w:w="2927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dad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Corrija e edite o diagrama de classes abaixo considerando o domínio do problema descrito anteriormen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2590" cy="304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Edite o diagrama de classes para o caso de uso Cadastrar Pedido cujas classes e relacionamentos você definiu anteriormente. </w:t>
      </w:r>
      <w:r>
        <w:rPr/>
        <w:t xml:space="preserve"> Use sua ferramenta de diagramação UM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37:00Z</dcterms:created>
  <dc:creator>aloizio</dc:creator>
  <dc:description/>
  <dc:language>en-US</dc:language>
  <cp:lastModifiedBy>aloizio</cp:lastModifiedBy>
  <dcterms:modified xsi:type="dcterms:W3CDTF">2004-01-18T14:40:00Z</dcterms:modified>
  <cp:revision>5</cp:revision>
  <dc:subject/>
  <dc:title>1</dc:title>
</cp:coreProperties>
</file>