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b/>
          <w:b/>
          <w:bCs/>
        </w:rPr>
      </w:pPr>
      <w:r>
        <w:rPr>
          <w:b/>
          <w:bCs/>
        </w:rPr>
        <w:t>3.2.   Faça a lista de atores e papé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ores: usuários, sistema e operador do sist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péis: usuários convidados, usuários registrados, sistema e operador do sist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8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o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m do Meio Ambient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 instantâneo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er uma Resposta do Sistema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cionar novos produto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itar ou excluir produtos antigo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vendido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populare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io de notificação e correspondência para os usuário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both"/>
        <w:rPr/>
      </w:pPr>
      <w:r>
        <w:rPr>
          <w:b/>
          <w:bCs/>
        </w:rPr>
        <w:t>3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 exter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8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</w:tblGrid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novos produtos</w:t>
            </w:r>
          </w:p>
        </w:tc>
      </w:tr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ar ou excluir produtos antigos</w:t>
            </w:r>
          </w:p>
        </w:tc>
      </w:tr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r pesquisa por produtos mais vendidos</w:t>
            </w:r>
          </w:p>
        </w:tc>
      </w:tr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populares</w:t>
            </w:r>
          </w:p>
        </w:tc>
      </w:tr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produtos em uma lista de produtos populares</w:t>
            </w:r>
          </w:p>
        </w:tc>
      </w:tr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ar de notificação e correspondência para a lista de usuário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6.   Preencha a tabela abaixo para o caso de uso Cadastrar Pedido. Descreva formalmente o cenário descrito acima. Neste caso, você deverá completar a descrição a seguir com o detalhamento do cenário primário e os cenários secundários. Complete também as condições prévias e as condições posterio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9"/>
        <w:gridCol w:w="5961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ário Primário (Passos Principais)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 usuário registrado fornece informações de entrega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 sistema deverá totalizar e apresentar o pedid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 usuário registrado opta por continuar com o pedid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 sistema autoriza o pagament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 sistema exibe uma página de confirmação e envia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e-mail de confirmaçã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ários Secundários (Passos Alternativos)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gamento não autorizado: o sistema não autoriza 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amento e exibe um aviso para o usuári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dições Prévias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Usuário estar registrad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dições Posteriores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suário estar de acordo com as condições de pagament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istema autorizar a compra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both"/>
        <w:rPr/>
      </w:pPr>
      <w:r>
        <w:rPr>
          <w:b/>
          <w:bCs/>
        </w:rPr>
        <w:t>3.7.</w:t>
      </w:r>
      <w:r>
        <w:rPr>
          <w:b/>
          <w:bCs/>
          <w:sz w:val="14"/>
          <w:szCs w:val="14"/>
        </w:rPr>
        <w:t xml:space="preserve">   </w:t>
      </w:r>
      <w:commentRangeStart w:id="0"/>
      <w:r>
        <w:rPr>
          <w:b/>
          <w:bCs/>
        </w:rPr>
        <w:t>Complete o diagrama de casos de uso que você já editou com os novos casos de uso e seus atores.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0225" cy="506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ão os atores Usuários Convidados, usuários registrados, administrado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6:20:00Z</dcterms:created>
  <dc:creator>André Luiz Fernandes Cançado</dc:creator>
  <dc:description/>
  <dc:language>en-US</dc:language>
  <cp:lastModifiedBy>aloizio</cp:lastModifiedBy>
  <dcterms:modified xsi:type="dcterms:W3CDTF">2003-12-21T22:42:00Z</dcterms:modified>
  <cp:revision>2</cp:revision>
  <dc:subject/>
  <dc:title>3</dc:title>
</cp:coreProperties>
</file>