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  <w:t>Curso Diagramação UML (Modelagem UML)</w:t>
      </w:r>
    </w:p>
    <w:p>
      <w:pPr>
        <w:pStyle w:val="Normal"/>
        <w:jc w:val="center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Normal"/>
        <w:jc w:val="center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  <w:t>Aula Piloto I</w:t>
      </w:r>
    </w:p>
    <w:p>
      <w:pPr>
        <w:pStyle w:val="Normal"/>
        <w:jc w:val="center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Heading1"/>
        <w:rPr/>
      </w:pPr>
      <w:r>
        <w:rPr/>
        <w:t>Diagrama de Caso de Uso</w:t>
      </w:r>
    </w:p>
    <w:p>
      <w:pPr>
        <w:pStyle w:val="Normal"/>
        <w:jc w:val="center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Objetivo da aula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rPr/>
      </w:pPr>
      <w:r>
        <w:rPr/>
        <w:t>Mostrar como diagramar caso de uso de um sistema usando UML. Ao final desta aula o aluno deverá estar apto a modelar os requisitos de um sistema usando o Diagrama de Caso de uso e sua respectiva notação, enfatizando o quê o sistema faz e não como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Relevância do que vai ser aprendido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rPr/>
      </w:pPr>
      <w:r>
        <w:rPr/>
        <w:t>O Diagrama de Caso de Uso permite especificar os requisitos funcionais de um sistema, ou seja, o domínio do sistema é definido através das funcionalidades a serem oferecidas aos usuários pelo sistema. Portanto, o Diagrama de Casos de Uso ajudará em três áreas:</w:t>
      </w:r>
    </w:p>
    <w:p>
      <w:pPr>
        <w:pStyle w:val="Normal"/>
        <w:numPr>
          <w:ilvl w:val="1"/>
          <w:numId w:val="3"/>
        </w:numPr>
        <w:jc w:val="both"/>
        <w:rPr>
          <w:lang w:val="pt-BR"/>
        </w:rPr>
      </w:pPr>
      <w:r>
        <w:rPr>
          <w:lang w:val="pt-BR"/>
        </w:rPr>
        <w:t>Determinação dos requisitos do sistema;</w:t>
      </w:r>
    </w:p>
    <w:p>
      <w:pPr>
        <w:pStyle w:val="Normal"/>
        <w:numPr>
          <w:ilvl w:val="1"/>
          <w:numId w:val="3"/>
        </w:numPr>
        <w:jc w:val="both"/>
        <w:rPr>
          <w:lang w:val="pt-BR"/>
        </w:rPr>
      </w:pPr>
      <w:r>
        <w:rPr>
          <w:lang w:val="pt-BR"/>
        </w:rPr>
        <w:t>Comunicação com o cliente;</w:t>
      </w:r>
    </w:p>
    <w:p>
      <w:pPr>
        <w:pStyle w:val="Normal"/>
        <w:numPr>
          <w:ilvl w:val="1"/>
          <w:numId w:val="3"/>
        </w:numPr>
        <w:jc w:val="both"/>
        <w:rPr>
          <w:lang w:val="pt-BR"/>
        </w:rPr>
      </w:pPr>
      <w:r>
        <w:rPr>
          <w:lang w:val="pt-BR"/>
        </w:rPr>
        <w:t>Geração de casos de testes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Tarefa A</w:t>
      </w:r>
    </w:p>
    <w:p>
      <w:pPr>
        <w:pStyle w:val="Normal"/>
        <w:ind w:left="360" w:hanging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Análise a seguinte descrição do estudo de caso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rPr/>
      </w:pPr>
      <w:r>
        <w:rPr/>
        <w:t>Nosso estudo de caso se desenvolve em torno da implantação de uma loja virtual. O Sr. Balesteros um dos donos da futura loja on-line, disse que a motivação para a criação desta loja on-line surgiu da necessidade de expandir seus negócios e para um melhor atendimento ao cliente. Segundo o Sr. Balesteros a loja on-line deverá permitir que os usuários, também conhecidos por usuários convidados,  naveguem pelo catálogo de produtos, verifiquem o preço dos itens e solicitem mais informações. A loja também deverá permitir que os usuários depois de registrados comprem itens, assim como controlem seus pedidos e mantenha informação sobre os usuários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A interação de um usuário com o seu sistema pode ser modelada por um Diagrama de Casos de Uso.  Para o sistema do Sr. Balesteros, temos o seguinte diagrama:</w:t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drawing>
          <wp:inline distT="0" distB="0" distL="0" distR="0">
            <wp:extent cx="4685665" cy="269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69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O primeiro passo na definição de seus casos de uso é definir os atores que usarão o sistema. Vamos então identificar os atores que interage com o sistema</w:t>
      </w:r>
    </w:p>
    <w:p>
      <w:pPr>
        <w:pStyle w:val="Normal"/>
        <w:ind w:left="360" w:hanging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Indent"/>
        <w:rPr/>
      </w:pPr>
      <w:r>
        <w:rPr/>
        <w:t>Neste caso temos:  Usuários convidados e Usuários Registrados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Os atores são os instigadores de casos de uso. Agora que nós identificamos alguns atores, podemos começar a definir os eventos que eles executam. Vamos listar  os eventos externos do usuário convidado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  <w:lang w:val="pt-BR"/>
        </w:rPr>
        <w:t xml:space="preserve">      </w:t>
      </w:r>
      <w:r>
        <w:rPr>
          <w:lang w:val="pt-BR"/>
        </w:rPr>
        <w:t>Quando falamos em eventos externos estamos interessados em tudo aquilo que os usuários convidados podem fazer.</w:t>
      </w:r>
    </w:p>
    <w:p>
      <w:pPr>
        <w:pStyle w:val="Normal"/>
        <w:numPr>
          <w:ilvl w:val="0"/>
          <w:numId w:val="4"/>
        </w:numPr>
        <w:jc w:val="both"/>
        <w:rPr>
          <w:lang w:val="pt-BR"/>
        </w:rPr>
      </w:pPr>
      <w:r>
        <w:rPr>
          <w:lang w:val="pt-BR"/>
        </w:rPr>
        <w:t>Iniciar navegação pelo catálogo de produtos</w:t>
      </w:r>
    </w:p>
    <w:p>
      <w:pPr>
        <w:pStyle w:val="Normal"/>
        <w:numPr>
          <w:ilvl w:val="0"/>
          <w:numId w:val="4"/>
        </w:numPr>
        <w:jc w:val="both"/>
        <w:rPr>
          <w:lang w:val="pt-BR"/>
        </w:rPr>
      </w:pPr>
      <w:r>
        <w:rPr>
          <w:lang w:val="pt-BR"/>
        </w:rPr>
        <w:t>Iniciar pesquisa pelo catálogo de produtos</w:t>
      </w:r>
    </w:p>
    <w:p>
      <w:pPr>
        <w:pStyle w:val="Normal"/>
        <w:numPr>
          <w:ilvl w:val="0"/>
          <w:numId w:val="4"/>
        </w:numPr>
        <w:jc w:val="both"/>
        <w:rPr>
          <w:lang w:val="pt-BR"/>
        </w:rPr>
      </w:pPr>
      <w:r>
        <w:rPr>
          <w:lang w:val="pt-BR"/>
        </w:rPr>
        <w:t>Iniciar a procura por um item específico</w:t>
      </w:r>
    </w:p>
    <w:p>
      <w:pPr>
        <w:pStyle w:val="Normal"/>
        <w:numPr>
          <w:ilvl w:val="0"/>
          <w:numId w:val="4"/>
        </w:numPr>
        <w:jc w:val="both"/>
        <w:rPr>
          <w:lang w:val="pt-BR"/>
        </w:rPr>
      </w:pPr>
      <w:r>
        <w:rPr>
          <w:lang w:val="pt-BR"/>
        </w:rPr>
        <w:t>Iniciar a copia da imagem de um produto</w:t>
      </w:r>
    </w:p>
    <w:p>
      <w:pPr>
        <w:pStyle w:val="Normal"/>
        <w:numPr>
          <w:ilvl w:val="0"/>
          <w:numId w:val="4"/>
        </w:numPr>
        <w:jc w:val="both"/>
        <w:rPr>
          <w:lang w:val="pt-BR"/>
        </w:rPr>
      </w:pPr>
      <w:r>
        <w:rPr>
          <w:lang w:val="pt-BR"/>
        </w:rPr>
        <w:t>Solicitar impressão dos dados da pesquisa</w:t>
      </w:r>
    </w:p>
    <w:p>
      <w:pPr>
        <w:pStyle w:val="Normal"/>
        <w:numPr>
          <w:ilvl w:val="0"/>
          <w:numId w:val="4"/>
        </w:numPr>
        <w:jc w:val="both"/>
        <w:rPr>
          <w:lang w:val="pt-BR"/>
        </w:rPr>
      </w:pPr>
      <w:r>
        <w:rPr>
          <w:lang w:val="pt-BR"/>
        </w:rPr>
        <w:t>Solicitar os preços dos itens selecionados</w:t>
      </w:r>
    </w:p>
    <w:p>
      <w:pPr>
        <w:pStyle w:val="Normal"/>
        <w:numPr>
          <w:ilvl w:val="0"/>
          <w:numId w:val="4"/>
        </w:numPr>
        <w:jc w:val="both"/>
        <w:rPr>
          <w:lang w:val="pt-BR"/>
        </w:rPr>
      </w:pPr>
      <w:r>
        <w:rPr>
          <w:lang w:val="pt-BR"/>
        </w:rPr>
        <w:t>Solicitar mais informação sobre produtos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pt-BR"/>
        </w:rPr>
        <w:t>Solicitar efetivação da compra</w:t>
      </w:r>
      <w:r>
        <w:rPr>
          <w:b/>
          <w:bCs/>
          <w:lang w:val="pt-BR"/>
        </w:rPr>
        <w:t xml:space="preserve">   </w:t>
      </w:r>
    </w:p>
    <w:p>
      <w:pPr>
        <w:pStyle w:val="Normal"/>
        <w:ind w:left="360" w:hanging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Os eventos externos podem ser considerados válidos segundo três critérios:  se for um evento que vem do meio ambiente, se for  um evento instantâneo e se for um evento que requer uma mudança pré-planejada do sistema. Neste caso um evento será considerado válido se os três critérios tiverem a resposta “Sim”. Vamos preencher a tabela abaixo de características básicas de eventos externos usando “Sim” ou “Não”.  </w:t>
      </w:r>
    </w:p>
    <w:p>
      <w:pPr>
        <w:pStyle w:val="Normal"/>
        <w:ind w:left="360" w:hanging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00"/>
        <w:gridCol w:w="1587"/>
        <w:gridCol w:w="212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v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Vem d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 xml:space="preserve"> </w:t>
            </w:r>
            <w:r>
              <w:rPr>
                <w:b/>
                <w:bCs/>
                <w:sz w:val="20"/>
                <w:lang w:val="pt-BR"/>
              </w:rPr>
              <w:t>Meio Ambient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 xml:space="preserve">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Instantâneo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Requer uma Mudança do Sistem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Iniciar navegação pelo catálogo de produtos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sz w:val="20"/>
                <w:lang w:val="pt-BR"/>
              </w:rPr>
              <w:t>Iniciar pesquisa pelo catálogo de produt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sz w:val="20"/>
                <w:lang w:val="pt-BR"/>
              </w:rPr>
              <w:t>Iniciar a procura por um item específic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nã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Iniciar a copia da imagem de um produ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não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nã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olicitar impressão dos dados da pesqui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olicitar os preços dos itens selecionad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olicitar mais informação sobre produt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 xml:space="preserve">Sim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 xml:space="preserve">Sim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 xml:space="preserve">Sim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olicitar efetivação da compra</w:t>
            </w:r>
            <w:r>
              <w:rPr>
                <w:b/>
                <w:bCs/>
                <w:sz w:val="20"/>
                <w:lang w:val="pt-BR"/>
              </w:rPr>
              <w:t xml:space="preserve">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 xml:space="preserve">Sim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No exercício 3.6 nós identificamos quais são os eventos válidos, agora vamos refinar ou consolidar aqueles eventos que são particularmente iguais. Por exemplo, o evento “iniciar procura por um item específico” e “iniciar pesquisa pelo catálogo de produtos”. O primeiro evento é apenas uma variante do segundo, portanto poderá ser ignorado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ind w:left="360" w:hanging="360"/>
        <w:rPr/>
      </w:pPr>
      <w:r>
        <w:rPr/>
        <w:t xml:space="preserve">      </w:t>
      </w:r>
      <w:r>
        <w:rPr/>
        <w:t>Os usuários convidados podem:</w:t>
      </w:r>
    </w:p>
    <w:p>
      <w:pPr>
        <w:pStyle w:val="Normal"/>
        <w:numPr>
          <w:ilvl w:val="0"/>
          <w:numId w:val="2"/>
        </w:numPr>
        <w:jc w:val="both"/>
        <w:rPr>
          <w:lang w:val="pt-BR"/>
        </w:rPr>
      </w:pPr>
      <w:r>
        <w:rPr>
          <w:lang w:val="pt-BR"/>
        </w:rPr>
        <w:t>Iniciar a navegação pelo catálogo de produtos</w:t>
      </w:r>
    </w:p>
    <w:p>
      <w:pPr>
        <w:pStyle w:val="Normal"/>
        <w:numPr>
          <w:ilvl w:val="0"/>
          <w:numId w:val="2"/>
        </w:numPr>
        <w:jc w:val="both"/>
        <w:rPr>
          <w:lang w:val="pt-BR"/>
        </w:rPr>
      </w:pPr>
      <w:r>
        <w:rPr>
          <w:lang w:val="pt-BR"/>
        </w:rPr>
        <w:t>Iniciar a pesquisa pelo catálogo de produtos</w:t>
      </w:r>
    </w:p>
    <w:p>
      <w:pPr>
        <w:pStyle w:val="Normal"/>
        <w:numPr>
          <w:ilvl w:val="0"/>
          <w:numId w:val="2"/>
        </w:numPr>
        <w:jc w:val="both"/>
        <w:rPr>
          <w:lang w:val="pt-BR"/>
        </w:rPr>
      </w:pPr>
      <w:r>
        <w:rPr>
          <w:lang w:val="pt-BR"/>
        </w:rPr>
        <w:t>Solicitar  preço dos itens selecionados</w:t>
      </w:r>
    </w:p>
    <w:p>
      <w:pPr>
        <w:pStyle w:val="Normal"/>
        <w:numPr>
          <w:ilvl w:val="0"/>
          <w:numId w:val="2"/>
        </w:numPr>
        <w:jc w:val="both"/>
        <w:rPr>
          <w:lang w:val="pt-BR"/>
        </w:rPr>
      </w:pPr>
      <w:r>
        <w:rPr>
          <w:lang w:val="pt-BR"/>
        </w:rPr>
        <w:t>Solicitar mais informações sobre produtos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Cada caso de uso deve conter pelo menos um evento externo. Podemos, assim, localizar os casos de uso a partir de um evento externo (ou um grupo de eventos externos correlatos). Veja essa correlação na tabela a seguir para o casos de uso do diagrama  já modelado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tbl>
      <w:tblPr>
        <w:tblW w:w="83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788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Evento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Caso de uso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Iniciar a navegação pelo catálogo de produto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Navegar pelo catálogo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Iniciar a pesquisa pelo catálogo de produto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Pesquisar produto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olicitar  preço dos itens selecionado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Ver preço dos itens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olicitar mais informações sobre produto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olicitar informação</w:t>
            </w:r>
          </w:p>
        </w:tc>
      </w:tr>
    </w:tbl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Usando a sua ferramenta de diagramação UML reproduza o diagrama de casos de uso apresentado. Neste caso você estará aprendendo como sua ferramenta permite diagramar Diagramas de Casos de Uso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Tarefa B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Defina os papéis dos usuários registrados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Faça uma lista de eventos externos desse usuário definindo suas características básicas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00"/>
        <w:gridCol w:w="1587"/>
        <w:gridCol w:w="212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Ev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 xml:space="preserve">Vem d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Meio Ambient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Instantâneo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Requer uma Mudança do Sistem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Consolide a lista de eventos</w:t>
      </w:r>
    </w:p>
    <w:p>
      <w:pPr>
        <w:pStyle w:val="Normal"/>
        <w:ind w:left="360" w:hanging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tbl>
      <w:tblPr>
        <w:tblW w:w="835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0"/>
      </w:tblGrid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Agrupe esses eventos em casos de uso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tbl>
      <w:tblPr>
        <w:tblW w:w="83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788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Evento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Caso de uso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Usando a sua ferramenta de diagramação UML reproduza o diagrama de casos de uso que você já editou acrescentando os novos casos de uso e atores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Tarefa C 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Considere a seguinte descrição relacionada com a anterior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rPr/>
      </w:pPr>
      <w:r>
        <w:rPr/>
        <w:t>O Sr. Balesteros acrescentou ao final da entrevista mais algumas observações, ou seja, requisitos. O primeiro deles é que a loja on-line deverá também permitir o controle dos produtos que estarão disponíveis aos usuários, isto inclui: adicionar novos produtos, editar ou excluir produtos antigos. Como segundo requisito o Sr. Balesteros descreveu que os outros sócios gostariam que o sistema da loja on-line identificasse os produtos que são mais vendidos e que estes fossem incluídos em uma lista de produtos populares. Por último foi requisitado que o sistema deverá prover o envio de notificação e correspondência para a lista de usuários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Faça a lista de atores e papéis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Construa a lista de eventos, definindo suas características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00"/>
        <w:gridCol w:w="1587"/>
        <w:gridCol w:w="212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Ev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 xml:space="preserve">Vem d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Meio Ambient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Instantâneo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Requer uma Mudança do Sistem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Consolide a lista de eventos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tbl>
      <w:tblPr>
        <w:tblW w:w="853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0"/>
      </w:tblGrid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Leia o texto abaixo. Este texto é parte da descrição de um caso de uso o qual chamamos de cenário. Como parte da nossa análise de caso de uso devemos especificar os cenários de cada caso de uso. Como exemplo vamos especificar o caso de uso Cadastrar Pedido.  A leitura do texto abaixo possibilitará a você descrever este caso de uso formalmente no exercício 5.6. Definir formalmente os cenários o ajuda a ver o fluxo de eventos no sistema, assim como a solidificar seu entendimento do sistema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Indent"/>
        <w:rPr/>
      </w:pPr>
      <w:r>
        <w:rPr/>
        <w:t>Suponha que você fez uma entrevista mais detalhada com o Sr. Evandro, funcionário do setor de vendas e obteve as seguintes informações:</w:t>
      </w:r>
    </w:p>
    <w:p>
      <w:pPr>
        <w:pStyle w:val="Normal"/>
        <w:ind w:left="360" w:hanging="0"/>
        <w:jc w:val="both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>O usuário registrado deverá prosseguir com a totalização e pagamento, para adquirir os itens de seu carrinho de compras. Uma vez na página de totalização e pagamento, o usuário deverá fornecer informações de entrega. Uma vez fornecidos, o sistema deverá totalizar e apresentar o pedido. Se tudo estiver correto, o cliente poderá optar por continuar com o pedido, o sistema deverá então solicitar suas informações de pagamento. Uma vez fornecidas, o sistema autorizará o pagamento. Então, ele deverá exibir uma página de confirmação de pedido final para os registros do usuário, e enviar um e-mail de confirmação”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Preencha a tabela abaixo para o caso de uso Cadastrar Pedido. Descreva formalmente o cenário descrito no exercício 5.5. Neste caso você deverá completar a descrição a seguir com o detalhamento do cenário primário e os cenários secundários. Complete também as condições prévias e as posteriores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Caso de Uso Cadastrar Pedido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Cenário Primário (Passos Principai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1. o usuário registrado passa para a totalização e pagamento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Cenários Secundários (Passos Alternativo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pt-BR"/>
              </w:rPr>
            </w:pPr>
            <w:r>
              <w:rPr>
                <w:lang w:val="pt-BR"/>
              </w:rPr>
              <w:t>cancelar pedido</w:t>
            </w:r>
          </w:p>
          <w:p>
            <w:pPr>
              <w:pStyle w:val="Normal"/>
              <w:ind w:left="360" w:hanging="0"/>
              <w:jc w:val="both"/>
              <w:rPr>
                <w:lang w:val="pt-BR"/>
              </w:rPr>
            </w:pPr>
            <w:r>
              <w:rPr>
                <w:lang w:val="pt-BR"/>
              </w:rPr>
              <w:t>O usuário opta por cancelar o pedido. O usuário volta para a homepage.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Condições Prévi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1.um carrinho de compras não vazio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Condições Posterior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1.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Complete o diagrama de casos de uso que você já editou acrescentando os novos casos de uso e seus atores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Desafios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Descreva o diagrama abaixo: identifique atores e casos de uso, e descreva os relacionamentos entre atores e casos de uso.  Este é o diagrama de caso de uso para o Sistema de Gerenciamento de Projeto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drawing>
          <wp:inline distT="0" distB="0" distL="0" distR="0">
            <wp:extent cx="5481320" cy="7607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760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Atualize o diagrama anterior passo-a-passo para mostrar os seguintes detalhes.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Um recurso humano deve gerenciar seu plano de desenvolvimento profissional. Quando gerenciar seu plano de desenvolvimento profissional, o recurso humano pode gerenciar seu arquivo de propriedades (profile). No gerenciamento do seu plano de desenvolvimento profissional, ele terá acesso a um programa de treinamento provido através de um banco de dados de treinamento e toda a informação pertencente a seu plano de desenvolvimento profissional seria armazenado em um banco de dados de plano de desenvolvimento profissional. Ambos bancos de dados não são parte do sistema de gerenciamento de projeto.</w:t>
      </w:r>
    </w:p>
    <w:p>
      <w:pPr>
        <w:pStyle w:val="Normal"/>
        <w:ind w:left="720" w:hanging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ind w:left="720" w:hanging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2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Quando um gerente de recurso for gerenciar recursos, ele terá acesso as funções do recurso que será fornecida em um menu de recursos. Uma opção é para gerenciar um arquivo de propriedades (profile) de um recurso. Essa é a mesma funcionalidade usada pelos recursos humanos para gerenciar seus arquivos de propriedades (profile).</w:t>
      </w:r>
    </w:p>
    <w:p>
      <w:pPr>
        <w:pStyle w:val="Normal"/>
        <w:ind w:left="720" w:hanging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ind w:left="720" w:hanging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2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Um gerente de projeto ou administrador do sistema, atua como um usuário de email, ele pode enviar email usando um sistema de email que não é construído como parte do esforço de desenvolvimento ( ele pode ter sido comprado). Quando for enviar email, o gerente pode selecionar uma opção de segurança onde a interação com todo o sistema é assegurada usando uma máquina de encriptação comprada. Note que isso não é simplesmente encriptação da mensagem de email enviada, mas encriptação de toda interação quando o email é composto e enviado.</w:t>
      </w:r>
    </w:p>
    <w:p>
      <w:pPr>
        <w:pStyle w:val="Normal"/>
        <w:ind w:left="720" w:hanging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ind w:left="720" w:hanging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2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Um sistema de email pode ser usado para receber mensagens de email. Quando uma mensagem é recebida, o usuário do email é informado.  Igualmente, um usuário de email pode consultar os sistema para checar se novas mensagens chegaram, dependendo de quão freqüente seu sistema é programado para checar por novas mensagens. Quando for enviar ou receber email, o sistema registra a transação. </w:t>
      </w:r>
    </w:p>
    <w:p>
      <w:pPr>
        <w:pStyle w:val="Normal"/>
        <w:ind w:left="720" w:hanging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ind w:left="720" w:hanging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2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Essa funcionalidade para registro de transação pode ser usada por outros casos no futuro.</w:t>
      </w:r>
    </w:p>
    <w:p>
      <w:pPr>
        <w:pStyle w:val="Normal"/>
        <w:ind w:left="720" w:hanging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O que você deve entregar como resultado das tarefas executadas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Web"/>
        <w:rPr>
          <w:lang w:val="pt-BR"/>
        </w:rPr>
      </w:pPr>
      <w:r>
        <w:rPr>
          <w:lang w:val="pt-BR"/>
        </w:rPr>
        <w:t>Entregue as respostas das tarefas A (somente 1.8) , B, C</w:t>
        <w:br/>
        <w:t>Inclua as respostas em um arquivo com o nome no seguinte padrão:</w:t>
      </w:r>
    </w:p>
    <w:p>
      <w:pPr>
        <w:pStyle w:val="NormalWeb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Login_respostas_aula1A.doc</w:t>
      </w:r>
    </w:p>
    <w:p>
      <w:pPr>
        <w:pStyle w:val="NormalWeb"/>
        <w:jc w:val="center"/>
        <w:rPr>
          <w:lang w:val="pt-BR"/>
        </w:rPr>
      </w:pPr>
      <w:r>
        <w:rPr>
          <w:b/>
          <w:bCs/>
          <w:lang w:val="pt-BR"/>
        </w:rPr>
        <w:t>Login_respostas_aula1B.doc</w:t>
      </w:r>
    </w:p>
    <w:p>
      <w:pPr>
        <w:pStyle w:val="NormalWeb"/>
        <w:jc w:val="center"/>
        <w:rPr>
          <w:lang w:val="pt-BR"/>
        </w:rPr>
      </w:pPr>
      <w:r>
        <w:rPr>
          <w:b/>
          <w:bCs/>
          <w:lang w:val="pt-BR"/>
        </w:rPr>
        <w:t>Login_respostas_aula1C.doc</w:t>
      </w:r>
    </w:p>
    <w:p>
      <w:pPr>
        <w:pStyle w:val="NormalWeb"/>
        <w:jc w:val="center"/>
        <w:rPr>
          <w:lang w:val="pt-BR"/>
        </w:rPr>
      </w:pPr>
      <w:r>
        <w:rPr>
          <w:lang w:val="pt-BR"/>
        </w:rPr>
      </w:r>
    </w:p>
    <w:p>
      <w:pPr>
        <w:pStyle w:val="NormalWeb"/>
        <w:jc w:val="center"/>
        <w:rPr>
          <w:lang w:val="pt-BR"/>
        </w:rPr>
      </w:pPr>
      <w:r>
        <w:rPr>
          <w:b/>
          <w:bCs/>
          <w:lang w:val="pt-BR"/>
        </w:rPr>
        <w:t>Por exemplo:</w:t>
      </w:r>
      <w:r>
        <w:rPr>
          <w:lang w:val="pt-BR"/>
        </w:rPr>
        <w:t xml:space="preserve"> </w:t>
      </w:r>
      <w:r>
        <w:rPr>
          <w:i/>
          <w:iCs/>
          <w:lang w:val="pt-BR"/>
        </w:rPr>
        <w:t>jose_resposta_aula1A.doc</w:t>
      </w:r>
    </w:p>
    <w:p>
      <w:pPr>
        <w:pStyle w:val="NormalWeb"/>
        <w:rPr>
          <w:lang w:val="pt-BR"/>
        </w:rPr>
      </w:pPr>
      <w:r>
        <w:rPr>
          <w:lang w:val="pt-BR"/>
        </w:rPr>
        <w:t>Disponibilize esses arquivo no seu Portifólio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Se for entregar o Desafio use </w:t>
      </w:r>
    </w:p>
    <w:p>
      <w:pPr>
        <w:pStyle w:val="NormalWeb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Login_respostas_aula1Desafio.doc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28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t-BR"/>
      </w:rPr>
    </w:pPr>
    <w:r>
      <w:rPr>
        <w:lang w:val="pt-BR"/>
      </w:rPr>
      <w:t>Departamento de Ciência da Computação UFMG                                                        EA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</w:lvl>
    <w:lvl w:ilvl="2">
      <w:start w:val="1"/>
      <w:numFmt w:val="decimal"/>
      <w:lvlText w:val="%1.%2.%3."/>
      <w:lvlJc w:val="left"/>
      <w:pPr>
        <w:tabs>
          <w:tab w:val="num" w:pos="1584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pt-B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pt-BR"/>
    </w:rPr>
  </w:style>
  <w:style w:type="paragraph" w:styleId="Recuodecorpodetexto2">
    <w:name w:val="Recuo de corpo de texto 2"/>
    <w:basedOn w:val="Normal"/>
    <w:qFormat/>
    <w:pPr>
      <w:ind w:left="360" w:hanging="360"/>
      <w:jc w:val="both"/>
    </w:pPr>
    <w:rPr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9:34:00Z</dcterms:created>
  <dc:creator>aloizio</dc:creator>
  <dc:description/>
  <dc:language>en-US</dc:language>
  <cp:lastModifiedBy>aloizio</cp:lastModifiedBy>
  <dcterms:modified xsi:type="dcterms:W3CDTF">2004-01-25T21:17:00Z</dcterms:modified>
  <cp:revision>113</cp:revision>
  <dc:subject/>
  <dc:title>Curso Diagramação UML (Modelagem UML)</dc:title>
</cp:coreProperties>
</file>