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la Piloto V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agrama de Es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bjetivo da au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Mostrar como diagramar como modelar através do Diagrama de Estados os estados possíveis de um objeto do sistema e as transições que causam uma mudança de est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levância  do que vai ser aprend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hanging="0"/>
        <w:rPr/>
      </w:pPr>
      <w:r>
        <w:rPr/>
        <w:t>Um diagrama de transições de estados mostra: o histórico da vida de uma dada classe, os eventos que causam uma mudança de estado e as ações que resultam da mudança de estado.</w:t>
      </w:r>
    </w:p>
    <w:p>
      <w:pPr>
        <w:pStyle w:val="TextBodyIndent"/>
        <w:ind w:left="360" w:hanging="0"/>
        <w:rPr/>
      </w:pPr>
      <w:r>
        <w:rPr/>
        <w:t>O diagrama de estados pode ser usado para modelar os ciclos de vida de uma classe. Neste caso, devemos pensar no diagrama de estados como o modelo que segue um objeto desde seu nascimento até sua morte. Note que para muitas classes não é interessante editarmos o diagrama de estados, isso pode ser explicado pelo fato de que os diagramas de estado são criados para objetos com comportamento dinâmico significa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seguinte descrição do estudo de caso. </w:t>
      </w:r>
      <w:r>
        <w:rPr/>
        <w:t xml:space="preserve">Fique atento ao comportamento do ator usuário. No próximo exercício faremos uso desta descrição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/>
        <w:t>Nosso estudo de caso se desenvolve em torno da implantação de uma loja virtual. O Sr. Balesteros um dos donos da futura loja on-line, disse que a motivação para a criação desta loja on-line surgiu da necessidade de expandir seus negócios e para um melhor atendimento ao cliente. Segundo o Sr. Balesteros a loja on-line deverá permitir que os usuários, também conhecidos por usuários convidados,  naveguem pelo catálogo de produtos, verifiquem o preço dos itens e solicitem mais informações. A loja também deverá permitir que os usuários depois de registrados comprem itens, assim como controlem seus pedidos e mantenha informação sobre os usuári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estados para a classe usuário. </w:t>
      </w:r>
      <w:r>
        <w:rPr/>
        <w:t xml:space="preserve">Note que neste diagrama estão representados os principais elementos da notação de um diagrama de estados: estado inicial, estado final, transições e ações de um estad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178425" cy="346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Edite o diagrama de estados do exercício 3.2. Use sua ferramenta de diagramação UM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o comentário abaixo. </w:t>
      </w:r>
      <w:r>
        <w:rPr/>
        <w:t>Esse comentário é uma discução sobre diagrama de estados considerando o sistema da loja on-line, para a classe Usuário e Pedido. O entendimento deste comentário será útil no exercício 4.2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Muitas classes da loja on-line são viáveis de ter seus comportamento e estados modelados. Considere a classe Usuário. Quais estados poderíamos considerar? Talvez, ativo e inativo? Nós poderíamos aprender muito sobre o domínio do usuário modelando o em um diagrama de estados e observando o trabalho que o sistema necessita realizar quando um objeto faz a transição de um estado para outro estado? Provavelmente, não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A classe Pedido é um pouco diferente. Um objeto Pedido passará por diferentes estados durante sua vida e será influenciado por muitos eventos diferentes no sistema. Segundo as atas de reunião com o Sr. Balesteros seria interessante a possibilidade de se identificar a situação atual de um pedido. Foi sugerido como situação do pedido: confirmado, completo, rejeitado e finalizado. Além disso, existia uma observação em uma das atas que dizia o seguinte: “todo pedido depois de finalizado e caso tenha uma ordem de entrega à domicilio, deverá ser feito num prazo de 60 dias.”  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Edite o diagrama de estados para a classe Pedido segundo a descrição apresentada no exercício 4.1. </w:t>
      </w:r>
      <w:r>
        <w:rPr/>
        <w:t>Note que o Sr. Balesteros sugeriu algumas situações que permitirá identificar o estado de um pedido. Se necessário você poderá alterar ou acrescentar estad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Identifique e liste os estados e transições mostradas no diagrama abaixo. </w:t>
      </w:r>
      <w:r>
        <w:rPr/>
        <w:t>Este diagrama de estados descreve os estados e transições entre estados para uma janela, como usado</w:t>
      </w:r>
      <w:r>
        <w:rPr>
          <w:b/>
          <w:bCs/>
        </w:rPr>
        <w:t xml:space="preserve"> </w:t>
      </w:r>
      <w:r>
        <w:rPr/>
        <w:t>no Microsoft Window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481955" cy="223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Atualize o diagrama de estados do exercício 5.1 de acordo com a descrição em cada item abaixo. </w:t>
      </w:r>
      <w:r>
        <w:rPr/>
        <w:t>Faça um novo diagrama de estados para cada um dos itens abaix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Se uma janela recebe um evento Restaura, indicando que a janela deve ser restaurada ou mostrada, cobrindo uma parte do espaço na tela do usuário, e a janela esta no estado Minimizado ou Maximizado, ela será mudada para o estado Restaurad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Se uma janela recebe o evento Minimiza, indicando que a janela deve ser minimizada ou mostrada como um ícone cobrindo uma quantidade mínima de espaço na tela do usuário, e a janela esta no estado Restaurado ou Maximizado, ela ficará no estado Minimizad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Se uma janela recebe o evento Maximiza, indicando que a janela deve ser maximizada ou mostrada como a única janela à ocupar todo o espaço da tela do usuário e a janela esta no estado Minimizado ou Restaurado, ela ficará no estado Maximizad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Toda vez que uma janela estiver sendo restaurada ou maximizada ela realiza a ação Redesenha para redesenhar ela mesm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Toda vez que uma janela estiver sendo minimizada ela requer que o sistema operacional reduza sua prioridade usando a ação BaixaPrioridade, tal que outra janela maximizada ou restaurada possa usar mais da capacidade do computador. A ação BaixaPrioridade requer o argumento IDAplicacao seja passado para ela tal que o sistema operacional possa identificar a aplicação cuja prioridade é mais baix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você deve entregar como resultado das tarefas executad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Entregue as respostas das tarefas A (somente 3.3)  e B </w:t>
        <w:br/>
        <w:t>Inclua as respostas em um arquivo com o nome no seguinte padrão: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5A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5B.doc</w:t>
      </w:r>
    </w:p>
    <w:p>
      <w:pPr>
        <w:pStyle w:val="NormalWeb"/>
        <w:jc w:val="center"/>
        <w:rPr/>
      </w:pPr>
      <w:r>
        <w:rPr>
          <w:b/>
          <w:bCs/>
          <w:lang w:val="pt-BR"/>
        </w:rPr>
        <w:t>Por exemplo: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jose_resposta_aula5A.doc</w:t>
      </w:r>
    </w:p>
    <w:p>
      <w:pPr>
        <w:pStyle w:val="NormalWeb"/>
        <w:rPr>
          <w:lang w:val="pt-BR"/>
        </w:rPr>
      </w:pPr>
      <w:r>
        <w:rPr>
          <w:lang w:val="pt-BR"/>
        </w:rPr>
        <w:t>Disponibilize esses arquivo no seu Portifóli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e for entregar o Desafio use </w:t>
      </w:r>
    </w:p>
    <w:p>
      <w:pPr>
        <w:pStyle w:val="NormalWeb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Login_respostas_aula5Desafio.doc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0:20:00Z</dcterms:created>
  <dc:creator>aloizio</dc:creator>
  <dc:description/>
  <dc:language>en-US</dc:language>
  <cp:lastModifiedBy>aloizio</cp:lastModifiedBy>
  <cp:lastPrinted>2003-12-11T20:04:00Z</cp:lastPrinted>
  <dcterms:modified xsi:type="dcterms:W3CDTF">2004-01-25T19:18:00Z</dcterms:modified>
  <cp:revision>185</cp:revision>
  <dc:subject/>
  <dc:title/>
</cp:coreProperties>
</file>