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55"/>
        <w:gridCol w:w="3255"/>
        <w:gridCol w:w="3255"/>
      </w:tblGrid>
      <w:tr>
        <w:trPr/>
        <w:tc>
          <w:tcPr>
            <w:tcW w:w="976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mc:AlternateContent>
                <mc:Choice Requires="wps">
                  <w:drawing>
                    <wp:inline distT="0" distB="0" distL="0" distR="0">
                      <wp:extent cx="548640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31.9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szCs w:val="24"/>
              </w:rPr>
            </w:pPr>
            <w:r>
              <w:rPr/>
              <w:t>Longe do professor, mas com disciplina para apren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lunos que optam por um curso a distância precisam se dedicar aos estudos todos os dias</w:t>
            </w:r>
            <w:r>
              <w:rPr>
                <w:rFonts w:cs="Arial" w:ascii="Arial" w:hAnsi="Arial"/>
                <w:sz w:val="22"/>
                <w:szCs w:val="15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5"/>
                <w:szCs w:val="15"/>
              </w:rPr>
              <w:t>Por Renata Costa Portal Universia, 18/09/2003</w:t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  <w:szCs w:val="15"/>
              </w:rPr>
              <w:t>Disciplina é característica indispensável para quem tem interesse em fazer um curso a distância, seja ele qual for. Embora esse método de aprendizado esteja ainda em crescimento no Brasil, é a grande aposta do governo do presidente Luiz Inácio Lula da Silva para dar acesso à graduação, pós-graduação e cursos seqüenciais a quem não mora perto de nenhuma universidade. "O aluno ideal para um curso desse tipo deve ter o que chamamos de aprendizado independente, isto é, ser responsável, maduro e motivado. Além disso, precisa dominar as tecnologias de informação e comunicação, ou seja, possuir um conhecimento mínimo de telemática", explica o diretor do Instituto Universidade Virtual da Universidade Federal do Ceará, Miguel Araújo. Para acompanhar o estudo, apesar das reuniões presenciais que normalmente acontecem - quinzenais, mensais, semestrais ou anuais dependendo do tipo de curso - o aluno tem que se dedicar a muita leitura e realização de exercícios. Ao contrário do que se possa pensar, os professores, mesmo de longe,</w:t>
            </w:r>
          </w:p>
        </w:tc>
        <w:tc>
          <w:tcPr>
            <w:tcW w:w="32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15"/>
              </w:rPr>
            </w:pPr>
            <w:r>
              <w:rPr>
                <w:rFonts w:cs="Arial" w:ascii="Arial" w:hAnsi="Arial"/>
                <w:sz w:val="20"/>
                <w:szCs w:val="15"/>
              </w:rPr>
              <w:t xml:space="preserve">observam a dedicação dispensada aos temas, seja através da participação de chats, mensagens nos fóruns e e-mails trocados entre estudantes e educadores. "A cada mês eu recebia por correio o material com exercícios que tinha que fazer. Depois de concluídos, enviava as respostas por e-mail para o professor e isso contava para eu ser avaliado naquela disciplina", conta José João Bosco Pereira, de 42 anos, professor de Ensino Fundamental de Divinópolis, Minas Gerais, que concluiu a pós-graduação Lato Sensu oferecido pela UFLA (Universidade Federal de Lavras), em Educação Especial para Talentosos e Bem-Dotados.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  <w:szCs w:val="15"/>
              </w:rPr>
              <w:t>O curso escolhido por Pereira teve duração de dois anos e, nesse período, ele foi a dois encontros em Lavras, Minas Gerais, que reuniram todos os professores, alunos e alguns palestrantes. Nesses dias, os estudantes puderam tirar dúvidas e discutir temas relevantes estudados. Para a obtenção do diploma da pós, ele fez uma monografia que foi defendida para uma banca, também na cidade mineira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  <w:szCs w:val="15"/>
              </w:rPr>
              <w:t>A professora de Educação Infantil Márcia Fernandes Ribeiro Bandeira, de 30 anos, de Linhares, no Espírito Santo, encontrou a oportunidade perfeita para fazer sua graduação graças ao Centro de Educação a Distância que a Ufes (Universidade Federal do Espírito Santo) montou na cidade. Desta forma ela pôde finalmente fazer sua licenciatura em Pedagogia voltada para dar aula a alunos de 1ª a 4ª séries do Ensino Fundamental. Além das atividades propostas através do material didático entregue a ela, a cada duas semanas há uma aula presencial no Centro da Ufes em Linhares, quando pode conversar com os professores e colegas. "Eu cheguei a fazer dois semestres de Letras em uma universidade, mas tive que desistir porque mudei de cidade. Na época, a sala tinha 70 alunos, era impossível tirar dúvidas e discutir assuntos em classe dessa maneira. Já nesse curso a distância, as aulas semanais têm apenas sete alunos e são muito mais proveitosas, porque todos estudam realmente em casa", conta a aluna.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9765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55"/>
        <w:gridCol w:w="3255"/>
        <w:gridCol w:w="3255"/>
      </w:tblGrid>
      <w:tr>
        <w:trPr/>
        <w:tc>
          <w:tcPr>
            <w:tcW w:w="9765" w:type="dxa"/>
            <w:gridSpan w:val="3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is diplomas de uma vez só</w:t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  <w:szCs w:val="15"/>
              </w:rPr>
              <w:t xml:space="preserve">Dono de um cartório em Porto Velho, Rondônia, José Gentil da Silva, de 53 anos, resolveu fazer a graduação e o curso seqüencial de uma única vez. Ele cursa Administração de Empresas pela Faculdade de Administração de Brasília (cuja mantenedora é Associação Internacional de Educação Continuada). Este é o primeiro curso superior bacharelado aprovado pelo MEC. Junto a isso, ele ainda faz o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  <w:szCs w:val="15"/>
              </w:rPr>
              <w:t xml:space="preserve">seqüencial Gestão Estratégica das Organizações - Foco em Gestão Financeira, da Unisul (Universidade do Sul de Santa Catarina).  "Estudo por duas horas, todos os dias. E, a cada mês, passo um final de semana em Brasília para me encontrar com os colegas de curso da AIEC. Fazemos prova, debatemos aulas, temos palestras e é um tempo muito bom. O perfil das pessoas que fazem curso a distância é muito sério,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  <w:szCs w:val="15"/>
              </w:rPr>
              <w:t>estão todos realmente interessados no diploma. Minha única dificuldade no início era com os recursos do computador, enviar e-mail, entrar nos fóruns do curso, mas foi só questão de me acostumar", conta Silva. Como a distância é muito grande, para que Silva faça as provas da Unisul, a universidade vai enviar a avaliação para o Conselho de Educação de Porto Velho para que, dessa forma, o aluno não tenha que se deslocar.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6:49:00Z</dcterms:created>
  <dc:creator>maria de lourdes coelho</dc:creator>
  <dc:description/>
  <dc:language>en-US</dc:language>
  <cp:lastModifiedBy>maria de lourdes coelho</cp:lastModifiedBy>
  <dcterms:modified xsi:type="dcterms:W3CDTF">2003-09-18T16:53:00Z</dcterms:modified>
  <cp:revision>1</cp:revision>
  <dc:subject/>
  <dc:title> </dc:title>
</cp:coreProperties>
</file>