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B - 2.2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s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iciar Compr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crescen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Dele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4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7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424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ompra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ção de Produ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Orçamen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Pedid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adastro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5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25pt;height:202pt" filled="f" o:ole="">
            <v:imagedata r:id="rId3" o:title=""/>
          </v:shape>
          <o:OLEObject Type="Embed" ProgID="" ShapeID="ole_rId2" DrawAspect="Content" ObjectID="_1083823678" r:id="rId2"/>
        </w:object>
      </w: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2620"/>
        <w:gridCol w:w="1840"/>
        <w:gridCol w:w="3440"/>
      </w:tblGrid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 Hanking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Correspondênci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Notificaçã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4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6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0"/>
      </w:tblGrid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Produtos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ção de Hanking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Mensagem e Notificaçã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6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7"/>
        <w:gridCol w:w="5963"/>
      </w:tblGrid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 Cadastrar Pedido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 Primário (Passos Principais)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O usuário registrado passa para a totalização e pag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2. O usuário registrado fornece informações sobre a entrega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3. O usuário registrado recebe a totalização do pedid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4. O usuário registrado continua com o pedid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5. O usuário registrado fornece informação de pagament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6. O usuário registrado confirma o pag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7. O usuário registrado recebe um e-mail de confirmaçã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s Secundários (Passos Alternativos)</w:t>
            </w:r>
          </w:p>
        </w:tc>
        <w:tc>
          <w:tcPr>
            <w:tcW w:w="5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2. Pagamento não autorizado: Durante o passo 5 o usuário 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registrado não recebe autorização de pagamento. O usuár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Volta para a tela com informações sobre o pedid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révia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Um carrinho de compras não vaz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osteriore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O usuário possui um pedido em and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7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9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25pt;height:398pt" filled="f" o:ole="">
            <v:imagedata r:id="rId5" o:title=""/>
          </v:shape>
          <o:OLEObject Type="Embed" ProgID="" ShapeID="ole_rId4" DrawAspect="Content" ObjectID="_2046131550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1:32:00Z</dcterms:created>
  <dc:creator>Alexander Thiago de Assis Oliveira Carvalho</dc:creator>
  <dc:description/>
  <dc:language>en-US</dc:language>
  <cp:lastModifiedBy>Alexander Thiago de Assis Oliveira Carvalho</cp:lastModifiedBy>
  <dcterms:modified xsi:type="dcterms:W3CDTF">2003-12-11T01:32:00Z</dcterms:modified>
  <cp:revision>2</cp:revision>
  <dc:subject/>
  <dc:title>Atividade B - 2</dc:title>
</cp:coreProperties>
</file>