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Tarefa C. </w:t>
      </w:r>
      <w:r>
        <w:rPr/>
        <w:t>Considere o que foi disposto na Tarefa A-B, responda as seguintes questões abaix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Que área do conhecimento humano utiliza modelos para projetar algum artefato? Que tipos de diagramas são usados? Para a realização desses diagramas são usados padrões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Você tem conhecimento sobre o paradigma orientado a objeto? </w:t>
      </w:r>
      <w:r>
        <w:rPr/>
        <w:t>(se sim, que tipo de conhecimento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Porque você quer aprender diagramação UML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Porque você optou por fazer este curso on-line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O que você espera do nosso curso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5:44:00Z</dcterms:created>
  <dc:creator>aloizio</dc:creator>
  <dc:description/>
  <dc:language>en-US</dc:language>
  <cp:lastModifiedBy>-</cp:lastModifiedBy>
  <dcterms:modified xsi:type="dcterms:W3CDTF">2004-02-17T15:44:00Z</dcterms:modified>
  <cp:revision>2</cp:revision>
  <dc:subject/>
  <dc:title>1</dc:title>
</cp:coreProperties>
</file>