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EF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commentRangeStart w:id="0"/>
      <w:r>
        <w:rPr>
          <w:b/>
          <w:bCs/>
        </w:rPr>
        <w:t>Faça uma lista de eventos externos desse usuário definindo suas características básicas.</w:t>
      </w:r>
      <w:commentRangeEnd w:id="0"/>
      <w:r>
        <w:commentReference w:id="0"/>
      </w:r>
      <w:r>
        <w:rPr>
          <w:rStyle w:val="Refdecomentrio"/>
          <w:vanish w:val="false"/>
        </w:rPr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Alterar quantidade do ite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Remover item do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Remover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im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oncluir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Verificar histórico de pedidos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Verificar status d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Alterar endereço de entreg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Alterar dados do usuári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Gerenciar itens no pedido atual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Gerenciar pedido atual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Visualizar informações sobre pedidos realiz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Gerenciar dados do usuário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commentRangeStart w:id="1"/>
            <w:r>
              <w:rPr/>
              <w:t> </w:t>
            </w:r>
            <w:r>
              <w:rPr/>
              <w:t>Gerenciar itens no pedido atual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mprar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enciar pedido atual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mprar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Visualizar informações sobre pedidos realiz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enciar Pedidos Realizad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enciar dados do usuári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tualizar Dados do Usuári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commentRangeStart w:id="2"/>
      <w:r>
        <w:rPr>
          <w:b/>
          <w:bCs/>
        </w:rPr>
        <w:t>Usando a sua ferramenta de diagramação UML, reproduza o diagrama de casos de uso que você já editou com os novos casos de uso e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527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 usuário registrado pode fazer uma compra. Onde esta este evento?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Gerenciar induz a Cancelar, Alterar, um coisa já pronta. Comovocê mesmo colocou Gerenciar itens no pedido atual, em que passo ele foi criado?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deve completar o diagrama anteriro mostrando os relacionemnto entre atores e casos de uso.  Seu diagrama esta incomplet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1:09:00Z</dcterms:created>
  <dc:creator>Rauber Simões do Nascimento</dc:creator>
  <dc:description/>
  <dc:language>en-US</dc:language>
  <cp:lastModifiedBy>aloizio</cp:lastModifiedBy>
  <dcterms:modified xsi:type="dcterms:W3CDTF">2003-12-21T23:24:00Z</dcterms:modified>
  <cp:revision>3</cp:revision>
  <dc:subject/>
  <dc:title>TAREFA A</dc:title>
</cp:coreProperties>
</file>