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Curso Diagramação UML (Modelagem UML)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Aula Piloto I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Heading1"/>
        <w:rPr/>
      </w:pPr>
      <w:r>
        <w:rPr/>
        <w:t>Diagrama de Caso de Uso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Objetivo da aul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Mostrar como diagramar caso de uso de um sistema usando UML. Ao final desta aula o aluno deverá estar apto a modelar os requisitos de um sistema usando o Diagrama de Caso de uso e sua respectiva notação, enfatizando o quê o sistema faz e não com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Relevância do que vai ser aprendid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O Diagrama de Caso de Uso permite especificar os requisitos funcionais de um sistema, ou seja, o domínio do sistema é definido através das funcionalidades a serem oferecidas aos usuários pelo sistema. Portanto, o Diagrama de Casos de Uso ajudará em três áreas: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Determinação dos requisitos do sistema;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Comunicação com o cliente;</w:t>
      </w:r>
    </w:p>
    <w:p>
      <w:pPr>
        <w:pStyle w:val="Normal"/>
        <w:numPr>
          <w:ilvl w:val="1"/>
          <w:numId w:val="3"/>
        </w:numPr>
        <w:jc w:val="both"/>
        <w:rPr>
          <w:lang w:val="pt-BR"/>
        </w:rPr>
      </w:pPr>
      <w:r>
        <w:rPr>
          <w:lang w:val="pt-BR"/>
        </w:rPr>
        <w:t>Geração de casos de teste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Tarefa A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nálise a seguinte descrição do estudo de cas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Nosso estudo de caso se desenvolve em torno da implantação de uma loja virtual. O Sr. Balesteros um dos donos da futura loja on-line, disse que a motivação para a criação desta loja on-line surgiu da necessidade de expandir seus negócios e para um melhor atendimento ao cliente. Segundo o Sr. Balesteros a loja on-line deverá permitir que os usuários, também conhecidos por usuários convidados,  naveguem pelo catálogo de produtos, verifiquem o preço dos itens e solicitem mais informações. A loja também deverá permitir que os usuários depois de registrados comprem itens, assim como controlem seus pedidos e mantenha informação sobre os usuári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 interação de um usuário com o seu sistema pode ser modelada por um Diagrama de Casos de Uso.  Para o sistema do Sr. Balesteros, temos o seguinte diagrama: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4685665" cy="269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Identifique os atores que interage com o sistema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Indent"/>
        <w:rPr/>
      </w:pPr>
      <w:r>
        <w:rPr/>
        <w:t>Neste caso temos somente os usuários convidados.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efina os papéis dos usuários do sistem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BodyTextIndent2"/>
        <w:rPr/>
      </w:pPr>
      <w:r>
        <w:rPr/>
        <w:t xml:space="preserve">      </w:t>
      </w:r>
      <w:r>
        <w:rPr/>
        <w:t>Usuários convidados e Usuários Registrad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Liste  os eventos externos do usuário convidad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lang w:val="pt-BR"/>
        </w:rPr>
        <w:t xml:space="preserve">      </w:t>
      </w:r>
      <w:r>
        <w:rPr>
          <w:lang w:val="pt-BR"/>
        </w:rPr>
        <w:t>Quando falamos em eventos externos estamos interessados em tudo aquilo que os usuários convidados podem fazer.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navegação pelo catálogo de produt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pesquisa pelo catálogo de produt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a procura por um item específico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Iniciar a copia da imagem de um produto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impressão dos dados da pesquisa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os preços dos itens selecionados</w:t>
      </w:r>
    </w:p>
    <w:p>
      <w:pPr>
        <w:pStyle w:val="Normal"/>
        <w:numPr>
          <w:ilvl w:val="0"/>
          <w:numId w:val="4"/>
        </w:numPr>
        <w:jc w:val="both"/>
        <w:rPr>
          <w:lang w:val="pt-BR"/>
        </w:rPr>
      </w:pPr>
      <w:r>
        <w:rPr>
          <w:lang w:val="pt-BR"/>
        </w:rPr>
        <w:t>Solicitar mais informação sobre produto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t-BR"/>
        </w:rPr>
        <w:t>Solicitar efetivação da compra</w:t>
      </w:r>
      <w:r>
        <w:rPr>
          <w:b/>
          <w:bCs/>
          <w:lang w:val="pt-BR"/>
        </w:rPr>
        <w:t xml:space="preserve">   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mplete a tabela de características básicas de eventos externos usando “Sim” ou “Não”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Vem d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 </w:t>
            </w: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Respost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navegação pelo catálogo de produtos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pesquisa pelo catálogo de produ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procura por um item específ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copia do imagem de um produ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impressão dos dados da pesqu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os preços dos itens selecionad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mais informação sobre produt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efetivação da compra</w:t>
            </w:r>
            <w:r>
              <w:rPr>
                <w:b/>
                <w:bCs/>
                <w:sz w:val="20"/>
                <w:lang w:val="pt-BR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im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olide a lista de eventos extern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ind w:left="360" w:hanging="360"/>
        <w:rPr/>
      </w:pPr>
      <w:r>
        <w:rPr/>
        <w:t xml:space="preserve">      </w:t>
      </w:r>
      <w:r>
        <w:rPr/>
        <w:t>Os usuários convidados podem: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Iniciar a navegação pelo catálogo de produt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Iniciar a pesquisa pelo catálogo de produt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Solicitar  preço dos itens selecionados</w:t>
      </w:r>
    </w:p>
    <w:p>
      <w:pPr>
        <w:pStyle w:val="Normal"/>
        <w:numPr>
          <w:ilvl w:val="0"/>
          <w:numId w:val="2"/>
        </w:numPr>
        <w:jc w:val="both"/>
        <w:rPr>
          <w:lang w:val="pt-BR"/>
        </w:rPr>
      </w:pPr>
      <w:r>
        <w:rPr>
          <w:lang w:val="pt-BR"/>
        </w:rPr>
        <w:t>Solicitar mais informações sobre produt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Relacione os eventos externos com o Diagrama de Casos de Uso existente. Cada caso de uso deve conter pelo menos um evento externo. Podemos, assim, diagramar os casos de uso a partir de um evento externo (ou um grupo de eventos externos correlatos). Veja essa correlação na tabela a seguir para o casos de uso do diagrama  já modelad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7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navegação pelo catálogo d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iciar a pesquisa pelo catálogo d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Pesquisar produt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 preço dos itens selecionad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Ver preço dos itens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mais informações sobre produt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Solicitar informação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sando a sua ferramenta de diagramação UML reproduza o diagrama de casos de uso apresentad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Tarefa B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efina os papéis dos usuários registrad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Faça uma lista de eventos externos desse usuário definindo suas características básica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Vem d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É uma Respost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olide a lista de eventos</w:t>
      </w:r>
    </w:p>
    <w:p>
      <w:pPr>
        <w:pStyle w:val="Normal"/>
        <w:ind w:left="360" w:hanging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5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</w:tblGrid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Agrupe esses eventos em casos de us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7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Usando a sua ferramenta de diagramação UML reproduza o diagrama de casos de uso que você já editou com os novos casos de uso e at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Tarefa C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idere a seguinte descrição relacionada com a anterior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O Sr. Balesteros acrescentou ao final da entrevista mais algumas observações, ou seja, requisitos. O primeiro deles é que a loja on-line deverá também permitir o controle dos produtos que estarão disponíveis aos usuários, isto inclui: adicionar novos produtos, editar ou excluir produtos antigos. Como segundo requisito o Sr. Balesteros descreveu que os outros sócios gostariam que os sistema da loja on-line identificasse os produtos que são mais vendidos e que estes fossem incluídos em uma lista de produtos populares. Por último foi requisitado que o sistema deverá prover o envio de notificação e correspondência para a lista de usuári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Faça a lista de atores e papéi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trua a lista de eventos, definindo suas característica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587"/>
        <w:gridCol w:w="212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Ev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 xml:space="preserve">Vem d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Meio Ambien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Instantâne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  <w:t>Requer uma Resposta do Siste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pt-BR"/>
              </w:rPr>
            </w:pPr>
            <w:r>
              <w:rPr>
                <w:b/>
                <w:bCs/>
                <w:sz w:val="20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olide a lista de event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5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mo parte da descrição de caso de uso, você deve especificar os cenários de cada caso de uso. Vamos desenvolver o caso de uso Cadastrar Pedid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Indent"/>
        <w:rPr/>
      </w:pPr>
      <w:r>
        <w:rPr/>
        <w:t>Suponha que você fez uma entrevista mais detalhada com o Sr. Evandro, funcionário do setor de vendas e obteve as seguintes informações: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, o sistema deverá então consultar suas informações de pagamento. Uma vez fornecidas, o sistema autorizará o pagamento. Então, ele deverá exibir uma página de confirmação de pedido final para os registros do usuário, e enviar um e-mail de confirmação”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Preencha a tabela abaixo para o caso de uso Cadastrar Pedido. Descreva formalmente o cenário acima. Neste caso você deverá completar a descrição a seguir com o detalhamento do cenário primário e os cenários secundários. Complete também as condições prévias e as posteri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aso de Uso Cadastrar Pedido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enário Primário (Passos Principai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 o usuário registrado passa para a totalização e pagamento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2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3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4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5. o usuário registrado fornece informação de pagamento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6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7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enários Secundários (Passos Alternativo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pt-BR"/>
              </w:rPr>
            </w:pPr>
            <w:r>
              <w:rPr>
                <w:lang w:val="pt-BR"/>
              </w:rPr>
              <w:t>cancelar pedido</w:t>
            </w:r>
          </w:p>
          <w:p>
            <w:pPr>
              <w:pStyle w:val="Normal"/>
              <w:ind w:left="360" w:hanging="0"/>
              <w:jc w:val="both"/>
              <w:rPr>
                <w:lang w:val="pt-BR"/>
              </w:rPr>
            </w:pPr>
            <w:r>
              <w:rPr>
                <w:lang w:val="pt-BR"/>
              </w:rPr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ondições Prévia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um carrinho de compras não vazio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Condições Posterio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1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</w:tr>
    </w:tbl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mplete o diagrama de casos de uso que você já editou com os novos casos de uso e seus atore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Tarefa 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O que você deve nos entregar como resultado das tarefas executadas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Entregue as respostas das tarefas B e C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Inclua as respostas em um arquivo com o nome no seguinte padrão: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                        </w:t>
      </w:r>
      <w:r>
        <w:rPr>
          <w:b/>
          <w:bCs/>
          <w:lang w:val="pt-BR"/>
        </w:rPr>
        <w:t>Login_respostas_aula1.doc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                        </w:t>
      </w:r>
      <w:r>
        <w:rPr>
          <w:b/>
          <w:bCs/>
          <w:lang w:val="pt-BR"/>
        </w:rPr>
        <w:t>Por exemplo: jose_resposta_aula1.doc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   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Disponibilize o arquivo com as respostas das tarefas B e C no seu Portifólio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  <w:t>Departamento de Ciência da Computação UFMG                                                        E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pt-BR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9:34:00Z</dcterms:created>
  <dc:creator>aloizio</dc:creator>
  <dc:description/>
  <dc:language>en-US</dc:language>
  <cp:lastModifiedBy>aloizio</cp:lastModifiedBy>
  <dcterms:modified xsi:type="dcterms:W3CDTF">2003-11-25T20:54:00Z</dcterms:modified>
  <cp:revision>71</cp:revision>
  <dc:subject/>
  <dc:title>Curso Diagramação UML (Modelagem UML)</dc:title>
</cp:coreProperties>
</file>