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Pac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organizar os elementos que constitui o sistema e seus relacionamentos utilizando o Diagrama de Pacotes definido pela UML. Além disso, apresentar os elementos da notação do diagrama de paco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m pacote é um elemento organizado e agrupado no qual outros elementos residem. Na UML, os pacotes são usados de modo similar a estrutura de diretórios. Ao trabalharmos com o diagrama de pacotes estamos interessados em responder as seguintes quest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o organizar os elementos que constituem um sistema e seus relacionamento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 como usar essa informação para determinar qual a melhor maneira para desenvolver o sistema considerando questões técnicas, incluindo quais elementos podem ser desenvolvidos em paralelo, quais elementos podem ser comprados ao invés de ser construídos e quais elementos podem ser reusados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 xml:space="preserve">Veja o diagrama de pacotes para o sistema da loja on-line. </w:t>
      </w:r>
      <w:r>
        <w:rPr/>
        <w:t>Podemos notar no diagrama abaixo, os pacotes e a dependência entre pacotes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353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Edite o diagrama de pacotes do exercício 3.1. Use sua ferramenta de diagramação UM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pacotes da loja on-line a partir do diagrama do exercício 1.1 da Tarefa A. </w:t>
      </w:r>
      <w:r>
        <w:rPr/>
        <w:t xml:space="preserve"> Considere agora o acesso administrativo, acesso ao estoque, controle de pedido e controle de usuári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Identifique os elementos no diagrama abaixo e descreva os relacionamentos entre ele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89630" cy="493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Atualize o diagrama de pacotes abaixo segundo a descrição apresentada  no item 5.2.1. Use sua ferramenta de diagramação UML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34180" cy="255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</w:rPr>
      </w:pPr>
      <w:r>
        <w:rPr>
          <w:b/>
          <w:bCs/>
        </w:rPr>
        <w:t>O pacote Interface do usuário usa as interfaces IVisao e Iimprimir fornecido pelo subsistema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2) ,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6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6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6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6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25T19:52:00Z</dcterms:modified>
  <cp:revision>162</cp:revision>
  <dc:subject/>
  <dc:title/>
</cp:coreProperties>
</file>