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 Releia o caso colocado na Tarefa A, que está reproduzido abaixo:</w:t>
      </w:r>
    </w:p>
    <w:p>
      <w:pPr>
        <w:pStyle w:val="NormalWeb"/>
        <w:jc w:val="both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pesquisa pelo catálogo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item especific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cópia da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os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pedid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iciar a navegação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esquisa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mais informações sobre os produt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efetivação da compra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pedid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ancelar um pedido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rocura por Usuári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esquisa pelo catálog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r preço dos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produto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rar produto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sualizar compras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compra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usuários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Usu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object w:dxaOrig="6991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305.95pt" filled="f" o:ole="">
            <v:imagedata r:id="rId3" o:title=""/>
          </v:shape>
          <o:OLEObject Type="Embed" ProgID="" ShapeID="ole_rId2" DrawAspect="Content" ObjectID="_13427737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3:00Z</dcterms:created>
  <dc:creator>Sys</dc:creator>
  <dc:description/>
  <dc:language>en-US</dc:language>
  <cp:lastModifiedBy>Sys</cp:lastModifiedBy>
  <dcterms:modified xsi:type="dcterms:W3CDTF">2003-12-08T00:47:00Z</dcterms:modified>
  <cp:revision>3</cp:revision>
  <dc:subject/>
  <dc:title>2</dc:title>
</cp:coreProperties>
</file>