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la Piloto I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Diagrama de Ativ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bjetivo da au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>Mostrar como diagramar as atividades de um sistema usando UML. Ao final desta aula o aluno deverá estar apto a modelar o fluxo de atividades envolvendo cada processo do sistema, usando o Diagrama de Atividades e sua respectiva no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levância  do que vai ser aprendi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      </w:t>
      </w:r>
      <w:r>
        <w:rPr/>
        <w:t>Os diagramas de atividades devem ser usados com outras técnicas de modelagem, tal como diagramas de estados. O diagrama de atividades permite modelar o fluxo de atividades do sistema. O diagrama de atividades também é útil para:</w:t>
      </w:r>
    </w:p>
    <w:p>
      <w:pPr>
        <w:pStyle w:val="TextBodyIndent"/>
        <w:numPr>
          <w:ilvl w:val="0"/>
          <w:numId w:val="3"/>
        </w:numPr>
        <w:rPr/>
      </w:pPr>
      <w:r>
        <w:rPr/>
        <w:t>Analisar um caso de uso complexo</w:t>
      </w:r>
    </w:p>
    <w:p>
      <w:pPr>
        <w:pStyle w:val="TextBodyIndent"/>
        <w:numPr>
          <w:ilvl w:val="0"/>
          <w:numId w:val="3"/>
        </w:numPr>
        <w:rPr/>
      </w:pPr>
      <w:r>
        <w:rPr/>
        <w:t>Identificar a necessidade de uma ação e quando ela deverá ocorrer</w:t>
      </w:r>
    </w:p>
    <w:p>
      <w:pPr>
        <w:pStyle w:val="TextBodyIndent"/>
        <w:numPr>
          <w:ilvl w:val="0"/>
          <w:numId w:val="3"/>
        </w:numPr>
        <w:rPr/>
      </w:pPr>
      <w:r>
        <w:rPr/>
        <w:t>Descrever um algoritmo complicado</w:t>
      </w:r>
    </w:p>
    <w:p>
      <w:pPr>
        <w:pStyle w:val="TextBodyIndent"/>
        <w:numPr>
          <w:ilvl w:val="0"/>
          <w:numId w:val="3"/>
        </w:numPr>
        <w:rPr/>
      </w:pPr>
      <w:r>
        <w:rPr/>
        <w:t>Modelar aplicações com processos paralel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seguinte descrição do caso de uso Cadastrar Pedido. </w:t>
      </w:r>
      <w:r>
        <w:rPr/>
        <w:t xml:space="preserve">O entendimento desta descrição é necessário para os exercícios seguintes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solicita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Veja o diagrama de atividades para o caso de uso Cadastrar Pedido. </w:t>
      </w:r>
      <w:r>
        <w:rPr/>
        <w:t>É interessante notar que o diagrama de atividades pode ser feito para todos os processos que compõe um caso de uso ou apenas aqueles que forem mais complex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5130" cy="490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ando sua ferramenta de diagramação reproduza o diagrama de atividades apresentado no exercício anterio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Leia a descrição do caso de uso Pesquisar apresentada abaixo. </w:t>
      </w:r>
      <w:r>
        <w:rPr/>
        <w:t>Essa descrição será usada no próximo exercício.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sse caso de uso pesquisa o site Web e o catálogo de produtos simultaneamente, usando o casod e uso Pesquisar Catálogo de produtos e o caso de uso Pesquisar Site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Use sua ferramenta de diagramação UML para modelar o diagrama de atividades para a descrição apresentada no exercício 4.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Use sua ferramenta de diagramação UML para reproduzir o diagrama de atividades abaixo. </w:t>
      </w:r>
      <w:r>
        <w:rPr/>
        <w:t>Sabendo que os objetos Usuário, Caixa Eletrônico e Banco são responsáveis por atividades especificas, represente-os no diagrama usando o conceito de rai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7615" cy="754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afi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Descreva o diagrama de atividade abaixo. Ele representa os estados de ação e fluxos de ação entre estados de ação para um gerente de projeto imprimir um relatório usando o sistema de gerenciamento de projeto. Identifique os estados de ação e os fluxos de 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8804" w:dyaOrig="63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25pt;height:269.35pt" filled="f" o:ole="">
            <v:imagedata r:id="rId5" o:title=""/>
          </v:shape>
          <o:OLEObject Type="Embed" ProgID="" ShapeID="ole_rId4" DrawAspect="Content" ObjectID="_1355346630" r:id="rId4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Atualize o diagrama de atividades do exercício 5.1, passo a passo usando sua ferramenta de diagram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estado de ação “Entrada de Dados” produz um objeto  “Critério” que é uma entrada para o estado de ação “Gerar Informação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transição do estado de ação “Gerar informação” para o estado de ação “Imprimir Informação” somente ocorre se o relatório é gerado com sucesso, caso contrário o sistema de gerenciamento de projeto gera um erro usando o estado de ação “Gerar Erro”. Ambos casos o gerente de projeto o gerente de projeto pode escolher imprimir mais do que um relatór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sistema de gerenciamento de projeto deve simultaneamente gerar um relatório usando o estado de ação “Gerar Informação” (assim como tratar o processamento de erro discutido no exercício 5.2.2) e executar outro processamento usando o estado de ação “outro Processamento”. Uma vez que o relatório é impresso e outro processamento é executado o gerente do projeto pode escolher imprimir mais de um relatór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você deve entregar como resultado das tarefas executad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lang w:val="pt-BR"/>
        </w:rPr>
      </w:pPr>
      <w:r>
        <w:rPr>
          <w:lang w:val="pt-BR"/>
        </w:rPr>
        <w:t xml:space="preserve">Entregue as respostas das tarefas A (somente 3.3) , B </w:t>
        <w:br/>
        <w:t>Inclua as respostas em um arquivo com o nome no seguinte padrão: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Login_respostas_aula3.doc</w:t>
      </w:r>
    </w:p>
    <w:p>
      <w:pPr>
        <w:pStyle w:val="NormalWeb"/>
        <w:jc w:val="center"/>
        <w:rPr>
          <w:lang w:val="pt-BR"/>
        </w:rPr>
      </w:pPr>
      <w:r>
        <w:rPr>
          <w:b/>
          <w:bCs/>
          <w:lang w:val="pt-BR"/>
        </w:rPr>
        <w:t>Por exemplo:</w:t>
      </w:r>
      <w:r>
        <w:rPr>
          <w:lang w:val="pt-BR"/>
        </w:rPr>
        <w:t xml:space="preserve"> </w:t>
      </w:r>
      <w:r>
        <w:rPr>
          <w:i/>
          <w:iCs/>
          <w:lang w:val="pt-BR"/>
        </w:rPr>
        <w:t>jose_resposta_aula3.doc</w:t>
      </w:r>
    </w:p>
    <w:p>
      <w:pPr>
        <w:pStyle w:val="NormalWeb"/>
        <w:rPr/>
      </w:pPr>
      <w:r>
        <w:rPr>
          <w:lang w:val="pt-BR"/>
        </w:rPr>
        <w:t xml:space="preserve">Disponibilize o arquivo com as respostas das tarefas A e </w:t>
      </w:r>
      <w:r>
        <w:rPr>
          <w:b/>
          <w:bCs/>
          <w:lang w:val="pt-BR"/>
        </w:rPr>
        <w:t>B</w:t>
      </w:r>
      <w:r>
        <w:rPr>
          <w:lang w:val="pt-BR"/>
        </w:rPr>
        <w:t xml:space="preserve">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0:20:00Z</dcterms:created>
  <dc:creator>aloizio</dc:creator>
  <dc:description/>
  <dc:language>en-US</dc:language>
  <cp:lastModifiedBy>aloizio</cp:lastModifiedBy>
  <cp:lastPrinted>2003-12-11T20:04:00Z</cp:lastPrinted>
  <dcterms:modified xsi:type="dcterms:W3CDTF">2004-01-02T19:49:00Z</dcterms:modified>
  <cp:revision>143</cp:revision>
  <dc:subject/>
  <dc:title/>
</cp:coreProperties>
</file>