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Tarefa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2</w:t>
      </w:r>
    </w:p>
    <w:p>
      <w:pPr>
        <w:pStyle w:val="Normal"/>
        <w:rPr>
          <w:sz w:val="28"/>
        </w:rPr>
      </w:pPr>
      <w:r>
        <w:rPr>
          <w:sz w:val="24"/>
        </w:rPr>
        <w:t>Atores: usuários convidados e sistema.</w:t>
      </w:r>
    </w:p>
    <w:p>
      <w:pPr>
        <w:pStyle w:val="Heading2"/>
        <w:rPr/>
      </w:pPr>
      <w:r>
        <w:rPr/>
        <w:t>Papéis: usuários convidados, usuários registrados e administrad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3.3</w:t>
      </w:r>
    </w:p>
    <w:tbl>
      <w:tblPr>
        <w:tblW w:w="115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81"/>
        <w:gridCol w:w="2462"/>
        <w:gridCol w:w="1469"/>
        <w:gridCol w:w="3485"/>
      </w:tblGrid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vento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m do Meio Ambiente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É instantâne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er uma Resposta do Sistema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navegação pelo catálogo de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pesquisa pelo catálogo de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a procura por um item específico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iciar a cópia da imagem de um produto 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citar impressão dos daodos da pesquisa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citar os preços dos itens selecionad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citar mais informações sobre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citar efetivação da compra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cionar novos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itar ou excluir produtos antig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pesquisa por produtos mais vendid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pesquisa por produtos mais populare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vio de notificação para os usuári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vio de correspondência para os usuári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usuári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iciar navegação pelo catálogo de produtos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Iniciar pesquisa pelo catálogo de produt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FF0000"/>
          <w:sz w:val="24"/>
        </w:rPr>
        <w:t>Iniciar a procura por um item específico</w:t>
      </w:r>
    </w:p>
    <w:p>
      <w:pPr>
        <w:pStyle w:val="Normal"/>
        <w:numPr>
          <w:ilvl w:val="0"/>
          <w:numId w:val="2"/>
        </w:numPr>
        <w:rPr>
          <w:sz w:val="24"/>
        </w:rPr>
      </w:pPr>
      <w:commentRangeStart w:id="0"/>
      <w:r>
        <w:rPr>
          <w:sz w:val="24"/>
        </w:rPr>
        <w:t>Iniciar a cópia da imagem de um produto</w:t>
      </w:r>
      <w:commentRangeEnd w:id="0"/>
      <w:r>
        <w:commentReference w:id="0"/>
      </w:r>
      <w:r>
        <w:rPr>
          <w:rStyle w:val="Refdecomentrio"/>
          <w:vanish w:val="fals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impressão dos dados da pesquis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os preços dos itens selecionad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mais informação sobre produt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efetivação da compra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icionar novos produto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ditar ou excluir produtos antigos</w:t>
      </w:r>
    </w:p>
    <w:p>
      <w:pPr>
        <w:pStyle w:val="Normal"/>
        <w:numPr>
          <w:ilvl w:val="0"/>
          <w:numId w:val="3"/>
        </w:numPr>
        <w:rPr>
          <w:color w:val="FF0000"/>
          <w:sz w:val="24"/>
        </w:rPr>
      </w:pPr>
      <w:commentRangeStart w:id="1"/>
      <w:r>
        <w:rPr>
          <w:color w:val="FF0000"/>
          <w:sz w:val="24"/>
        </w:rPr>
        <w:t>Iniciar pesquisa por produtos mais vendidos e mais populares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sistem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nvio de notificação e correspondência para a lista de usuário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6</w:t>
      </w:r>
    </w:p>
    <w:tbl>
      <w:tblPr>
        <w:tblW w:w="110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6038"/>
      </w:tblGrid>
      <w:tr>
        <w:trPr>
          <w:trHeight w:val="250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nário Primário (Passos Principais)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O usuário registrado passa para a totalização 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O usuário registrado deverá fornecer informações de entrega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O sistema deverá totalizar e apresentar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O cliente poderá optar por continuar com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 O usuário registrado fornece informação de pagamento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 O sistema autorizará o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 O sistema exibirá uma página de confirmação de pedido final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 O sistema enviará um e-mail de confirmaçã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nários Secundários (Passos Alternativos)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Cancelar pedido : durante os passos 1 à 4, o usuário opta por cancelar o pedido. O usuário volta para a homepage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  <w:commentRangeStart w:id="2"/>
            <w:r>
              <w:rPr>
                <w:rFonts w:cs="Arial" w:ascii="Arial" w:hAnsi="Arial"/>
                <w:color w:val="000000"/>
              </w:rPr>
              <w:t xml:space="preserve">Efetuar o pedido </w:t>
            </w:r>
            <w:r>
              <w:rPr>
                <w:rStyle w:val="Refdecomentrio"/>
                <w:vanish w:val="false"/>
              </w:rPr>
            </w:r>
            <w:commentRangeEnd w:id="2"/>
            <w:r>
              <w:commentReference w:id="2"/>
            </w:r>
            <w:r>
              <w:rPr>
                <w:rFonts w:cs="Arial" w:ascii="Arial" w:hAnsi="Arial"/>
                <w:color w:val="000000"/>
              </w:rPr>
              <w:t xml:space="preserve">: durante os passos 5 à 8, o sistema valida o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edido e retorna ao usuário a confirmação por e-mail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dições Prévias</w:t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Um carrinho de compras não vazi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Fazer solicitação d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Sistema verifica condicões d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dições Posteriores</w:t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</w:t>
            </w:r>
            <w:commentRangeStart w:id="3"/>
            <w:r>
              <w:rPr>
                <w:rFonts w:cs="Arial" w:ascii="Arial" w:hAnsi="Arial"/>
                <w:color w:val="000000"/>
              </w:rPr>
              <w:t>Depois de selecionar produtos, fazer o pedido</w:t>
            </w:r>
            <w:commentRangeEnd w:id="3"/>
            <w:r>
              <w:commentReference w:id="3"/>
            </w:r>
            <w:r>
              <w:rPr>
                <w:rStyle w:val="Refdecomentrio"/>
                <w:vanish w:val="false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  <w:commentRangeStart w:id="4"/>
            <w:r>
              <w:rPr>
                <w:rFonts w:cs="Arial" w:ascii="Arial" w:hAnsi="Arial"/>
                <w:color w:val="000000"/>
              </w:rPr>
              <w:t xml:space="preserve">Feito o pedido, efetuar a possibilitação da compra </w:t>
            </w:r>
            <w:commentRangeEnd w:id="4"/>
            <w:r>
              <w:commentReference w:id="4"/>
            </w:r>
            <w:r>
              <w:rPr>
                <w:rStyle w:val="Refdecomentrio"/>
                <w:vanish w:val="false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object w:dxaOrig="4800" w:dyaOrig="6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1pt;margin-top:57.6pt;width:240pt;height:335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9171441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3.7</w:t>
      </w:r>
    </w:p>
    <w:p>
      <w:pPr>
        <w:pStyle w:val="Normal"/>
        <w:rPr/>
      </w:pPr>
      <w:commentRangeStart w:id="5"/>
      <w:r>
        <w:rPr>
          <w:sz w:val="28"/>
        </w:rPr>
        <w:t>Diagrama completamente errado</w:t>
      </w:r>
      <w:commentRangeEnd w:id="5"/>
      <w:r>
        <w:commentReference w:id="5"/>
      </w:r>
      <w:r>
        <w:rPr>
          <w:rStyle w:val="Refdecomentrio"/>
          <w:vanish w:val="false"/>
        </w:rPr>
      </w:r>
    </w:p>
    <w:sectPr>
      <w:type w:val="nextPage"/>
      <w:pgSz w:w="11906" w:h="16838"/>
      <w:pgMar w:left="426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Este não corresponde a um evento válido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Este evento pode ser consolidado juntamente com dois anteriores em um único evento para realizar pesquisa.</w:t>
      </w:r>
    </w:p>
  </w:comment>
  <w:comment w:id="2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Este não é um passo alternativo válido. Você deveria ter considerado o caso em que a autorizaç</w:t>
      </w:r>
    </w:p>
  </w:comment>
  <w:comment w:id="3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Estes dois podem ser substituídos por “um pedido no sistema”</w:t>
      </w:r>
    </w:p>
  </w:comment>
  <w:comment w:id="4" w:author="aloizio" w:date="0-00-00T00:00:00Z" w:initials="APS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5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Você tem uma relação na direção caso de uso para ator um pouco duvidosa, e os atores onde estão?  Os atores possuem algumas características diferentes isso não está representado no Diagrama de Caso de Uso. Qual é a relação entre o caso de uso armazenar pedido e processar pedido (inclue ou estende). Onde estão os casos de uso básicos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9:05:00Z</dcterms:created>
  <dc:creator>carlos</dc:creator>
  <dc:description/>
  <dc:language>en-US</dc:language>
  <cp:lastModifiedBy>aloizio</cp:lastModifiedBy>
  <dcterms:modified xsi:type="dcterms:W3CDTF">2003-12-21T20:04:00Z</dcterms:modified>
  <cp:revision>5</cp:revision>
  <dc:subject/>
  <dc:title>Tarefa C</dc:title>
</cp:coreProperties>
</file>