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e: Paulo Eduardo Sil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arefa B</w:t>
      </w:r>
    </w:p>
    <w:p>
      <w:pPr>
        <w:pStyle w:val="Normal"/>
        <w:rPr>
          <w:b/>
          <w:b/>
        </w:rPr>
      </w:pPr>
      <w:r>
        <w:rPr>
          <w:b/>
        </w:rPr>
        <w:t>2.1. Defina os papéis dos usuários registrados. Releia o caso colocado na Tarefa A, que está reproduzido abaixo:</w:t>
      </w:r>
    </w:p>
    <w:p>
      <w:pPr>
        <w:pStyle w:val="Normal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ador, controlador de pedidos e gerenciador de informações de usuár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Faça uma lista de eventos externos desse usuário definindo suas características básicas.</w:t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em d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o Ambiente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antâne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ancel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Consolide a lista de eventos</w:t>
      </w:r>
    </w:p>
    <w:tbl>
      <w:tblPr>
        <w:tblW w:w="8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</w:tr>
      <w:tr>
        <w:trPr/>
        <w:tc>
          <w:tcPr>
            <w:tcW w:w="8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Agrupe esses eventos em casos de uso</w:t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r pedid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Realização de pedid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Efetuar compra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Operação de compra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r pedid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companhamento de pedid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tualizar informações de usuário</w:t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estão de informações de usuário</w:t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.5. 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2:59:00Z</dcterms:created>
  <dc:creator>Paulo Eduardo Silva</dc:creator>
  <dc:description/>
  <dc:language>en-US</dc:language>
  <cp:lastModifiedBy>Computador</cp:lastModifiedBy>
  <dcterms:modified xsi:type="dcterms:W3CDTF">2003-12-10T02:27:00Z</dcterms:modified>
  <cp:revision>12</cp:revision>
  <dc:subject/>
  <dc:title>2</dc:title>
</cp:coreProperties>
</file>