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e: Paulo Eduardo Sil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Defina os papéis dos usuários registrados. Releia o caso colocado na Tarefa A, que está reproduzido abaixo:</w:t>
      </w:r>
    </w:p>
    <w:p>
      <w:pPr>
        <w:pStyle w:val="Normal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ador, controlador de pedidos e gerenciador de informações de usuár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io Ambiente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antâne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ealizar pedid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r pedid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ncelar pedid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fetuar compra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ompanhar pedid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r informações de usuári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ealizar pedido</w:t>
            </w:r>
            <w:r>
              <w:rPr>
                <w:rStyle w:val="Refdecomentrio"/>
                <w:vanish w:val="false"/>
              </w:rPr>
              <w:commentReference w:id="0"/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fetuar compra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ompanhar pedid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r informações de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ealizar pedid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ealização de pedid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fetuar compra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ração de compra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ompanhar pedid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ompanhamento de pedid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r informações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stão de informações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2.5. </w:t>
      </w:r>
      <w:commentRangeStart w:id="1"/>
      <w:r>
        <w:rPr>
          <w:b/>
        </w:rPr>
        <w:t>Usando a sua ferramenta de diagramação UML, reproduza o diagrama de casos de uso que você já editou com os novos casos de uso e atores.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695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rque ?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a os usuários convidados e seus casos de uso e o relacionamento com o usuário registrad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1:59:00Z</dcterms:created>
  <dc:creator>Paulo Eduardo Silva</dc:creator>
  <dc:description/>
  <dc:language>en-US</dc:language>
  <cp:lastModifiedBy>aloizio</cp:lastModifiedBy>
  <dcterms:modified xsi:type="dcterms:W3CDTF">2003-12-21T23:14:00Z</dcterms:modified>
  <cp:revision>13</cp:revision>
  <dc:subject/>
  <dc:title>2</dc:title>
</cp:coreProperties>
</file>