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refa A- 1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Ferramenta utilizada – Rational 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299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fa B- 2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s papeis desempenhados pelos usuários registrados podem ser: Usuário Convidado, Usuário Registrado e Compr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fa B-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2618"/>
        <w:gridCol w:w="1496"/>
        <w:gridCol w:w="3421"/>
      </w:tblGrid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ciar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escentar Item à lista de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r Item da lista de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tuar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commentRangeStart w:id="0"/>
            <w:r>
              <w:rPr>
                <w:rFonts w:cs="Arial" w:ascii="Arial" w:hAnsi="Arial"/>
                <w:sz w:val="20"/>
                <w:szCs w:val="20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r  pedidos de compra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registro pessoal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fa B- 2.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de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r Pedidos de Compra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Registro Pesso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refa B- 2.4 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3826"/>
      </w:tblGrid>
      <w:tr>
        <w:trPr>
          <w:trHeight w:val="255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Compra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ção de Compra</w:t>
            </w:r>
          </w:p>
        </w:tc>
      </w:tr>
      <w:tr>
        <w:trPr>
          <w:trHeight w:val="255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r Pedidos de Compra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mpanhamento de Pedidos</w:t>
            </w:r>
          </w:p>
        </w:tc>
      </w:tr>
      <w:tr>
        <w:trPr>
          <w:trHeight w:val="255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ar registro pessoal</w:t>
            </w:r>
          </w:p>
        </w:tc>
        <w:tc>
          <w:tcPr>
            <w:tcW w:w="38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tenção de Registro Pesso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commentRangeStart w:id="1"/>
      <w:r>
        <w:rPr>
          <w:b/>
        </w:rPr>
        <w:t>Tarefa B- 2.5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  <w:drawing>
          <wp:inline distT="0" distB="0" distL="0" distR="0">
            <wp:extent cx="5147945" cy="728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É instantâneo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mbos os usuários são compradores? Esta representação não esta adequad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0:24:00Z</dcterms:created>
  <dc:creator>Tiago</dc:creator>
  <dc:description/>
  <dc:language>en-US</dc:language>
  <cp:lastModifiedBy>aloizio</cp:lastModifiedBy>
  <dcterms:modified xsi:type="dcterms:W3CDTF">2003-12-21T23:28:00Z</dcterms:modified>
  <cp:revision>3</cp:revision>
  <dc:subject/>
  <dc:title>Tarefa A</dc:title>
</cp:coreProperties>
</file>