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REF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crescentar item ao pedid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m 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m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terar quantidade do it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m  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mover item do pedid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mover pedid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im 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cluir pedid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Verificar histórico de pedidos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erificar status dos pedidos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terar endereço de entreg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terar dados do usuári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Gerenciar itens no pedido atual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Gerenciar pedido atual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Visualizar informações sobre pedidos realiz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Gerenciar dados do usuário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erenciar itens no pedido atual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omprar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erenciar pedido atual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omprar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Visualizar informações sobre pedidos realizados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erenciar Pedidos Realizad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erenciar dados do usuário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tualizar Dados do Usuári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4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527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1:09:00Z</dcterms:created>
  <dc:creator>Rauber Simões do Nascimento</dc:creator>
  <dc:description/>
  <dc:language>en-US</dc:language>
  <cp:lastModifiedBy>Rauber Simões do Nascimento</cp:lastModifiedBy>
  <dcterms:modified xsi:type="dcterms:W3CDTF">2003-12-10T01:59:00Z</dcterms:modified>
  <cp:revision>2</cp:revision>
  <dc:subject/>
  <dc:title>TAREFA A</dc:title>
</cp:coreProperties>
</file>