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Atividade B – 2.2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689"/>
        <w:gridCol w:w="3567"/>
      </w:tblGrid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m do Meio Ambient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É Instântane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t>Atividade B – 2.3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navegação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pesquisa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preço dos itens selecionad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2"/>
      <w:r>
        <w:rPr/>
        <w:t>Atividade B – 2.4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4450"/>
      </w:tblGrid>
      <w:tr>
        <w:trPr>
          <w:trHeight w:val="250" w:hRule="atLeast"/>
        </w:trPr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ento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Us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ciar a navegação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egar pelo catálog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ciar a pesquisa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quisar produto</w:t>
            </w:r>
          </w:p>
        </w:tc>
      </w:tr>
      <w:tr>
        <w:trPr>
          <w:trHeight w:val="614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licitar  preço dos itens selecionad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 preço dos itens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citar mais informações sobr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3"/>
      <w:r>
        <w:object w:dxaOrig="12238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28.65pt;width:432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0578761" r:id="rId2"/>
        </w:object>
      </w:r>
      <w:r>
        <w:rPr/>
        <w:t>Diagrama UML (ou no arquivo diagrama.dia)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não colocou os eventos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não colocou os novos eventos que são específicos do usuário registrad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ão os novos casos de uso?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diagrama corresponde a tarefa A.  Você deveria ter acrescentado a este diagrama o novo ator e seus casos de u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6:00Z</dcterms:created>
  <dc:creator>carlos</dc:creator>
  <dc:description/>
  <dc:language>en-US</dc:language>
  <cp:lastModifiedBy>aloizio</cp:lastModifiedBy>
  <dcterms:modified xsi:type="dcterms:W3CDTF">2003-12-21T19:27:00Z</dcterms:modified>
  <cp:revision>3</cp:revision>
  <dc:subject/>
  <dc:title>Atividade B – 2</dc:title>
</cp:coreProperties>
</file>