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A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é uma linguagem de modelagem?</w:t>
      </w:r>
    </w:p>
    <w:p>
      <w:pPr>
        <w:pStyle w:val="Recuodecorpodetexto2"/>
        <w:rPr/>
      </w:pPr>
      <w:r>
        <w:rPr/>
        <w:t>Uma linguagem de modelagem é uma notação gráfica para descrever projeto de software. A linguagem inclui várias regras para distinguir entre desenhos corretos e incorretos. São essas regras que tornaram a UML uma linguagem de modelagem e não apenas um punhado de símbolos para desenho.</w:t>
      </w:r>
    </w:p>
    <w:p>
      <w:pPr>
        <w:pStyle w:val="Normal"/>
        <w:ind w:left="360" w:hanging="0"/>
        <w:jc w:val="both"/>
        <w:rPr/>
      </w:pPr>
      <w:r>
        <w:rPr/>
        <w:t xml:space="preserve">Uma linguagem de modelagem não é igual a um processo ou metodologia. Uma metodologia  diz a você como projetar o software. Em vez  disso, uma linguagem de modelagem representa graficamente os produtos do projeto que você criará enquanto segue uma metodologia. Portanto, uma metodologia define um procedimento para projetar software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é a UML?</w:t>
      </w:r>
    </w:p>
    <w:p>
      <w:pPr>
        <w:pStyle w:val="Recuodecorpodetexto2"/>
        <w:rPr/>
      </w:pPr>
      <w:r>
        <w:rPr/>
        <w:t>A UML é uma linguagem visual para modelagem de sistemas através do uso de diagramas. Por exemplo, o diagrama da figura abaixo representa o seguin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 usuário pode ser do tipo usuário convidado, usuário registrado ou um representante do serviço de vendas ao cli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da tipo de usuário tem um nome e um número de telefo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da tipo de usuário possui suas características especific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8790" cy="318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eastAsia="pt-BR"/>
        </w:rPr>
      </w:pPr>
      <w:r>
        <w:rPr>
          <w:lang w:eastAsia="pt-BR"/>
        </w:rPr>
        <w:t>Podemos concluir que a UML é uma linguagem de modelagem padrão. A linguagem consiste em várias notações gráficas que você pode usar para descrever a arquitetura inteira de seu software. Os programadores, arquitetos e analistas de software usam linguagens de modelagem para descrever graficamente o projeto do software.</w:t>
      </w:r>
    </w:p>
    <w:p>
      <w:pPr>
        <w:pStyle w:val="Normal"/>
        <w:jc w:val="both"/>
        <w:rPr>
          <w:b/>
          <w:b/>
          <w:bCs/>
          <w:lang w:val="pt-BR" w:eastAsia="pt-BR"/>
        </w:rPr>
      </w:pPr>
      <w:r>
        <w:rPr>
          <w:b/>
          <w:bCs/>
          <w:lang w:val="pt-BR" w:eastAsia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O que significa a UML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      </w:t>
      </w:r>
      <w:r>
        <w:rPr/>
        <w:t>UML é uma abreviação para Unified Modeling Language (Linguagem de Modelagem Unificada). Cada uma destas palavras transmite um aspecto importante da UM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inguagem: uma linguagem permite nos transmitir informação sobre a realidade. No sentido mais amplo, as linguagens não usam somente palavras escritas. Por  exemplo, uma criança aprende a contar usando algum tipo de objeto. Neste caso a uma criança é dado um número de laranjas, palitos de fósforos ou algum outro tipo de objeto para representar uma quantidade. Para a criança, a representação do número cinco poderia ser cinco laranjas. As operações de adição e subtração são então representadas pela ação de adicionar e remover objetos da criança. Por outro lado, nós adultos preferimos a linguagem aritmética, a qual representa uma quantidade especifica usando um numeral arábico, e os operadores + e – para representar adição e subtraçã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pt-BR" w:eastAsia="en-US"/>
        </w:rPr>
      </w:pPr>
      <w:r>
        <w:rPr>
          <w:b/>
          <w:bCs/>
          <w:sz w:val="20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828800" cy="91440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14400"/>
                          <a:chOff x="0" y="0"/>
                          <a:chExt cx="1828800" cy="9144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66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0pt;width:144pt;height:72pt" coordorigin="2700,0" coordsize="2880,1440">
                <v:oval id="shape_0" fillcolor="black" stroked="t" o:allowincell="f" style="position:absolute;left:2700;top:1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40;top:4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41;top:7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41;top:18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00;top:720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140;top:0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ecuodecorpodetexto3"/>
        <w:rPr/>
      </w:pPr>
      <w:r>
        <w:rPr/>
        <w:t>Definida formalmente, a UML é uma linguagem para especificar visualizar, construir e documentar artefatos de um sistema. Artefatos são produtos de trabalho que são produzidos e usados dentro de um processo, incluindo documentação para comunicação entre as equipes que trabalham em um sistema e o próprio sistema físic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delo: um modelo é a representação de uma certa realidade. Por exemplo, como descrito anteriormente, para modelar e expressar a quantidade cinco, a linguagem de aprendiz usa cinco objetos, enquanto a aritmética usa o numero ”5”. Um modelo captura um conjunto de idéias conhecido como abstração da realidade. Sem um modelo é muito difícil para os membros de uma equipe ter um entendimento comum dos requisitos e do próprio sistema. Sem um modelo é muito difícil, por exemplo, avaliar o impacto das mudanças que ocorrem enquanto o sistema esta sendo desenvolvid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nificada: o termo “unificada” refere-se ao fato de que o OMG – Object Management Group, uma organização de padronização reconhecida internacionalmente e a empresa Rational Software Corporation, criaram  a UML com o objetivo de unir as melhores práticas de engenharia da indústria de tecnologia e de sistemas de informação. Essas práticas envolvem aplicação de técnicas que permitem nos ter mais sucesso no desenvolvimento de sistema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mo surgiu a UML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rPr/>
      </w:pPr>
      <w:r>
        <w:rPr/>
        <w:t>Entre os anos de 1970 e 1990, as organizações começaram a entender o valor do software para os negócios, mas tinham apenas uma coleção fragmentada de técnicas para produção e manutenção de software. Dentre as várias técnicas emergentes e métodos que procuravam produzir e manter software mais eficientemente (cada um tendo sua própria linguagem de modelagem), três métodos se destacaram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étodo Booch’93 do Grady Booch com enfoque no projeto e construção de sistem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étodo Object Modeling Technique (OMT)-2 do James Rumbaugh com enfoque na análise de sistem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étodo Object-Oriented Software Engineering (OOSE) do Ivar Jacobson com enfoque na engenharia de negócios e análise de requisitos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A UML 1.0 surgiu entre os anos de 1990 e 1997. James Rumbaugh e mais tarde Ivar Jacobson juntaram-se a Grady Booch na Rational Software Corporation para unificar seus enfoques. Devido ao esforço da unificação eles se tornaram conhecidos como os três amigos. Quando as organizações começaram a ver o valor da UML, os analistas de objetos da OMG debateram uma nova proposta para estabelecer um padrão que definisse o significado dos conceitos da tecnologia orientada à objeto para ferramentas que suportam projeto e análise orientados à objetos. Junto com várias outras organizações, a Rational Software Corporation formou o grupo de parceiros UML e estes submeteram a versão 1.0 da UML para a OMG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efa B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mo podemos relacionar a UML e o processo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Embora a UML não seja um processo, seus autores promoveram um processo que é interativo, incremental e arquitetural. Entretanto, qualquer tipo de processo, mesmo sem essas características pode usar a UML.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>Geralmente, todo processo de desenvolvimento de sistema envolve os seguintes tipos de atividades:</w:t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Atividades de requisitos para capturar características que definam o que o sistema deve fazer.</w:t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Atividades de análise para entender os requisitos.</w:t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Atividades de projeto para determinar como um sistema satisfará seus requisitos.</w:t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Atividades de implementação para construir um sistema.</w:t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Atividades de teste para verificar que um sistema satisfaz seus requisitos.</w:t>
      </w:r>
    </w:p>
    <w:p>
      <w:pPr>
        <w:pStyle w:val="Normal"/>
        <w:numPr>
          <w:ilvl w:val="0"/>
          <w:numId w:val="5"/>
        </w:numPr>
        <w:jc w:val="both"/>
        <w:rPr>
          <w:lang w:val="pt-BR"/>
        </w:rPr>
      </w:pPr>
      <w:r>
        <w:rPr>
          <w:lang w:val="pt-BR"/>
        </w:rPr>
        <w:t>Atividades de implementação para tornar os sistema disponível  para seus usuário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mo aprender a UML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ind w:left="360" w:hanging="360"/>
        <w:rPr>
          <w:lang w:val="pt-PT" w:eastAsia="pt-BR"/>
        </w:rPr>
      </w:pPr>
      <w:r>
        <w:rPr>
          <w:lang w:val="pt-PT" w:eastAsia="pt-BR"/>
        </w:rPr>
        <w:t xml:space="preserve">      </w:t>
      </w:r>
      <w:r>
        <w:rPr>
          <w:lang w:val="pt-PT" w:eastAsia="pt-BR"/>
        </w:rPr>
        <w:t>A aprendizagem da UML pode ser um pouco cansativa dada à necessidade de abstração e grande detalhamentos normalmente associados à linguagem. A dificuldade pode ser maior devido ao fato que a UML não define um processo de desenvolvimento, ficando muito difícil definir qual a parte da UML deve-se focar. Mas pelo entendimento de como a UML está relacionada ao processo, você  sabe como melhor utilizar outros conhecimentos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radigma orientado a objeto, pois ele estabelece a fundação para a UM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odelagem estrutural e modelagem comportamental, pois permite você entender os requisitos e a arquitetur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utras capacidades da UML.</w:t>
      </w:r>
    </w:p>
    <w:p>
      <w:pPr>
        <w:pStyle w:val="Recuodecorpodetexto2"/>
        <w:rPr/>
      </w:pPr>
      <w:r>
        <w:rPr/>
        <w:t>Além disso, quando estiver aprendendo UML, é importante focalizar no essencial e entender como aplicar eficientemente a UML para modelar sistemas ao invés de tentar aprender todas os aspectos compreensivos da linguag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Quais são os diagramas da UML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 UML consiste de nove diagramas entrelaçados de um sistem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asos de us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lass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eqüênc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laboraçã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tividad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stado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acot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omponent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plantação</w:t>
      </w:r>
    </w:p>
    <w:p>
      <w:pPr>
        <w:pStyle w:val="Normal"/>
        <w:ind w:left="360" w:hanging="0"/>
        <w:jc w:val="both"/>
        <w:rPr/>
      </w:pPr>
      <w:r>
        <w:rPr/>
        <w:t>O diagrama de objetos é também um diagrama importante na UML mas não é um dos nove diagramas chave. Ele foi formalmente descrito no glossário  e não entraremos em detalhes neste diagrama. Os dez diagramas são divididos em três categorias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Estáticos: um diagrama estático mostra a estrutura do sistema e as funcionalidades. Os diagramas estáticos são: classes, objetos e casos de uso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inâmicos: um diagrama dinâmico mostra as interações que o sistema suporta. Os diagramas dinâmicos detalham a interação entre os componentes estruturais definidos a partir dos diagramas estáticos. Assim, os diagramas dinâmicos fornecem uma representação mais clara do comportamento do sistema. Os diagramas dinâmicos são: colaboração, seqüência, atividades, estados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rquiteturais: um diagrama arquitetural mostra a organização em seus o sistema dentro de componentes executáveis. Os  diagramas arquiteturais também distinguem a localização física de execução e nodos de armazenamento dentro dos quais eles podem interagir. Eles são produzidos antes da fase de desenvolvimento do sistema e atualizado  durante o projeto para indicar a arquitetura física pretendida. Os diagramas arquiteturais são: componentes, pacotes e implant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Existe alguma ferramenta que permite desenhar os diagramas da UML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rPr/>
      </w:pPr>
      <w:r>
        <w:rPr/>
        <w:t>Sim. Existem várias ferramentas para diagramação UML. Durante este curso você deverá optar por uma delas e instalar no seu computador. Depois de instalar sua ferramenta de diagramação UML você deverá usa-la para resolver as tarefas e/ou exercícios do curso.</w:t>
      </w:r>
    </w:p>
    <w:p>
      <w:pPr>
        <w:pStyle w:val="Normal"/>
        <w:ind w:left="360" w:hanging="0"/>
        <w:jc w:val="both"/>
        <w:rPr/>
      </w:pPr>
      <w:r>
        <w:rPr/>
        <w:t>Abaixo são listadas algumas das ferramentas de diagramação UML mais usuais: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Rational Rose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Together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Poseidon for UM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A</w:t>
      </w:r>
    </w:p>
    <w:p>
      <w:pPr>
        <w:pStyle w:val="Recuodecorpodetexto2"/>
        <w:rPr/>
      </w:pPr>
      <w:r>
        <w:rPr/>
        <w:t>Entre as ferramentas acima a Rational Rose e a Together são ferramentas de uso comercial. Entretanto, é possível obter uma versão de avaliação gratuitamente, a qual geralmente você pode usar durante 30 dias. Por outro lado, a DIA e o Poseidon for UML são ferramentas menos avançadas e são totalmente gratuitas.</w:t>
      </w:r>
    </w:p>
    <w:p>
      <w:pPr>
        <w:pStyle w:val="Recuodecorpodetexto2"/>
        <w:rPr/>
      </w:pPr>
      <w:r>
        <w:rPr/>
        <w:t>As ferramentas DIA e Poseidon for UML são basicamente diagramadores UML. Enquanto que a Rational Rose e a Together além de permitir diagramar, permitem também gerar código Java e artefatos avançados.</w:t>
      </w:r>
    </w:p>
    <w:p>
      <w:pPr>
        <w:pStyle w:val="Recuodecorpodetexto2"/>
        <w:rPr/>
      </w:pPr>
      <w:r>
        <w:rPr/>
        <w:t>A Rational Rose é uma das ferramentas mais usadas para modelagem de sistemas orientados a objetos. Todos os diagramas usados neste curso foram diagramados usando a Rational Rose. O valor  que a UML adiciona é melhorado pelo uso destas ferramentas de modelagem visual algumas das quais suportam a engenharia reversa (criar código a partir dos modelos e criar modelos a partir do código).</w:t>
      </w:r>
    </w:p>
    <w:p>
      <w:pPr>
        <w:pStyle w:val="Recuodecorpodetexto2"/>
        <w:rPr/>
      </w:pPr>
      <w:r>
        <w:rPr/>
        <w:t>É interessante notar que sem tais ferramentas, o projeto produzirá modelos em papel  que não serão atualizados, ou pior, que serão perdidos nas atividades do dia-a-dia do projeto. Muitas ferramentas excelentes estão disponíveis e elas continuam evoluindo. Você pode adquirir uma ferramenta e torná-la parte do seu process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Qual o foco do curso com relação a UML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      </w:t>
      </w:r>
      <w:r>
        <w:rPr/>
        <w:t>Ao invés de introduzirmos algum processo, nós focalizaremos em como usar os vários diagramas da UML e seus elementos, baseado sobre o que cada diagrama representa e suas especialidades. Isso possibilitará nos focalizar em como as diferentes partes da linguagem compõe a especificação de um sistema e você será capaz de aplicar mais eficientemente a UM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mo o curso apresenta o conteúdo teórico sobre a UML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rPr/>
      </w:pPr>
      <w:r>
        <w:rPr/>
        <w:t xml:space="preserve">Não é objetivo deste curso apresentar uma introdução exaustiva da UML. Em vez disso, nós usamos um </w:t>
      </w:r>
      <w:hyperlink r:id="rId3">
        <w:r>
          <w:rPr>
            <w:rStyle w:val="InternetLink"/>
          </w:rPr>
          <w:t>glossário</w:t>
        </w:r>
      </w:hyperlink>
      <w:r>
        <w:rPr/>
        <w:t xml:space="preserve"> que apresentará exemplos de diagramas e seus componentes imediatamente para descrever seu sistema.</w:t>
      </w:r>
    </w:p>
    <w:p>
      <w:pPr>
        <w:pStyle w:val="Recuodecorpodetexto2"/>
        <w:rPr/>
      </w:pPr>
      <w:r>
        <w:rPr/>
        <w:t>Você poderá consultar o glossário sempre que for necessário independentemente das aulas. Além disso, em cada aula, especificamente na tarefa A, existem links que o levará a um assunto especifico no glossário. Por exemplo, a expressão “casos de uso” será um link para o glossário, onde você encontrará uma definição do que vem a ser um caso de us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  <w:t>Como estão organizadas as aulas do curso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      </w:t>
      </w:r>
      <w:r>
        <w:rPr/>
        <w:t>As aulas do curso estão organizadas basicamente por diagramas da UML. Cada aula é dividida em três partes tarefas (tarefa A, tarefa B...), desafios e o que você deverá entregar. A tarefa A possui todos os exercícios resolvidos (com exceção do ultimo item) e serve para introduzir você ao conteúdo corrente e as próximas tarefas. Os desafios contêm exercícios mais avançados e o você pode optar por fazê-los ou não. A terceira parte especifica o que você deverá entregar e como. Durante todas as aulas o aluno deverá fazer uso de sua ferramenta de diagramação UML.</w:t>
      </w:r>
    </w:p>
    <w:p>
      <w:pPr>
        <w:pStyle w:val="Normal"/>
        <w:rPr/>
      </w:pPr>
      <w:r>
        <w:rPr/>
        <w:t>O curso inclui também uma aula inicial que introduz o aluno a UML (esta aula) e uma aula final que apresenta um sumário sobre a UM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/>
  </w:style>
  <w:style w:type="paragraph" w:styleId="Recuodecorpodetexto3">
    <w:name w:val="Recuo de corpo de texto 3"/>
    <w:basedOn w:val="Normal"/>
    <w:qFormat/>
    <w:pPr>
      <w:ind w:left="10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mbu.ied.dcc.ufmg.br/~teleduc/cursos/diretorio/apoio_5_0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5:26:00Z</dcterms:created>
  <dc:creator>aloizio</dc:creator>
  <dc:description/>
  <dc:language>en-US</dc:language>
  <cp:lastModifiedBy>-</cp:lastModifiedBy>
  <dcterms:modified xsi:type="dcterms:W3CDTF">2004-02-17T15:26:00Z</dcterms:modified>
  <cp:revision>2</cp:revision>
  <dc:subject/>
  <dc:title>1</dc:title>
</cp:coreProperties>
</file>