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A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Leia a seguinte descrição do estudo de caso. </w:t>
      </w:r>
      <w:r>
        <w:rPr/>
        <w:t>Nas próximas tarefas faremos uma análise desta descri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Nosso estudo de caso se desenvolve em torno da implantação de uma loja virtual. O Sr. Balesteros um dos donos da futura loja on-line, disse que a motivação para a criação desta loja on-line surgiu da necessidade de expandir seus negócios e para um melhor atendimento ao cliente. Segundo o Sr. Balesteros a loja on-line deverá permitir que os </w:t>
      </w:r>
      <w:r>
        <w:rPr>
          <w:u w:val="single"/>
        </w:rPr>
        <w:t>usuários</w:t>
      </w:r>
      <w:r>
        <w:rPr/>
        <w:t xml:space="preserve">, também conhecidos por </w:t>
      </w:r>
      <w:r>
        <w:rPr>
          <w:u w:val="single"/>
        </w:rPr>
        <w:t>usuários convidados</w:t>
      </w:r>
      <w:r>
        <w:rPr/>
        <w:t xml:space="preserve">,  naveguem pelo </w:t>
      </w:r>
      <w:r>
        <w:rPr>
          <w:u w:val="single"/>
        </w:rPr>
        <w:t>catálogo de produtos</w:t>
      </w:r>
      <w:r>
        <w:rPr/>
        <w:t xml:space="preserve">, verifiquem o preço dos </w:t>
      </w:r>
      <w:r>
        <w:rPr>
          <w:u w:val="single"/>
        </w:rPr>
        <w:t>itens</w:t>
      </w:r>
      <w:r>
        <w:rPr/>
        <w:t xml:space="preserve"> e solicitem mais informações. A loja também deverá permitir que os </w:t>
      </w:r>
      <w:r>
        <w:rPr>
          <w:u w:val="single"/>
        </w:rPr>
        <w:t>usuários depois de registrados</w:t>
      </w:r>
      <w:r>
        <w:rPr/>
        <w:t xml:space="preserve"> comprem itens, assim como controlem seus </w:t>
      </w:r>
      <w:r>
        <w:rPr>
          <w:u w:val="single"/>
        </w:rPr>
        <w:t>pedidos</w:t>
      </w:r>
      <w:r>
        <w:rPr/>
        <w:t>. Além disso, a loja deverá também manter informação sobre os usuário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eja o diagrama de Classes o qual dá uma visão do sistema da loja on-line mostrando suas classes e o relacionamento entre elas. </w:t>
      </w:r>
      <w:r>
        <w:rPr/>
        <w:t>É interessante notar que a tarefa não tenta realizar uma análise completa de um site Web on-line. Em vez disso, ensina os passos que você dará enquanto realizar uma análise rea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81955" cy="299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Façamos a definição das classes envolvidas neste caso. </w:t>
      </w:r>
      <w:r>
        <w:rPr/>
        <w:t>Durante a leitura da descrição do estudo de caso no item 3.1, nós sublinhamos alguns substantivos ou expressões que refletem a idéia de substantivos. Essa estratégia nos permite identificar as classes e objetos  da loja on-line.  Geraremos a partir destes substantivos uma lista das classes básicas da loja on-line. Quando começa a projetar seu sistema, você precisa começar com o domínio que definiu durante a análise. Cada objeto do domínio e cada ator deve se tornar uma classe em seu diagrama de class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76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lasses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CONVIDADOS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TÁLOGO DE PRODUTOS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NS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DEPOIS DE REGISTRADOS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IDOS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amos agora refinar as responsabilidades das classes. </w:t>
      </w:r>
      <w:r>
        <w:rPr/>
        <w:t>Isto é, nós iremos identificar o que cada classe fa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81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39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s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sponsabilidades</w:t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dido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icionar um novo item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 item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 número de pedido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lcular total</w:t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tálogo 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 item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strar informação do item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star itens</w:t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 código do item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iar novo item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 preço</w:t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convidados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ão de item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gistrar no site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zer pedido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vegar pelo catálogo</w:t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registrados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ão de itens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zer pedido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vegar pelo catálogo</w:t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rar iten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 xml:space="preserve">Vamos  identificar os atributos e operações básicas de cada classe. </w:t>
      </w:r>
      <w:r>
        <w:rPr/>
        <w:t>No exercício anterior nós especificamos as responsabilidades de cada classe de forma bem geral. Uma analise dessas responsabilidades nos permite identificar os atributos e as operações básicas de cada classe e se uma responsabilidade poderia ou não ser exercida por uma outra classe.</w:t>
      </w:r>
      <w:r>
        <w:rPr>
          <w:b/>
          <w:bCs/>
        </w:rPr>
        <w:t xml:space="preserve"> 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81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2927"/>
        <w:gridCol w:w="2927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ribut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ção</w:t>
            </w:r>
          </w:p>
        </w:tc>
      </w:tr>
      <w:tr>
        <w:trPr>
          <w:trHeight w:val="9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dido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icionar-Item</w:t>
            </w:r>
          </w:p>
        </w:tc>
      </w:tr>
      <w:tr>
        <w:trPr>
          <w:trHeight w:val="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ódig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-Item</w:t>
            </w:r>
          </w:p>
        </w:tc>
      </w:tr>
      <w:tr>
        <w:trPr>
          <w:trHeight w:val="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tu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lcular-Total</w:t>
            </w:r>
          </w:p>
        </w:tc>
      </w:tr>
      <w:tr>
        <w:trPr>
          <w:trHeight w:val="9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ódig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-Preço-Por-Quantidade</w:t>
            </w:r>
          </w:p>
        </w:tc>
      </w:tr>
      <w:tr>
        <w:trPr>
          <w:trHeight w:val="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criçã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-Descrição</w:t>
            </w:r>
          </w:p>
        </w:tc>
      </w:tr>
      <w:tr>
        <w:trPr>
          <w:trHeight w:val="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antidad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-Peso</w:t>
            </w:r>
          </w:p>
        </w:tc>
      </w:tr>
      <w:tr>
        <w:trPr>
          <w:trHeight w:val="9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talog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DeIten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-Lista-De-Itens</w:t>
            </w:r>
          </w:p>
        </w:tc>
      </w:tr>
      <w:tr>
        <w:trPr>
          <w:trHeight w:val="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ualizar-Catálogo</w:t>
            </w:r>
          </w:p>
        </w:tc>
      </w:tr>
      <w:tr>
        <w:trPr>
          <w:trHeight w:val="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staItemEmPromoçã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-Total-De-Itens</w:t>
            </w:r>
          </w:p>
        </w:tc>
      </w:tr>
      <w:tr>
        <w:trPr>
          <w:trHeight w:val="185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convidado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icionar-Endereço</w:t>
            </w:r>
          </w:p>
        </w:tc>
      </w:tr>
      <w:tr>
        <w:trPr>
          <w:trHeight w:val="185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dereç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-Informação-De-Itens</w:t>
            </w:r>
          </w:p>
        </w:tc>
      </w:tr>
      <w:tr>
        <w:trPr>
          <w:trHeight w:val="185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gistrar </w:t>
            </w:r>
          </w:p>
        </w:tc>
      </w:tr>
      <w:tr>
        <w:trPr>
          <w:trHeight w:val="185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registrado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icionar-Endereço</w:t>
            </w:r>
          </w:p>
        </w:tc>
      </w:tr>
      <w:tr>
        <w:trPr>
          <w:trHeight w:val="185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dereç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ter-Informação-Item</w:t>
            </w:r>
          </w:p>
        </w:tc>
      </w:tr>
      <w:tr>
        <w:trPr>
          <w:trHeight w:val="185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mprar </w:t>
            </w:r>
          </w:p>
        </w:tc>
      </w:tr>
      <w:tr>
        <w:trPr>
          <w:trHeight w:val="185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zer-Registro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Vamos especificar o relacionamento e o tipo de relacionamento entre essas class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1"/>
        <w:gridCol w:w="2487"/>
        <w:gridCol w:w="2259"/>
        <w:gridCol w:w="1853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lacionamento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de Relacionamento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ido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em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osição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ido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 satisfeito por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gament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ociação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É do tipo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 convidad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rânça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 do tipo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 registrad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rânça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tálogo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sui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ociação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liz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ido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ociação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amos indicar quantos objetos de uma classe podem se relacionar com os da outra classe em um relacionamento. </w:t>
      </w:r>
      <w:r>
        <w:rPr/>
        <w:t xml:space="preserve">Um relacionamento normalmente pode acontecer entre um ou mais objetos de uma classe. Ou até mesmo com nenhum objeto. Por exemplo: um </w:t>
      </w:r>
      <w:r>
        <w:rPr>
          <w:i/>
          <w:iCs/>
        </w:rPr>
        <w:t>Pedido</w:t>
      </w:r>
      <w:r>
        <w:rPr/>
        <w:t xml:space="preserve"> poder conter </w:t>
      </w:r>
      <w:r>
        <w:rPr>
          <w:i/>
          <w:iCs/>
        </w:rPr>
        <w:t>1 ou mais</w:t>
      </w:r>
      <w:r>
        <w:rPr/>
        <w:t xml:space="preserve"> (1..*) </w:t>
      </w:r>
      <w:r>
        <w:rPr>
          <w:i/>
          <w:iCs/>
        </w:rPr>
        <w:t>Itens</w:t>
      </w:r>
      <w:r>
        <w:rPr/>
        <w:t xml:space="preserve">. Por outro lado um </w:t>
      </w:r>
      <w:r>
        <w:rPr>
          <w:i/>
          <w:iCs/>
        </w:rPr>
        <w:t>Item</w:t>
      </w:r>
      <w:r>
        <w:rPr/>
        <w:t xml:space="preserve"> especifico só pode estar contido em </w:t>
      </w:r>
      <w:r>
        <w:rPr>
          <w:i/>
          <w:iCs/>
        </w:rPr>
        <w:t>um</w:t>
      </w:r>
      <w:r>
        <w:rPr/>
        <w:t xml:space="preserve"> (1) </w:t>
      </w:r>
      <w:r>
        <w:rPr>
          <w:i/>
          <w:iCs/>
        </w:rPr>
        <w:t>Pedido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2927"/>
        <w:gridCol w:w="2927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dad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edido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 ou mai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edido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tálog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 ou mai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tem 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ero ou mai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didos 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Convidado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ero ou mai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idos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uários Registrado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ero ou mai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idos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m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tálogo 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edido 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Usando sua ferramenta de diagramação reproduza o diagrama de classes apresentado no inicio da tarefa 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5:33:00Z</dcterms:created>
  <dc:creator>aloizio</dc:creator>
  <dc:description/>
  <dc:language>en-US</dc:language>
  <cp:lastModifiedBy>aloizio</cp:lastModifiedBy>
  <dcterms:modified xsi:type="dcterms:W3CDTF">2003-12-27T15:34:00Z</dcterms:modified>
  <cp:revision>1</cp:revision>
  <dc:subject/>
  <dc:title>1</dc:title>
</cp:coreProperties>
</file>