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0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1"/>
      <w:r>
        <w:rPr>
          <w:rFonts w:cs="Arial" w:ascii="Arial" w:hAnsi="Arial"/>
          <w:sz w:val="28"/>
          <w:szCs w:val="28"/>
          <w:u w:val="single"/>
        </w:rPr>
        <w:t>Atividade B - 2.5: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1308741964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2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commentRangeStart w:id="3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4"/>
      <w:r>
        <w:rPr>
          <w:rFonts w:cs="Arial" w:ascii="Arial" w:hAnsi="Arial"/>
          <w:sz w:val="28"/>
          <w:szCs w:val="28"/>
          <w:u w:val="single"/>
        </w:rPr>
        <w:t>Atividade C - 3.4:</w:t>
      </w:r>
      <w:commentRangeEnd w:id="4"/>
      <w:r>
        <w:commentReference w:id="4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3. </w:t>
            </w:r>
            <w:commentRangeStart w:id="5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a totalização do pedido</w:t>
            </w:r>
            <w:commentRangeEnd w:id="5"/>
            <w:r>
              <w:commentReference w:id="5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6. </w:t>
            </w:r>
            <w:commentRangeStart w:id="6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confirma o pagamento</w:t>
            </w:r>
            <w:commentRangeEnd w:id="6"/>
            <w:r>
              <w:commentReference w:id="6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7. </w:t>
            </w:r>
            <w:commentRangeStart w:id="7"/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O usuário registrado recebe um e-mail de confirmação</w:t>
            </w:r>
            <w:commentRangeEnd w:id="7"/>
            <w:r>
              <w:commentReference w:id="7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commentRangeStart w:id="8"/>
      <w:r>
        <w:rPr>
          <w:rFonts w:cs="Arial" w:ascii="Arial" w:hAnsi="Arial"/>
          <w:sz w:val="28"/>
          <w:szCs w:val="28"/>
          <w:u w:val="single"/>
        </w:rPr>
        <w:t>Atividade C - 3.7:</w:t>
      </w:r>
      <w:commentRangeEnd w:id="8"/>
      <w:r>
        <w:commentReference w:id="8"/>
      </w:r>
      <w:r>
        <w:rPr>
          <w:rStyle w:val="Refdecomentrio"/>
          <w:vanish w:val="fals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377259704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Manter cadastro “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 xml:space="preserve"> Você deveria ter alterado o diagrama anterior  acrescentando os novos atores e casos de usos.</w:t>
      </w:r>
    </w:p>
  </w:comment>
  <w:comment w:id="2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correspondência”</w:t>
      </w:r>
    </w:p>
  </w:comment>
  <w:comment w:id="3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solicitar envio de notificação”</w:t>
      </w:r>
    </w:p>
  </w:comment>
  <w:comment w:id="4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Faltam eventos</w:t>
      </w:r>
    </w:p>
  </w:comment>
  <w:comment w:id="5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Melhor “O sistema exibe o total de pedido”</w:t>
      </w:r>
    </w:p>
  </w:comment>
  <w:comment w:id="6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confirma o pagamento.</w:t>
      </w:r>
    </w:p>
  </w:comment>
  <w:comment w:id="7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 sistema envia um email.</w:t>
      </w:r>
    </w:p>
  </w:comment>
  <w:comment w:id="8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PT"/>
        </w:rPr>
        <w:t>Onde esta o relacionamento entre casos de uso e o usuário convidad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0:32:00Z</dcterms:created>
  <dc:creator>Alexander Thiago de Assis Oliveira Carvalho</dc:creator>
  <dc:description/>
  <dc:language>en-US</dc:language>
  <cp:lastModifiedBy>aloizio</cp:lastModifiedBy>
  <dcterms:modified xsi:type="dcterms:W3CDTF">2003-12-21T21:35:00Z</dcterms:modified>
  <cp:revision>3</cp:revision>
  <dc:subject/>
  <dc:title>Atividade B - 2</dc:title>
</cp:coreProperties>
</file>