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Tarefa A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drawing>
          <wp:inline distT="0" distB="0" distL="0" distR="0">
            <wp:extent cx="3402965" cy="236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2361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Tarefa 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1. Gerente do sistema, cli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2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en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m do meio ambien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 instantâne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er uma resposta do sistem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adastrar usuá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ditar usuá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ualizar usuá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mover usuári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fetuar comp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ancelar comp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ualizar comp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companhar compr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r>
        <w:rPr>
          <w:i/>
          <w:iCs/>
          <w:sz w:val="20"/>
        </w:rPr>
        <w:t>Cadastrar usuário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r>
        <w:rPr>
          <w:i/>
          <w:iCs/>
          <w:sz w:val="20"/>
        </w:rPr>
        <w:t>Editar usuário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r>
        <w:rPr>
          <w:i/>
          <w:iCs/>
          <w:sz w:val="20"/>
        </w:rPr>
        <w:t>Atualizar usuário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r>
        <w:rPr>
          <w:i/>
          <w:iCs/>
          <w:sz w:val="20"/>
        </w:rPr>
        <w:t>Efetuar compra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0"/>
        </w:rPr>
      </w:pPr>
      <w:r>
        <w:rPr>
          <w:i/>
          <w:iCs/>
          <w:sz w:val="20"/>
        </w:rPr>
        <w:t>Acompanhar compr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4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0"/>
        <w:gridCol w:w="3450"/>
      </w:tblGrid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ent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so de uso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adastrar usuári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rência de usuários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ditar usuári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rência de usuários</w:t>
            </w:r>
          </w:p>
        </w:tc>
      </w:tr>
      <w:tr>
        <w:trPr>
          <w:trHeight w:val="27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tualizar usuário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rência de usuários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fetuar compr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ração de compra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companhar compr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ompanhamento da compr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47110" cy="335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3355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</w:rPr>
      </w:pPr>
      <w:r>
        <w:rPr>
          <w:sz w:val="22"/>
        </w:rPr>
        <w:t>Tarefa C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3.2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0"/>
      </w:tblGrid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ores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Usuário convidado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suário registrado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péis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liente</w:t>
            </w:r>
          </w:p>
        </w:tc>
      </w:tr>
      <w:tr>
        <w:trPr>
          <w:trHeight w:val="26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erente de produtos</w:t>
            </w:r>
          </w:p>
        </w:tc>
      </w:tr>
      <w:tr>
        <w:trPr>
          <w:trHeight w:val="27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erente de usuário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3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en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m do meio ambien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 instantâne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quer uma resposta do sistem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dicionar produ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ditar produ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xcluir produt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dentificação dos produtos mais vendi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clusão em lista de mais popular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vio de email/correspondênci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0"/>
        </w:rPr>
      </w:pPr>
      <w:r>
        <w:rPr>
          <w:i/>
          <w:iCs/>
          <w:sz w:val="20"/>
        </w:rPr>
        <w:t>Adicionar produto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0"/>
        </w:rPr>
      </w:pPr>
      <w:r>
        <w:rPr>
          <w:i/>
          <w:iCs/>
          <w:sz w:val="20"/>
        </w:rPr>
        <w:t>Editar produto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6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ário Primário (Passos Principais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O sistema exibe os itens do carrinho de compra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O usuário fornece informações de entreg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O sistema totaliza e apresenta o pedid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O sistema consulta informações de pagamen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O sistema exibe página de confirmação e envia email de confirmação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dições posteriore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Um carrinho de compras vazio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96310" cy="377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3775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9:35:00Z</dcterms:created>
  <dc:creator>brunotx</dc:creator>
  <dc:description/>
  <dc:language>en-US</dc:language>
  <cp:lastModifiedBy>brunotx</cp:lastModifiedBy>
  <dcterms:modified xsi:type="dcterms:W3CDTF">2004-05-12T20:08:00Z</dcterms:modified>
  <cp:revision>4</cp:revision>
  <dc:subject/>
  <dc:title>Tarefa B</dc:title>
</cp:coreProperties>
</file>