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Edite corretamente o diagrama de classes abaixo corrigindo os erros nele encontrados.  </w:t>
      </w:r>
      <w:r>
        <w:rPr/>
        <w:t>Use sua ferramenta de diagramação UM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66515" cy="262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Identifique as classes e seus relacionamentos no diagrama abaixo. Atualize o diagrama a cada passo (1.2.1, ..., 1.2.6) usando sua ferramenta de diagramação.  Edite uma novo diagrama a cada pass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752090" cy="144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Quando um funcionário tem uma habilidade, os anos de experiência devem ser armazenados para o relacionamen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Um funcionário pode ter outro funcionário como um gerente, e um funcionário o qual é um gerente deve gerenciar cinco ou mais trabalhadores. Dado um gerente, você pode determinar quem ele gerencia, mas dado um funcionário, você não consegue determinar quem é o gerente de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Uma atividade não pode ter mais do que uma atividade anterior e pode ter qualquer número de atividades posteriores. Usando esses nomes de papéis, nós podemos mostrar como as atividades são ordenadas. Dada uma atividade, é possível apenas determinar suas atividades posteriores (se existir). Sendo que não é possível determinar a atividade anterior. Isso é similar a um grupo que é formado de subgrupos em que você deve ter um grupo antes de você ter um subgrup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Um funcionário não está simplesmente associado com um conjunto de experiências, mas um funcionário tem uma experiência. Especificamente, um funcionário tem três ou mais experiências e qualquer número de funcionários podem ter a mesma experiênc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Um projeto não está simplesmente associado com um conjunto de atividades, mas um projeto contem atividades. Especificamente, um projeto deve ter uma ou mais atividades, e uma atividade deve pertencer somente a um grup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Projetos e atividades são tipos específicos de taref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42:00Z</dcterms:created>
  <dc:creator>aloizio</dc:creator>
  <dc:description/>
  <dc:language>en-US</dc:language>
  <cp:lastModifiedBy>aloizio</cp:lastModifiedBy>
  <dcterms:modified xsi:type="dcterms:W3CDTF">2004-01-18T15:05:00Z</dcterms:modified>
  <cp:revision>8</cp:revision>
  <dc:subject/>
  <dc:title>1</dc:title>
</cp:coreProperties>
</file>