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e liste os estados de ação, os fluxos de ação e as ramificações exist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1699498281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1.1, passo a passo usando sua ferramenta de diagramação. Faça um diagrama de atividade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4:00Z</dcterms:modified>
  <cp:revision>6</cp:revision>
  <dc:subject/>
  <dc:title>1</dc:title>
</cp:coreProperties>
</file>