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arefa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2</w:t>
      </w:r>
    </w:p>
    <w:p>
      <w:pPr>
        <w:pStyle w:val="Normal"/>
        <w:rPr>
          <w:sz w:val="28"/>
        </w:rPr>
      </w:pPr>
      <w:r>
        <w:rPr>
          <w:sz w:val="24"/>
        </w:rPr>
        <w:t>Atores: usuários convidados e sistema.</w:t>
      </w:r>
    </w:p>
    <w:p>
      <w:pPr>
        <w:pStyle w:val="Heading2"/>
        <w:rPr/>
      </w:pPr>
      <w:r>
        <w:rPr/>
        <w:t>Papéis: usuários convidados, usuários registrados e administrad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.3</w:t>
      </w:r>
    </w:p>
    <w:tbl>
      <w:tblPr>
        <w:tblW w:w="115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2462"/>
        <w:gridCol w:w="1469"/>
        <w:gridCol w:w="3485"/>
      </w:tblGrid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Event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Vem do Meio Ambiente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É instantâne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navegação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pesquisa pelo catálogo d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a procura por um item específico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Iniciar a cópia da imagem de um produto 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impressão dos daodos da pesquis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os preços dos itens seleciona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mais informações sobre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efetivação da compra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dicionar novos produt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ditar ou excluir produtos antig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pesquisa por produtos mais vendid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pesquisa por produtos mais populare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nvio de notificação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nvio de correspondência para os usuários</w:t>
            </w:r>
          </w:p>
        </w:tc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4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usuári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navegação pelo catálogo d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pesquisa pelo catálogo d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a procura por um item específic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iciar a cópia da imagem de um produt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impressão dos dados da pesqui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os preços dos itens selecionad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mais informação sobre produto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licitar efetivação da compra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icionar novos produt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ditar ou excluir produtos antigo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iciar pesquisa por produtos mais vendidos e mais populare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istem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vio de notificação e correspondência para a lista de usuário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6</w:t>
      </w:r>
    </w:p>
    <w:tbl>
      <w:tblPr>
        <w:tblW w:w="11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  <w:gridCol w:w="1008"/>
        <w:gridCol w:w="1008"/>
        <w:gridCol w:w="6038"/>
      </w:tblGrid>
      <w:tr>
        <w:trPr>
          <w:trHeight w:val="250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enário Primário (Passos Principai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O usuário registrado passa para a totalização 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 O usuário registrado deverá fornecer informações de entrega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 O sistema deverá totalizar e apresenta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. O cliente poderá optar por continuar com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. O usuário registrado fornece informação de pagamento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6. O sistema autorizará o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7. O sistema exibirá uma página de confirmação de pedido final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8. O sistema enviará um e-mail de confirmaçã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499" w:hRule="atLeast"/>
        </w:trPr>
        <w:tc>
          <w:tcPr>
            <w:tcW w:w="403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enários Secundários (Passos Alternativo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2. Efetuar o pedido : durante os passos 5 à 8, o sistema valida o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pedido e retorna ao usuário a confirmação por e-mail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ondições Prévia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Um carrinho de compras não vazi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. Fazer solicitação d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3. Sistema verifica condicões de pagament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ondições Posterior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. Depois de selecionar produtos, fazer o pedido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2. Feito o pedido, efetuar a possibilitação da compra 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4800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1pt;margin-top:57.6pt;width:240pt;height:33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4404610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3.7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426" w:right="56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9:05:00Z</dcterms:created>
  <dc:creator>carlos</dc:creator>
  <dc:description/>
  <dc:language>en-US</dc:language>
  <cp:lastModifiedBy>carlos</cp:lastModifiedBy>
  <dcterms:modified xsi:type="dcterms:W3CDTF">2003-12-15T19:05:00Z</dcterms:modified>
  <cp:revision>2</cp:revision>
  <dc:subject/>
  <dc:title>Tarefa C</dc:title>
</cp:coreProperties>
</file>