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Leia a descrição do caso de uso Pesquisar apresentada abaixo. </w:t>
      </w:r>
      <w:r>
        <w:rPr/>
        <w:t>Essa descrição será usada no próximo exercício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se caso de uso pesquisa o site Web e o catálogo de produtos simultaneamente, usando o casod e uso Pesquisar Catálogo de produtos e o caso de uso Pesquisar Site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e sua ferramenta de diagramação UML para modelar o diagrama de atividades para a descrição apresentada no exercício 1.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Use sua ferramenta de diagramação UML para reproduzir o diagrama de atividades abaixo. </w:t>
      </w:r>
      <w:r>
        <w:rPr/>
        <w:t>Sabendo que os objetos Usuário, Caixa Eletrônico e Banco são responsáveis por atividades especificas, represente-os no diagrama usando o conceito de rai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7:00Z</dcterms:created>
  <dc:creator>aloizio</dc:creator>
  <dc:description/>
  <dc:language>en-US</dc:language>
  <cp:lastModifiedBy>aloizio</cp:lastModifiedBy>
  <dcterms:modified xsi:type="dcterms:W3CDTF">2004-01-02T19:47:00Z</dcterms:modified>
  <cp:revision>2</cp:revision>
  <dc:subject/>
  <dc:title>1</dc:title>
</cp:coreProperties>
</file>