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 Papel</w:t>
      </w:r>
    </w:p>
    <w:p>
      <w:pPr>
        <w:pStyle w:val="Normal"/>
        <w:rPr/>
      </w:pPr>
      <w:r>
        <w:rPr/>
        <w:t>Usuário registra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126"/>
        <w:gridCol w:w="1276"/>
        <w:gridCol w:w="2551"/>
      </w:tblGrid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 Instantâneo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Resposta do Sistema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ar  usuário no sistem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lterar cadastro do usuár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esquisar item no catálogo de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iciar pedido de compra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item do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 distin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32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edi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5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prar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compra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Manter cadastro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dastro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ar pedid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edidos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r pelo catálogo de produtos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avegação no catálo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 Usando a sua ferramenta de diagramação UML, reproduza o diagrama de casos de uso que você já editou com os novos casos de uso e ato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7765" w:dyaOrig="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4.55pt;width:388.25pt;height:2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8764096" r:id="rId2"/>
        </w:object>
      </w:r>
    </w:p>
    <w:p>
      <w:pPr>
        <w:pStyle w:val="Normal"/>
        <w:rPr/>
      </w:pPr>
      <w:r>
        <w:rPr/>
        <w:tab/>
        <w:tab/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3. Tarefa C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Faça a lista de atores e papéis</w:t>
      </w:r>
    </w:p>
    <w:p>
      <w:pPr>
        <w:pStyle w:val="Normal"/>
        <w:rPr/>
      </w:pPr>
      <w:r>
        <w:rPr/>
        <w:t>Ator: usuário -  Papéis: usuário visitante e usuário registrado</w:t>
      </w:r>
    </w:p>
    <w:p>
      <w:pPr>
        <w:pStyle w:val="Normal"/>
        <w:rPr/>
      </w:pPr>
      <w:r>
        <w:rPr/>
        <w:t>Ator:  funcionário da loja - Papel : administrad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. Construa a lista de eventos externos, definindo suas característica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126"/>
        <w:gridCol w:w="1276"/>
        <w:gridCol w:w="2977"/>
      </w:tblGrid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m do Meio Ambie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É Instantâne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Incluir novos produt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xclui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ditar produtos antig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notificação para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  <w:tr>
        <w:trPr/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nviar correspondência p/ usuários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Consolide a lista de eventos externos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ntrole de produto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rar lista de produtos populares</w:t>
            </w:r>
          </w:p>
        </w:tc>
      </w:tr>
      <w:tr>
        <w:trPr/>
        <w:tc>
          <w:tcPr>
            <w:tcW w:w="9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omunicação com usuári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6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528"/>
      </w:tblGrid>
      <w:tr>
        <w:trPr/>
        <w:tc>
          <w:tcPr>
            <w:tcW w:w="935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 Cadastrar Pedido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 Primário (Passos Principai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assa para a totalização 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o usuário registrado fornece informações de entrega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o usuário registrado recebe totalização e apresentação  d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4. o usuário registrado opta por continua com  o pedid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5. o usuário registrado fornece informação de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6. o usuário registrado confirma pagament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7. o usuário registrado recebe e-mail de confirmação do pedido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ários Secundários (Passos Alternativos)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cancelar pedido  - durante os passos 1 à 4 o usuário opta por cancelar o pedido. O usuário volta para a homepage.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pagamento não autorizado - no passo 5 o usuário registrado não recebe autorização de pagamento. O usuário continua no passo 5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3. não confirmação do pagamento - usuário registrado não confirma pagamento. O usuário volta para homepage.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révia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um carrinho de compras não vazio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2. confirmação de pagamento obtida</w:t>
            </w:r>
          </w:p>
        </w:tc>
      </w:tr>
      <w:tr>
        <w:trPr/>
        <w:tc>
          <w:tcPr>
            <w:tcW w:w="382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ções Posteriores</w:t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1. o usuário registrado possui pedido  anterior</w:t>
            </w:r>
          </w:p>
        </w:tc>
      </w:tr>
      <w:tr>
        <w:trPr/>
        <w:tc>
          <w:tcPr>
            <w:tcW w:w="382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7. Complete o diagrama de casos de uso que você já editou com os novos casos de uso e seus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270</wp:posOffset>
                </wp:positionV>
                <wp:extent cx="4930775" cy="544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0920" cy="5446440"/>
                          <a:chOff x="0" y="0"/>
                          <a:chExt cx="4930920" cy="544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930920" cy="260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51760"/>
                            <a:ext cx="4825440" cy="27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0.1pt;width:388.25pt;height:428.85pt" coordorigin="432,2" coordsize="7765,85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2;width:7764;height:40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4178;width:7598;height:440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0:42:00Z</dcterms:created>
  <dc:creator>.</dc:creator>
  <dc:description/>
  <dc:language>en-US</dc:language>
  <cp:lastModifiedBy>.</cp:lastModifiedBy>
  <dcterms:modified xsi:type="dcterms:W3CDTF">2003-12-14T22:33:00Z</dcterms:modified>
  <cp:revision>9</cp:revision>
  <dc:subject/>
  <dc:title>ATOR</dc:title>
</cp:coreProperties>
</file>