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B - 2.2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iciar Compr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crescen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Deletar Item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Cadastr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255" w:hRule="atLeast"/>
        </w:trPr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</w:tr>
      <w:tr>
        <w:trPr>
          <w:trHeight w:val="255" w:hRule="atLeast"/>
        </w:trPr>
        <w:tc>
          <w:tcPr>
            <w:tcW w:w="8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7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424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Compra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ompra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r Produ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mparação de Produ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Fazer Orçament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Orçament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ar Pedidos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Pedidos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Cadastro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Controle de Cadastro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ividade B - 2.5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5pt;height:202pt" filled="f" o:ole="">
            <v:imagedata r:id="rId3" o:title=""/>
          </v:shape>
          <o:OLEObject Type="Embed" ProgID="" ShapeID="ole_rId2" DrawAspect="Content" ObjectID="_794744997" r:id="rId2"/>
        </w:object>
      </w: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3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2620"/>
        <w:gridCol w:w="1840"/>
        <w:gridCol w:w="3440"/>
      </w:tblGrid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Evento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Vem do Meio Ambiente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É instantâneo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Requer uma Resposta do Sistema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In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Altera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xcluir Produt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 Hanking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Correspondênc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Notificação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Não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Sim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4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0"/>
      </w:tblGrid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Manutenção de Produtos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Geração de Hanking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Envio de Mensagem e Notificação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6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7"/>
        <w:gridCol w:w="5963"/>
      </w:tblGrid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aso de Uso Cadastrar Pedido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 Primário (Passos Principais)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O usuário registrado passa para a totalização e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2. O usuário registrado fornece informações sobre a entrega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3. O usuário registrado recebe a totalização d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4. O usuário registrado continua com o pedid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5. O usuário registrado fornece informação de pagament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6. O usuário registrado confirma o pag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7. O usuário registrado recebe um e-mail de confirmaçã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enários Secundários (Passos Alternativos)</w:t>
            </w:r>
          </w:p>
        </w:tc>
        <w:tc>
          <w:tcPr>
            <w:tcW w:w="5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Cancelar pedido : durante os passos 1 à 4, o usuário opta por cancelar o pedido. O usuário volta para a homepage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 xml:space="preserve">2. Pagamento não autorizado: Durante o passo 5 o usuário 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registrado não recebe autorização de pagamento. O usuár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Volta para a tela com informações sobre o pedido.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révia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 Um carrinho de compras não vazi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  <w:t>Condições Posteriores</w:t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1.O usuário possui um pedido em andamento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lang w:val="pt-BR" w:eastAsia="pt-BR"/>
              </w:rPr>
            </w:r>
          </w:p>
        </w:tc>
        <w:tc>
          <w:tcPr>
            <w:tcW w:w="5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val="pt-BR" w:eastAsia="pt-B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tividade C - 3.7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11971" w:dyaOrig="9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25pt;height:398pt" filled="f" o:ole="">
            <v:imagedata r:id="rId5" o:title=""/>
          </v:shape>
          <o:OLEObject Type="Embed" ProgID="" ShapeID="ole_rId4" DrawAspect="Content" ObjectID="_771071514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pt-PT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etabela">
    <w:name w:val="Conteúdo de tabela"/>
    <w:basedOn w:val="TextBody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1:32:00Z</dcterms:created>
  <dc:creator>Alexander Thiago de Assis Oliveira Carvalho</dc:creator>
  <dc:description/>
  <dc:language>en-US</dc:language>
  <cp:lastModifiedBy>Alexander Thiago de Assis Oliveira Carvalho</cp:lastModifiedBy>
  <dcterms:modified xsi:type="dcterms:W3CDTF">2003-12-11T01:32:00Z</dcterms:modified>
  <cp:revision>2</cp:revision>
  <dc:subject/>
  <dc:title>Atividade B - 2</dc:title>
</cp:coreProperties>
</file>