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V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Es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/>
        <w:t>Tornar o aluno apto a modelar a dinâmica de um sistema através do Diagrama de Estados, onde são definidos os estados possíveis de um objeto de um sistema e as transições que causam uma mudança de estado do me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/>
      </w:pPr>
      <w:r>
        <w:rPr/>
        <w:t>Um diagrama de transições de estados mostra: o histórico da vida de uma dada classe, os eventos que causam uma mudança de estado e as ações que resultam da mudança de estado.</w:t>
      </w:r>
    </w:p>
    <w:p>
      <w:pPr>
        <w:pStyle w:val="TextBodyIndent"/>
        <w:ind w:left="360" w:hanging="0"/>
        <w:rPr/>
      </w:pPr>
      <w:r>
        <w:rPr/>
        <w:t>O diagrama de estados pode ser usado para modelar os ciclos de vida de uma classe. Neste caso, devemos pensar no diagrama de estados como o modelo que segue um objeto desde seu nascimento até sua morte. Note que para muitas classes não é interessante editarmos o diagrama de estados, isso pode ser explicado pelo fato de que os diagramas de estado são criados para objetos com comportamento dinâmico significa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estudo de caso. </w:t>
      </w:r>
      <w:r>
        <w:rPr/>
        <w:t xml:space="preserve">Fique atento ao comportamento do ator usuário. No próximo exercício faremos uso desta descrição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/>
        <w:t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usuários, também conhecidos por usuários convidados,  naveguem pelo catálogo de produtos, verifiquem o preço dos itens e solicitem mais informações. A loja também deverá permitir que os usuários depois de registrados comprem itens, assim como controlem seus pedidos e mantenha informação sobre o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estados para a classe usuário. </w:t>
      </w:r>
      <w:r>
        <w:rPr/>
        <w:t xml:space="preserve">Note que neste diagrama estão representados os principais elementos da notação de um diagrama de estados: estado inicial, estado final, transições e ações de um estad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78425" cy="346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estados do exercício 3.2. Use sua ferramenta de diagramação UM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o comentário abaixo. </w:t>
      </w:r>
      <w:r>
        <w:rPr/>
        <w:t>Esse comentário é uma discução sobre diagrama de estados considerando o sistema da loja on-line, para a classe Usuário e Pedido. O entendimento deste comentário será útil no exercício 4.2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Muitas classes da loja on-line são viáveis de ter seus comportamento e estados modelados. Considere a classe Usuário. Quais estados poderíamos considerar? Talvez, ativo e inativo? Nós poderíamos aprender muito sobre o domínio do usuário modelando o em um diagrama de estados e observando o trabalho que o sistema necessita realizar quando um objeto faz a transição de um estado para outro estado? Provavelmente, não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A classe Pedido é um pouco diferente. Um objeto Pedido passará por diferentes estados durante sua vida e será influenciado por muitos eventos diferentes no sistema. Segundo as atas de reunião com o Sr. Balesteros seria interessante a possibilidade de se identificar a situação atual de um pedido. Foi sugerido como situação do pedido: confirmado, completo, rejeitado e finalizado. Além disso, existia uma observação em uma das atas que dizia o seguinte: “todo pedido depois de finalizado e caso tenha uma ordem de entrega à domicilio, deverá ser feito num prazo de 60 dias.”  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estados para a classe Pedido segundo a descrição apresentada no exercício 4.1. </w:t>
      </w:r>
      <w:r>
        <w:rPr/>
        <w:t>Note que o Sr. Balesteros sugeriu algumas situações que permitirá identificar o estado de um pedido. Se necessário você poderá alterar ou acrescentar estad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e liste os estados e transições mostradas no diagrama abaixo. </w:t>
      </w:r>
      <w:r>
        <w:rPr/>
        <w:t>Este diagrama de estados descreve os estados e transições entre estados para uma janela, como usado</w:t>
      </w:r>
      <w:r>
        <w:rPr>
          <w:b/>
          <w:bCs/>
        </w:rPr>
        <w:t xml:space="preserve"> </w:t>
      </w:r>
      <w:r>
        <w:rPr/>
        <w:t>no Microsoft Window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481955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tualize o diagrama de estados do exercício 5.1 de acordo com a descrição em cada item abaixo. </w:t>
      </w:r>
      <w:r>
        <w:rPr/>
        <w:t>Faça um novo diagrama de estado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uma janela recebe um evento Restaura, indicando que a janela deve ser restaurada ou mostrada, cobrindo uma parte do espaço na tela do usuário, e a janela está no estado Minimizado ou Maximizado, ela será mudada para o estado Restaur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uma janela recebe o evento Minimiza, indicando que a janela deve ser minimizada ou mostrada como um ícone cobrindo uma quantidade mínima de espaço na tela do usuário, e a janela está no estado Restaurado ou Maximizado, ela ficará no estado Minimiz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uma janela recebe o evento Maximiza, indicando que a janela deve ser maximizada ou mostrada como a única janela a ocupar todo o espaço da tela do usuário e a janela está no estado Minimizado ou Restaurado, ela ficará no estado Maximiz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Toda vez que uma janela estiver sendo restaurada ou maximizada ela realiza a ação Redesenha para redesenhar ela mes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Toda vez que uma janela estiver sendo minimizada ela requer que o sistema operacional reduza sua prioridade usando a ação BaixaPrioridade, tal que outra janela maximizada ou restaurada possa usar mais da capacidade do computador. A ação BaixaPrioridade requer o argumento IDAplicacao seja passado para ela tal que o sistema operacional possa identificar a aplicação cuja prioridade é mais baix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 anteriorm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3)  e B 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5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5B.doc</w:t>
      </w:r>
    </w:p>
    <w:p>
      <w:pPr>
        <w:pStyle w:val="NormalWeb"/>
        <w:jc w:val="center"/>
        <w:rPr/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5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s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5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2-07T20:17:00Z</dcterms:modified>
  <cp:revision>191</cp:revision>
  <dc:subject/>
  <dc:title/>
</cp:coreProperties>
</file>