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arefa A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drawing>
          <wp:inline distT="0" distB="0" distL="0" distR="0">
            <wp:extent cx="3402965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361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Tarefa 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1. Gerente do sistema, cli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2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en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m do meio ambien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 instantâne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er uma resposta do sistem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adastrar usuá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ditar usuá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ualizar usuá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mover usuá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commentRangeStart w:id="0"/>
            <w:r>
              <w:rPr>
                <w:sz w:val="20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fetuar comp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ncelar comp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commentRangeStart w:id="1"/>
            <w:r>
              <w:rPr>
                <w:sz w:val="20"/>
              </w:rPr>
              <w:t>Não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ualizar comp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commentRangeStart w:id="2"/>
            <w:r>
              <w:rPr>
                <w:sz w:val="20"/>
              </w:rPr>
              <w:t>Não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companhar comp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commentRangeStart w:id="3"/>
      <w:r>
        <w:rPr>
          <w:i/>
          <w:iCs/>
          <w:sz w:val="20"/>
        </w:rPr>
        <w:t>Cadastrar usuário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Editar usuário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Atualizar usuário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Efetuar compra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Acompanhar compr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4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  <w:gridCol w:w="3450"/>
      </w:tblGrid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ent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so de uso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adastrar usuári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rência de usuários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ditar usuári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rência de usuários</w:t>
            </w:r>
          </w:p>
        </w:tc>
      </w:tr>
      <w:tr>
        <w:trPr>
          <w:trHeight w:val="27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ualizar usuári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rência de usuários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fetuar compr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ação de compra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companhar compr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ompanhamento da compr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5. </w:t>
      </w:r>
      <w:commentRangeStart w:id="4"/>
      <w:r>
        <w:rPr>
          <w:sz w:val="20"/>
        </w:rPr>
        <w:t>Diagrama incorreto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47110" cy="335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355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</w:rPr>
      </w:pPr>
      <w:r>
        <w:rPr>
          <w:sz w:val="22"/>
        </w:rPr>
        <w:t>Tarefa C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3.2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</w:tblGrid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ores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Usuário convidado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suário registrado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péis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iente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erente de produtos</w:t>
            </w:r>
          </w:p>
        </w:tc>
      </w:tr>
      <w:tr>
        <w:trPr>
          <w:trHeight w:val="27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erente de usuário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3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en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m do meio ambien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 instantâne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er uma resposta do sistem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dicionar produ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ditar produ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xcluir produ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dentificação dos produtos mais vendi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clusão em lista de mais popular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vio de email/correspondênc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0"/>
        </w:rPr>
      </w:pPr>
      <w:r>
        <w:rPr>
          <w:i/>
          <w:iCs/>
          <w:sz w:val="20"/>
        </w:rPr>
        <w:t>Adicionar produto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0"/>
        </w:rPr>
      </w:pPr>
      <w:r>
        <w:rPr>
          <w:i/>
          <w:iCs/>
          <w:sz w:val="20"/>
        </w:rPr>
        <w:t>Editar produ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6. </w:t>
      </w:r>
      <w:commentRangeStart w:id="5"/>
      <w:r>
        <w:rPr>
          <w:sz w:val="20"/>
        </w:rPr>
        <w:t>Erro</w:t>
      </w:r>
      <w:commentRangeEnd w:id="5"/>
      <w:r>
        <w:commentReference w:id="5"/>
      </w:r>
      <w:r>
        <w:rPr>
          <w:rStyle w:val="Refdecomentrio"/>
          <w:vanish w:val="fals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ário Primário (Passos Principais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O sistema exibe os itens do carrinho de compr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O usuário fornece informações de entre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O sistema totaliza e apresenta o pedid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O sistema consulta informações de pagam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O sistema exibe página de confirmação e envia email de confirmação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dições posterior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Um carrinho de compras vazi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7. </w:t>
      </w:r>
      <w:commentRangeStart w:id="6"/>
      <w:r>
        <w:rPr>
          <w:sz w:val="20"/>
        </w:rPr>
        <w:t>Erro</w:t>
      </w:r>
      <w:commentRangeEnd w:id="6"/>
      <w:r>
        <w:commentReference w:id="6"/>
      </w:r>
      <w:r>
        <w:rPr>
          <w:rStyle w:val="Refdecomentrio"/>
          <w:vanish w:val="fals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96310" cy="377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3775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É um evento instantâneo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É um evento instantâne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É um evento instantâneo.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ão são eventos relacionados com o usuário registrado.</w:t>
      </w:r>
    </w:p>
  </w:comment>
  <w:comment w:id="4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Gerência de usuários não pode ser acessado pelo usuário registrado.</w:t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a o cenário secundário?</w:t>
      </w:r>
    </w:p>
  </w:comment>
  <w:comment w:id="6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o ator “Administrado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8:35:00Z</dcterms:created>
  <dc:creator>brunotx</dc:creator>
  <dc:description/>
  <dc:language>en-US</dc:language>
  <cp:lastModifiedBy>aloizio</cp:lastModifiedBy>
  <dcterms:modified xsi:type="dcterms:W3CDTF">2003-12-21T22:36:00Z</dcterms:modified>
  <cp:revision>5</cp:revision>
  <dc:subject/>
  <dc:title>Tarefa B</dc:title>
</cp:coreProperties>
</file>