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440"/>
        <w:gridCol w:w="1600"/>
        <w:gridCol w:w="340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ent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m do Meio Ambiente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 Instantâneo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navegação pelo catálogo de produtos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pesquisa pelo catálogo de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procura por um item específic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cópia do imagem de um produto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impressão dos dados da pesquisa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os preços dos itens selecionad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mais informação sobre produtos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>
          <w:trHeight w:val="63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  <w:r>
              <w:rPr>
                <w:b/>
                <w:bCs/>
              </w:rPr>
              <w:t xml:space="preserve">  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tbl>
      <w:tblPr>
        <w:tblW w:w="8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0"/>
      </w:tblGrid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Iniciar a navegação pelo catálogo de produtos</w:t>
            </w:r>
          </w:p>
        </w:tc>
      </w:tr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Iniciar a pesquisa pelo catálogo de produtos</w:t>
            </w:r>
          </w:p>
        </w:tc>
      </w:tr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olicitar  preço dos itens selecionados</w:t>
            </w:r>
          </w:p>
        </w:tc>
      </w:tr>
      <w:tr>
        <w:trPr>
          <w:trHeight w:val="315" w:hRule="atLeast"/>
        </w:trPr>
        <w:tc>
          <w:tcPr>
            <w:tcW w:w="84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Solicitar mais informações sobr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tbl>
      <w:tblPr>
        <w:tblW w:w="70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5"/>
        <w:gridCol w:w="4230"/>
      </w:tblGrid>
      <w:tr>
        <w:trPr>
          <w:trHeight w:val="68" w:hRule="atLeast"/>
        </w:trPr>
        <w:tc>
          <w:tcPr>
            <w:tcW w:w="277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vento</w:t>
            </w:r>
          </w:p>
        </w:tc>
        <w:tc>
          <w:tcPr>
            <w:tcW w:w="423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so de Uso</w:t>
            </w:r>
          </w:p>
        </w:tc>
      </w:tr>
      <w:tr>
        <w:trPr>
          <w:trHeight w:val="136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iciar a navegação pelo catálogo de produto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vegar pelo catálogo</w:t>
            </w:r>
          </w:p>
        </w:tc>
      </w:tr>
      <w:tr>
        <w:trPr>
          <w:trHeight w:val="136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iciar a pesquisa pelo catálogo de produto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quisar produto</w:t>
            </w:r>
          </w:p>
        </w:tc>
      </w:tr>
      <w:tr>
        <w:trPr>
          <w:trHeight w:val="168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licitar  preço dos itens selecionado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 preço dos itens</w:t>
            </w:r>
          </w:p>
        </w:tc>
      </w:tr>
      <w:tr>
        <w:trPr>
          <w:trHeight w:val="136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icitar mais informações sobre produto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icitar inform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"/>
        <w:rPr/>
      </w:pPr>
      <w:r>
        <w:rPr/>
        <w:drawing>
          <wp:inline distT="0" distB="0" distL="0" distR="0">
            <wp:extent cx="4914900" cy="427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8:56:00Z</dcterms:created>
  <dc:creator>André Luiz Fernandes Cançado</dc:creator>
  <dc:description/>
  <dc:language>en-US</dc:language>
  <cp:lastModifiedBy>André Luiz Fernandes Cançado</cp:lastModifiedBy>
  <dcterms:modified xsi:type="dcterms:W3CDTF">2003-12-10T18:59:00Z</dcterms:modified>
  <cp:revision>1</cp:revision>
  <dc:subject/>
  <dc:title>2</dc:title>
</cp:coreProperties>
</file>