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 xml:space="preserve">Fique atento ao comportamento do ator usuário. No próximo exercício faremos uso desta descrição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estados para a classe usuário. </w:t>
      </w:r>
      <w:r>
        <w:rPr/>
        <w:t xml:space="preserve">Note que neste diagrama estão representados os principais elementos da notação de um diagrama de estados: estado inicial, estado final, transições e ações de um estad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7842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estados do exercício 1.2. Use sua ferramenta de diagramação UM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2:00Z</dcterms:created>
  <dc:creator>aloizio</dc:creator>
  <dc:description/>
  <dc:language>en-US</dc:language>
  <cp:lastModifiedBy>aloizio</cp:lastModifiedBy>
  <dcterms:modified xsi:type="dcterms:W3CDTF">2004-01-25T18:33:00Z</dcterms:modified>
  <cp:revision>1</cp:revision>
  <dc:subject/>
  <dc:title>1</dc:title>
</cp:coreProperties>
</file>