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Aula Piloto I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Heading1"/>
        <w:rPr/>
      </w:pPr>
      <w:r>
        <w:rPr/>
        <w:t>Diagrama de Caso de Uso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bjetivo da aul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Mostrar como diagramar caso de uso de um sistema usando UML. Ao final desta aula o aluno deverá estar apto a modelar os requisitos de um sistema usando o Diagrama de Caso de uso e sua respectiva notação, enfatizando o quê o sistema faz e não com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elevância do que vai ser aprendid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Diagrama de Caso de Uso permite especificar os requisitos funcionais de um sistema, ou seja, o domínio do sistema é definido através das funcionalidades a serem oferecidas aos usuários pelo sistema. Portanto, o Diagrama de Casos de Uso ajudará em três áreas: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Determinação dos requisitos do sistema;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Comunicação com o cliente;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Geração de casos de tes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A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nálise a seguinte descrição do estudo de ca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usuários, também conhecidos por usuários convidados,  naveguem pelo catálogo de produtos, verifiquem o preço dos itens e solicitem mais informações. A loja também deverá permitir que os usuários depois de registrados comprem itens, assim como controlem seus pedidos e mantenha informação sobre os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 interação de um usuário com o seu sistema pode ser modelada por um Diagrama de Casos de Uso.  Para o sistema do Sr. Balesteros, temos o seguinte diagrama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4685665" cy="269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Identifique os atores que interage com o sistema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Neste caso temos somente os usuários convidados.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fina os papéis dos usuários do sistem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BodyTextIndent2"/>
        <w:rPr/>
      </w:pPr>
      <w:r>
        <w:rPr/>
        <w:t xml:space="preserve">      </w:t>
      </w:r>
      <w:r>
        <w:rPr/>
        <w:t>Usuários convidados e Usuários Registrad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Liste  os eventos externos do usuário convidad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lang w:val="pt-BR"/>
        </w:rPr>
        <w:t xml:space="preserve">      </w:t>
      </w:r>
      <w:r>
        <w:rPr>
          <w:lang w:val="pt-BR"/>
        </w:rPr>
        <w:t>Quando falamos em eventos externos estamos interessados em tudo aquilo que os usuários convidados podem fazer.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navegação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pesquisa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procura por um item específic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copia da imagem de um produt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impressão dos dados da pesquisa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os preços dos itens selecionad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mais informação sobre produt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t-BR"/>
        </w:rPr>
        <w:t>Solicitar efetivação da compra</w:t>
      </w:r>
      <w:r>
        <w:rPr>
          <w:b/>
          <w:bCs/>
          <w:lang w:val="pt-BR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Preecher a tabela de características básicas de eventos externos usando “Sim” ou “Não”.  Neste caso devemos especificar os eventos segundo três critérios: é um evento que vem do meio ambiente, é  um evento instântaneo e é um evento que requer uma resposta do sistema. Um evento será considerado válido se os três critérios tiverem a resposta “Sim”.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Vem 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 </w:t>
            </w: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Respost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navegação pelo catálogo de produtos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pesquisa pelo catálogo d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copia da imagem de um prod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mpressão dos dados da pesqu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os preços dos itens selecionad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ão sobr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efetivação da compra</w:t>
            </w:r>
            <w:r>
              <w:rPr>
                <w:b/>
                <w:bCs/>
                <w:sz w:val="20"/>
                <w:lang w:val="pt-BR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Sim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 externos. No exercício 3.6 nós identificamos quais são os eventos válidos, agora vamos refinar ou consolidar aqueles eventos que são particularmente iguais. Por exemplo, o evento “iniciar procura por um item específico” e “iniciar pesquisa pelo catálogo de produtos”. O primeiro evento é apenas uma variante do segundo, portanto poderá ser ignora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ind w:left="360" w:hanging="360"/>
        <w:rPr/>
      </w:pPr>
      <w:r>
        <w:rPr/>
        <w:t xml:space="preserve">      </w:t>
      </w:r>
      <w:r>
        <w:rPr/>
        <w:t>Os usuários convidados podem: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navegação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pesquisa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 preço dos itens selecionad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mais informações sobre produ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elacione os eventos externos com o Diagrama de Casos de Uso existente. Cada caso de uso deve conter pelo menos um evento externo. Podemos, assim, localizar os casos de uso a partir de um evento externo (ou um grupo de eventos externos correlatos). Veja essa correlação na tabela a seguir para o casos de uso do diagrama  já modela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navegação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esquisa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esquisar produt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 preço dos itens selecionad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Ver preço dos iten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ões sobr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nformação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sando a sua ferramenta de diagramação UML reproduza o diagrama de casos de uso apresentado. Neste caso você estará aprendendo como sua ferramenta permite diagramar Diagramas de Casos de Us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B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fina os papéis dos usuários registrad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uma lista de eventos externos desse usuário definindo suas características básica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Respost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5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grupe esses eventos em casos de u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sando a sua ferramenta de diagramação UML reproduza o diagrama de casos de uso que você já editou com os novos casos de uso e at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Tarefa C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dere a seguinte descrição relacionada com a anterior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Sr. Balesteros acrescentou ao final da entrevista mais algumas observações, ou seja, requisitos. O primeiro deles é que a loja on-line deverá também permitir o controle dos produtos que estarão disponíveis aos usuários, isto inclui: adicionar novos produtos, editar ou excluir produtos antigos. Como segundo requisito o Sr. Balesteros descreveu que os outros sócios gostariam que o sistema da loja on-line identificasse os produtos que são mais vendidos e que estes fossem incluídos em uma lista de produtos populares. Por último foi requisitado que o sistema deverá prover o envio de notificação e correspondência para a lista de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a lista de atores e papéi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trua a lista de eventos, definindo suas característica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Respost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5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Leia o texto abaixo. Este texto é parte da descrição de um caso de uso o qual chamamos de cenário. Como parte da nossa análise de caso de uso devemos especificar os cenários de cada caso de uso. Como exemplo vamos especificar o caso de uso Cadastrar Pedido.  A leitura do texto abaixo possibilitará a você descrever este caso de uso formalmente no exercício 5.6. Definir formalmente os cenários o ajuda a ver o fluxo de eventos no sistema, assim como a solidificar seu entendimento do sistema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Suponha que você fez uma entrevista mais detalhada com o Sr. Evandro, funcionário do setor de vendas e obteve as seguintes informações: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consultar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Preencha a tabela abaixo para o caso de uso Cadastrar Pedido. Descreva formalmente o cenário descrito acima. Neste caso você deverá completar a descrição a seguir com o detalhamento do cenário primário e os cenários secundários. Complete também as condições prévias e as posteri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aso de Uso Cadastrar Pedido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 Primário (Passos Principai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3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4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5. o usuário registrado fornece informação de pagament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6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7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s Secundários (Passos Alternativo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pt-BR"/>
              </w:rPr>
            </w:pPr>
            <w:r>
              <w:rPr>
                <w:lang w:val="pt-BR"/>
              </w:rPr>
              <w:t>cancelar pedido</w:t>
            </w:r>
          </w:p>
          <w:p>
            <w:pPr>
              <w:pStyle w:val="Normal"/>
              <w:ind w:left="36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ondições Prévi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ondições Posterio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mplete o diagrama de casos de uso que você já editou com os novos casos de uso e seus at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 que você deve nos entregar como resultado das tarefas executada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Entregue as respostas das tarefas B e C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Inclua as respostas em um arquivo com o nome no seguinte padrão: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                     </w:t>
      </w:r>
      <w:r>
        <w:rPr>
          <w:b/>
          <w:bCs/>
          <w:lang w:val="pt-BR"/>
        </w:rPr>
        <w:t>Login_respostas_aula1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                     </w:t>
      </w:r>
      <w:r>
        <w:rPr>
          <w:b/>
          <w:bCs/>
          <w:lang w:val="pt-BR"/>
        </w:rPr>
        <w:t>Por exemplo: jose_resposta_aula1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isponibilize o arquivo com as respostas das tarefas B e C no seu Portifóli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>Departamento de Ciência da Computação UFMG                                                        E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pt-BR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9:34:00Z</dcterms:created>
  <dc:creator>aloizio</dc:creator>
  <dc:description/>
  <dc:language>en-US</dc:language>
  <cp:lastModifiedBy>aloizio</cp:lastModifiedBy>
  <dcterms:modified xsi:type="dcterms:W3CDTF">2003-11-27T20:58:00Z</dcterms:modified>
  <cp:revision>83</cp:revision>
  <dc:subject/>
  <dc:title>Curso Diagramação UML (Modelagem UML)</dc:title>
</cp:coreProperties>
</file>