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Leia a descrição do cenário do caso de uso Cadastrar Pedido, abaixo e sublinhe os substantivos que você consideraria como uma classe ou objeto do sistema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consul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Gere  uma lista das classes para este caso de u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sse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Refine as responsabilidades das class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3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dades</w:t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Identifique os atributos e operações básicas de cada cl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1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27"/>
        <w:gridCol w:w="2927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specifique os relacionamentos entre as class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521"/>
        <w:gridCol w:w="2162"/>
        <w:gridCol w:w="1935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ment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e Relacionamento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Indique quantos objetos de uma classe podem relacionar com os da outra classe na associaçã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927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ltiplicidad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corretamente o diagrama de classes abaixo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2590" cy="304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dite o diagrama de classes para o caso de uso Cadastrar Pedido, usando sua ferramenta de diagram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15:37:00Z</dcterms:created>
  <dc:creator>aloizio</dc:creator>
  <dc:description/>
  <dc:language>en-US</dc:language>
  <cp:lastModifiedBy>aloizio</cp:lastModifiedBy>
  <dcterms:modified xsi:type="dcterms:W3CDTF">2003-12-27T15:37:00Z</dcterms:modified>
  <cp:revision>1</cp:revision>
  <dc:subject/>
  <dc:title>1</dc:title>
</cp:coreProperties>
</file>