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V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Pac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 xml:space="preserve">Tornar o aluno apto a organizar os elementos que constituem o sistema e seus relacionamentos utilizando o Diagrama de Pacotes definido pela UM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m pacote é um elemento que permite organizar e agrupar outros elementos. Na UML, os pacotes são usados de modo similar a estrutura de diretórios. Ao trabalharmos com o diagrama de pacotes estamos interessados em responder as seguintes questõ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o organizar os elementos que constituem um sistema e seus relacionamento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 como usar essa informação para determinar qual a melhor maneira para desenvolver o sistema considerando questões técnicas, incluindo quais elementos podem ser desenvolvidos em paralelo, quais elementos podem ser comprados ao invés de ser construídos e quais elementos podem ser reusado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pacotes para o sistema da loja on-line. </w:t>
      </w:r>
      <w:r>
        <w:rPr/>
        <w:t>Podemos notar no diagrama abaixo, os pacotes e o relacionamento (dependência)  entre pacotes.</w:t>
      </w:r>
      <w:r>
        <w:rPr>
          <w:b/>
          <w:bCs/>
        </w:rPr>
        <w:t xml:space="preserve"> </w:t>
      </w:r>
      <w:r>
        <w:rPr/>
        <w:t xml:space="preserve">Especificamente, temos seis pacotes: loja,  compra, venda, persistência, biblioteca de negócios e relatório. Considerando uma expansão do pacote </w:t>
      </w:r>
      <w:r>
        <w:rPr>
          <w:i/>
          <w:iCs/>
        </w:rPr>
        <w:t xml:space="preserve">loja </w:t>
      </w:r>
      <w:r>
        <w:rPr/>
        <w:t xml:space="preserve">podemos ter os pacotes </w:t>
      </w:r>
      <w:r>
        <w:rPr>
          <w:i/>
          <w:iCs/>
        </w:rPr>
        <w:t>controle</w:t>
      </w:r>
      <w:r>
        <w:rPr/>
        <w:t xml:space="preserve">, </w:t>
      </w:r>
      <w:r>
        <w:rPr>
          <w:i/>
          <w:iCs/>
        </w:rPr>
        <w:t>entidade</w:t>
      </w:r>
      <w:r>
        <w:rPr/>
        <w:t xml:space="preserve">, </w:t>
      </w:r>
      <w:r>
        <w:rPr>
          <w:i/>
          <w:iCs/>
        </w:rPr>
        <w:t xml:space="preserve">fronteira </w:t>
      </w:r>
      <w:r>
        <w:rPr/>
        <w:t xml:space="preserve">inseridos dentro do pacote </w:t>
      </w:r>
      <w:r>
        <w:rPr>
          <w:i/>
          <w:iCs/>
        </w:rPr>
        <w:t>loja</w:t>
      </w:r>
      <w:r>
        <w:rPr/>
        <w:t xml:space="preserve">. E ainda, como exemplo no pacote </w:t>
      </w:r>
      <w:r>
        <w:rPr>
          <w:i/>
          <w:iCs/>
        </w:rPr>
        <w:t>loja.entidade</w:t>
      </w:r>
      <w:r>
        <w:rPr/>
        <w:t xml:space="preserve"> temos as classes </w:t>
      </w:r>
      <w:r>
        <w:rPr>
          <w:i/>
          <w:iCs/>
        </w:rPr>
        <w:t>loja.java</w:t>
      </w:r>
      <w:r>
        <w:rPr/>
        <w:t xml:space="preserve">  e </w:t>
      </w:r>
      <w:r>
        <w:rPr>
          <w:i/>
          <w:iCs/>
        </w:rPr>
        <w:t>site.java 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13530" cy="291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853055</wp:posOffset>
                </wp:positionV>
                <wp:extent cx="3657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agrama de Pac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224.65pt;mso-position-vertical-relative:text;margin-left:7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agrama de Pac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5414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7pt;height:184.55pt" filled="f" o:ole="">
            <v:imagedata r:id="rId4" o:title=""/>
          </v:shape>
          <o:OLEObject Type="Embed" ProgID="" ShapeID="ole_rId3" DrawAspect="Content" ObjectID="_1801232514" r:id="rId3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Edite o diagrama de pacotes do exercício 3.1. 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pacotes da loja on-line a partir do diagrama do exercício 3.1 da Tarefa A. </w:t>
      </w:r>
      <w:r>
        <w:rPr/>
        <w:t xml:space="preserve"> Considere agora o acesso administrativo, acesso ao estoque, controle de pedido e controle de usuários. Você deverá criar novos pacotes, tal que um destes pacotes suporte por exemplo classes que sejam especificas para o módulo administrativ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os elementos no diagrama abaixo e descreva os relacionamentos entre eles. </w:t>
      </w:r>
      <w:r>
        <w:rPr/>
        <w:t>Note que no diagrama de pacotes abaixo temos um novo elemento conhecido como Interfa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89630" cy="4939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Atualize o diagrama de pacotes abaixo segundo a descrição apresentada  no item 5.2.1. Use sua ferramenta de diagramação UML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34180" cy="255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>
          <w:b/>
          <w:bCs/>
        </w:rPr>
        <w:t>O pacote Interface do usuário usa as interfaces IVisao e Iimprimir fornecido pelo subsistema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2) ,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6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6B.doc</w:t>
      </w:r>
    </w:p>
    <w:p>
      <w:pPr>
        <w:pStyle w:val="NormalWeb"/>
        <w:jc w:val="center"/>
        <w:rPr/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6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s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6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1:20:00Z</dcterms:created>
  <dc:creator>aloizio</dc:creator>
  <dc:description/>
  <dc:language>en-US</dc:language>
  <cp:lastModifiedBy>aloizio</cp:lastModifiedBy>
  <cp:lastPrinted>2003-12-11T20:04:00Z</cp:lastPrinted>
  <dcterms:modified xsi:type="dcterms:W3CDTF">2004-02-08T18:11:00Z</dcterms:modified>
  <cp:revision>173</cp:revision>
  <dc:subject/>
  <dc:title/>
</cp:coreProperties>
</file>